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JDS Mail Pro v1.0</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pyright © JDS Software 1994-1998</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install JDS Mail Pro, just copy ejdsmlep.dll and cjdsmle.dll to your \excal directory. Then you create a button in an appropriate screen with action as plug-in and plug-in name as cjdsmlep.dll. This is a demo version of the software for use by the sysop only while logged in as user ID == 0. Even with the demo registration number, this plug-in will not work for any caller whose user ID is not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lick the above button, nothing will seem to happen. But, the plug-in creates a skeleton [JDSMAILPRO] section in the jds.ini file in your \windows directory. This [JDSMAILPRO] section in jds.ini file will look something like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DSMAILPR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de=0123456789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g=00000000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ganization=NotYet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DSMailDir=NotYet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applied for and obtained the demo Code/RegNumbers, edit the above entries with the correct Code/RegNumbers. Use your BBS or Organization name for Organization entry. For JDSMailDir, you can use a local directory or network directory. If using network directory, please use UNC naming conven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should crerate the following subdirectories off your JDSMailD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m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example if you have JDSMailDir=c:\jdsmail, then you should have the following subdirecto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jdsmail\f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jdsmai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jdsmail\m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jdsmail\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jdsmail\tem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jdsmail\us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w, if you click the button, the client side interface will open and you will see the familar icons that are found in JDS Internet Everywhere! or JDS Mail or JDS Mail &amp; News. You will notice that the 'Smiley' icon is g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 the icons execpt the 'mail' icon will be functional. If you click the 'mail' icon for the first time, the client interface creates a file named exjds.ini file in BBS subdirectory off your terminal directory. In the exjds.ini file, there will be a section named [JDS00000] and it will look like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DS0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gin=NotYet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word=NotYet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P3Host=NotYet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MTPHost=NotYet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turnAddress=NotYet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rt=11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mail' icon will not work if any of the above entry has a value of 'NotYetSet'. While you can put arbitrary value to make the 'mail' icon work, you should not. For 'login' you must enter your POP account login name. For 'password' you muct enter your POP account password, for POP3Host you must enter the complete host name of your POP server, for SMTPHostyou must enter the complete SMTP server name and finally, for ReturnAddress you should use the address that will appear in the head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re is an example of the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DS0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gin=jdso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word=mypasswo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P3Host=carbons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MTPHost=carbons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turnAddress=jdsoft@carbons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ort should be 110 unless your POP server uses a different p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ce you have filled out [JDS00000] in the jds.ini file, you should reenter JDS Mail Pro and click the 'mail' icon. The plug-in immidiately contacts your POP server and retrieves your mail and sounds a beep if there is any new m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lug-in will constantly check for new mail every 5 minutes. And, if there is any new mail, it will sound a beep. But, you can always ask the plug-in to check for new mail at any time. Just select 'Check Mail' from the popup menu in the main window. All windows in the client interface have popup menus that you can bring it out by right clicking on any gray area of the wind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the plug-in were functional for other callers, the section name in exjds.ini file would be something like [jds12345]. If there are are more than one caller using a terminal as in family situations, there will be more than one [jdskkkkk] section in the exjds.ini file. Each section can have its own user profile and is used only for that caller. All retrieved mails are placed in a subdirectory named 'mail' off the BBS subdirectory off the terminal directory. But, the indices to those mails for different family namers will be maintained in their own *.fld files. Each family number will have his/her signature and address boo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DS Software has developed many plug-ins for Excalibur BBS platform. These range from simple utilities to games to very powerful internet utilities. You can try all of them for free as user ID 0. Just log into Carbon Street Plaza (@carbonst.com) and download any or all the JDS Plug-Ins and try them out in your bo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should subscribe to JDS List, the support list for JDS Plug-Ins and which is also a popular hangout place for more than 300 Excalibur sysops. if you are not subscribed to JDSList, you are missing out all the fun. To subscribe to JDSList, please send a mail to LISTSERV@microserve.net and in the body of the message, please write SUBSCRIBE JDSList Your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Dayal D. Purohit, Ph.D. (Math)</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mailto:jdsoft@microserve.net</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http://www.microserve.net/~jdsoft</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Mathematics Online</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O. Box 265</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Olyphant, PA 18447</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pgrade 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1.01 -&gt; The port entry in exjds.ini is not needed. The default value of 25 for SMTP port and 110 for POP3 port is used. There was a timer on the host side which was used to check mail every 5 minutes. The timer has been discarded. Mail is checked initially and there after only when asked. The caller can edit his/her profile using a dialog box. Any mail that can not be delivered is returned back to the caller. So, on the host side, the 'fail' directory may not be needed. There will be a new entry in [JDSMAILPRO]. Its RegNumbersR=000000000000. When proper value is entered for this entry, the plug-in can be used by any call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