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DS Text Scroll v1.0</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 JDS Software 1998</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 Text Scroll can be used to create a "text" window on the Merlin screen to display text from a specified text file. The amount of text is limited to 4096 characters. The position of the window, the description of the font, the format of the displayed text can be specified in a file named JDSTS.INI. The file JDSTS.INI file can be used to specify several different text windows for use in different screens. However, you can setup at most one text window in any given screen. The file JDSTS.INI is allowed to exist only in your "windows" directory. A sample JDSTS.INI file may look lik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ft=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dth=6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face=Times New Ro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b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mat=Ce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alic=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ntSize=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Scroll=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Scroll=Fa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c:\excal\file1.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Red=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Green=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Blue=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Red=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Green=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Blue=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rder=Fa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ft=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dth=7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face=K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mat=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alic=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ntSize=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Scroll=fa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Scroll=Fa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c:\excal\file2.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Red=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Green=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Blue=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Red=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Green=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Blue=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rder=Fa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use this plug-in in a given screen by putting a timer with action for the timer as "plug-in". The DLL name should be cajdsts.dll and the command line should be either ID1 or ID2 if your JDSTS.INI file has just the two sections [ID1] and [ID2]. You can have as many sections in your JDSTS.INI file as you w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ft, Top will be the coordinates of the upper left corner of the text window. Width and Height will be the width and height of the text window. Typeface is the name of the font's typeface used to display the text. Weight is either normal or bold which reflects the font's weight. Format can be Left or Center or Right which reflects the text format of the displayed text. Italic can be true or false which reflects the italicity of the fone. Fontsize will be the height in point size of the font. VScroll and HScroll can be true or false depending upon whether the text window will have a vertical and horizontal scroll bar. Text will be the full path of the text file whose text is displayed in the text window. TextRed, TextGreen and TextBlue can be any number between 0 and 255. These numbers are used to create a composite color of the text font. BackRed, BackGreen and BackBlue can be any number between 0 and 255. These numbers are used to create a composite color for the text background. Border can be true false depending upon whether the text window will have border or not. The border is always of black 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first use the plug-in, it creates the section [JDSTextScroll] in your JDS.INI file. This section look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TextSc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deNumbers=0123456789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Numbers=0000000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deNumbers will be unique to your BBS license. You will send your CodeNumbers along with your payment for the registration to receive your valid RegNumbers. When you receive your RegNumbers, put it in your [JDSTextScroll] section in your JDS.INI file. This plug-in is fully functional for UserID 0 even if it is not registered. This allows you to try this plug-in as Sysop before you registe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Cost = US$ 1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egister, please send a check or money order in the amount of $15.00 and payable to JDS Software and send it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 Box 26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lyphant, PA 18447-026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for this plug-in is available through internet e-mail and the newsgroups alt.bbs.jds or alt.bbs.excalibur and also through JDSList, a listserver open to all Sys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ubscribe to JDSList by sending a mail to majordomo@microserve.net and writting SUBSCRIBE JDSLIST Your-Address in the message text. Once you are subscribed to JDSList, you can post any appropriate message by sending it to jdslist@microserve.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yal D. Purohit, Ph.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lto:jdsoft@microserve.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microserve.net/~jdsof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