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sz w:val="72"/>
          <w:szCs w:val="72"/>
          <w:u w:val="single"/>
          <w:lang w:val="sv-SE"/>
        </w:rPr>
      </w:pPr>
      <w:r>
        <w:rPr>
          <w:rFonts w:eastAsia="Arial" w:cs="Arial" w:ascii="Arial" w:hAnsi="Arial"/>
          <w:b/>
          <w:bCs/>
          <w:i/>
          <w:iCs/>
          <w:sz w:val="72"/>
          <w:szCs w:val="72"/>
          <w:u w:val="single"/>
          <w:lang w:val="sv-SE"/>
        </w:rPr>
        <w:t>PROTECT SCREEN II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i/>
          <w:i/>
          <w:iCs/>
          <w:sz w:val="72"/>
          <w:szCs w:val="72"/>
          <w:u w:val="single"/>
          <w:lang w:val="sv-SE"/>
        </w:rPr>
      </w:pPr>
      <w:r>
        <w:rPr>
          <w:rFonts w:eastAsia="Arial" w:cs="Arial" w:ascii="Arial" w:hAnsi="Arial"/>
          <w:b/>
          <w:bCs/>
          <w:i/>
          <w:iCs/>
          <w:sz w:val="72"/>
          <w:szCs w:val="72"/>
          <w:u w:val="single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 xml:space="preserve">DIGISOFT DOES IT AGAIN 2 </w:t>
      </w:r>
      <w:r>
        <w:rPr>
          <w:rFonts w:eastAsia="Arial" w:cs="Arial" w:ascii="Arial" w:hAnsi="Arial"/>
          <w:b/>
          <w:bCs/>
          <w:i/>
          <w:iCs/>
          <w:lang w:val="sv-SE"/>
        </w:rPr>
        <w:t>NEW</w:t>
      </w:r>
      <w:r>
        <w:rPr>
          <w:rFonts w:eastAsia="Arial" w:cs="Arial" w:ascii="Arial" w:hAnsi="Arial"/>
          <w:b/>
          <w:bCs/>
          <w:lang w:val="sv-SE"/>
        </w:rPr>
        <w:t xml:space="preserve"> PLUGINS IN ONE DAY!!! =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s file is FREE and should be s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e author take no responsibility for any bug or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rashes or destruction this plugin causes use at your 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ISC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WHAT IS THIS ?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>IT´S A PLUGIN THAT PROTECT CHOOSEN SCREENS WITH PASSWOR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>IT´S LIKE OUR OTHER PROTSCR.DLL BUT THIS  ENABLES YOU TO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>HAVE ONE BUTTON CONNECTED TO MULTIPLE SCREENS....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BUT WHY.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>WELL I MYSELF DON´T LIKE TO SET UP FLAGS FOR A USER THAT WILL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>USE THE ITEM ONLY ONCE, IT´S THEN BETTER TO SEND HE/SHE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>A PASSWORD THAT WILL CONNECT THEM TO WHATEVER IT IS.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IS IT FREE ?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 xml:space="preserve">YEPP!!!... BUT WRITE A EMAIL TO MICKE@DIGISOFT.WIN.NET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  <w:t>IF YOU LIKE IT OR HATE IT...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sv-SE"/>
        </w:rPr>
      </w:pPr>
      <w:r>
        <w:rPr>
          <w:rFonts w:eastAsia="Arial" w:cs="Arial" w:ascii="Arial" w:hAnsi="Arial"/>
          <w:i/>
          <w:iCs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GREAT... HOW TO INSTA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1.</w:t>
        <w:tab/>
        <w:t>PUT THE PROTSCR2.DLL IN THE EXCAL DIRECTORY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2.</w:t>
        <w:tab/>
        <w:t>EDIT THE INI FILE (INCLUDED SAMPLE INI PROT2.INI)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IT SHOULD LOOK LIKE BELOW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sv-SE"/>
        </w:rPr>
      </w:pPr>
      <w:r>
        <w:rPr>
          <w:rFonts w:eastAsia="Arial" w:cs="Arial" w:ascii="Arial" w:hAnsi="Arial"/>
          <w:lang w:val="sv-SE"/>
        </w:rPr>
        <w:tab/>
      </w:r>
      <w:r>
        <w:rPr>
          <w:rFonts w:eastAsia="Arial" w:cs="Arial" w:ascii="Arial" w:hAnsi="Arial"/>
          <w:u w:val="single"/>
          <w:lang w:val="sv-SE"/>
        </w:rPr>
        <w:t>SCREEN                    PASSWORD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u w:val="single"/>
          <w:lang w:val="sv-SE"/>
        </w:rPr>
        <w:tab/>
      </w:r>
      <w:r>
        <w:rPr>
          <w:rFonts w:eastAsia="Arial" w:cs="Arial" w:ascii="Arial" w:hAnsi="Arial"/>
          <w:lang w:val="sv-SE"/>
        </w:rPr>
        <w:t>HIDDEN.SCR</w:t>
        <w:tab/>
        <w:tab/>
        <w:t>HIDDEN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HIDDEN.SCR</w:t>
        <w:tab/>
        <w:tab/>
        <w:t>HIDDEN2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HIDDEN.SCR</w:t>
        <w:tab/>
        <w:tab/>
        <w:t>HIDDEN3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sv-SE"/>
        </w:rPr>
      </w:pPr>
      <w:r>
        <w:rPr>
          <w:rFonts w:eastAsia="Arial" w:cs="Arial" w:ascii="Arial" w:hAnsi="Arial"/>
          <w:lang w:val="sv-SE"/>
        </w:rPr>
        <w:tab/>
        <w:t xml:space="preserve">THIS WILL MAKE THE PASSWORDS HIDDEN, HIDDEN2 &amp; </w:t>
        <w:tab/>
        <w:t xml:space="preserve">HIDDEN3 TO </w:t>
        <w:tab/>
        <w:t>CONNECT THE USER TO THE "HIDDEN.SCR"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  <w:lang w:val="sv-SE"/>
        </w:rPr>
      </w:pPr>
      <w:r>
        <w:rPr>
          <w:rFonts w:eastAsia="Arial" w:cs="Arial" w:ascii="Arial" w:hAnsi="Arial"/>
          <w:i/>
          <w:iCs/>
          <w:u w:val="single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sv-SE"/>
        </w:rPr>
      </w:pPr>
      <w:r>
        <w:rPr>
          <w:rFonts w:eastAsia="Arial" w:cs="Arial" w:ascii="Arial" w:hAnsi="Arial"/>
          <w:lang w:val="sv-SE"/>
        </w:rPr>
        <w:tab/>
      </w:r>
      <w:r>
        <w:rPr>
          <w:rFonts w:eastAsia="Arial" w:cs="Arial" w:ascii="Arial" w:hAnsi="Arial"/>
          <w:u w:val="single"/>
          <w:lang w:val="sv-SE"/>
        </w:rPr>
        <w:t>SCREEN                    PASSWORD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u w:val="single"/>
          <w:lang w:val="sv-SE"/>
        </w:rPr>
        <w:tab/>
      </w:r>
      <w:r>
        <w:rPr>
          <w:rFonts w:eastAsia="Arial" w:cs="Arial" w:ascii="Arial" w:hAnsi="Arial"/>
          <w:lang w:val="sv-SE"/>
        </w:rPr>
        <w:t>MAINMENU.SCR</w:t>
        <w:tab/>
        <w:t>MAINMAIN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FILES.SCR</w:t>
        <w:tab/>
        <w:tab/>
        <w:t>FILEFILE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MESSAGE.SCR</w:t>
        <w:tab/>
        <w:t>MESSMESS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WELL AS YOU SEE YOU CAN USE ANYTHING.. THE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PROTSCR2 WILL CONNECT YOUR USER THE SCREEN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OF YOUR CHOICE!! =)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3.</w:t>
        <w:tab/>
        <w:t>START MERLIN..</w:t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ADD A BUTTON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ON THE "DLL NAME" YOU PUT "PROTSCR2.DLL"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>AS COMMAND LINE YOU PUT THE NAME OF THE INI FILE</w:t>
      </w:r>
    </w:p>
    <w:p>
      <w:pPr>
        <w:pStyle w:val="Normal"/>
        <w:spacing w:lineRule="auto" w:line="240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>4. DONE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  <w:lang w:val="sv-SE"/>
        </w:rPr>
        <w:t>Future Relea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ore small &amp; FREE utilities for the Excalibur BBS 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nLine Shopping utility with a lot of nice features. (STILL BE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ast File Fin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idi Jukebox, a alt to midi_cam.dll with nicer features (F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P3 Player for Excalib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andom Banner (Beta) (F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heck out new DLL´s at DigiSoft BBS +46-11-1872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r at http://www.win.net/~digiso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  <w:lang w:val="sv-SE"/>
        </w:rPr>
      </w:pPr>
      <w:r>
        <w:rPr>
          <w:rFonts w:eastAsia="Courier New" w:cs="Courier New" w:ascii="Courier New" w:hAnsi="Courier New"/>
          <w:color w:val="000000"/>
          <w:u w:val="single"/>
          <w:lang w:val="sv-SE"/>
        </w:rPr>
        <w:t xml:space="preserve">Join DigiSoft Mailing li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  <w:lang w:val="sv-SE"/>
        </w:rPr>
      </w:pPr>
      <w:r>
        <w:rPr>
          <w:rFonts w:eastAsia="Courier New" w:cs="Courier New" w:ascii="Courier New" w:hAnsi="Courier New"/>
          <w:color w:val="000000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color w:val="000000"/>
          <w:lang w:val="sv-SE"/>
        </w:rPr>
        <w:t xml:space="preserve">Sending a e-mail to: </w:t>
      </w:r>
      <w:r>
        <w:rPr>
          <w:rFonts w:eastAsia="Courier New" w:cs="Courier New" w:ascii="Courier New" w:hAnsi="Courier New"/>
          <w:color w:val="008000"/>
          <w:lang w:val="sv-SE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soft-req@fc.norrkoping.se</w:t>
      </w: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in the subject field just wr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"</w:t>
      </w:r>
      <w:r>
        <w:rPr>
          <w:rFonts w:eastAsia="Courier New" w:cs="Courier New" w:ascii="Courier New" w:hAnsi="Courier New"/>
          <w:b/>
          <w:bCs/>
          <w:lang w:val="sv-SE"/>
        </w:rPr>
        <w:t>SUBSCRIBE</w:t>
      </w:r>
      <w:r>
        <w:rPr>
          <w:rFonts w:eastAsia="Courier New" w:cs="Courier New" w:ascii="Courier New" w:hAnsi="Courier New"/>
          <w:lang w:val="sv-SE"/>
        </w:rPr>
        <w:t xml:space="preserve">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nd post, then you will ge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latest DigiSoft Plugins via e-mail first of ALL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(even really beta on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</w:t>
      </w:r>
      <w:r>
        <w:rPr>
          <w:rFonts w:eastAsia="Courier New" w:cs="Courier New" w:ascii="Courier New" w:hAnsi="Courier New"/>
          <w:u w:val="single"/>
          <w:lang w:val="sv-SE"/>
        </w:rPr>
        <w:t>BUGS AND PROBLEMS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problems, bugs or ideas shoul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e sent to the auth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rogra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Mikael Johns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Mail: micke@digisoft.win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ys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Peter Härj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Mail: sysop@digisoft.win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