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 L O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1997  Soft Art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lox requires an ANSI terminal emulator in orde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of the game is to fit the falling shapes together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that you create solid rows inside the chute.  Each time you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tire row within the chute, that row is cleared and all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it are moved down a row to fill in the gap.  If you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s pile up to the top of the chute,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'P' from the menu to begin a new game. 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level at which you wish to begin playing.  Enter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thru 9. The higher the level number, the faster the sha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game begins, all keys become "hot" keys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only press one key to perform a function (the ENTER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enter of the screen is the chute.  This is where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fall, piling up at the bottom as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ight of the chute is the score box.  In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, other boxes also display information about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         - This is the level at which the game has progress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evel becomes higher, the speed at which th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all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S PLAYED  - This is the number of shapes that have fall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PLAYED    - This is the number of "bits" in all the shape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far.  Bits are the smaller square shap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he larger shape.  For example, the shap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low is made up of 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S CLEARED   - This is the number of rows that you have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hut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SHAPE     - This is the next shape that will fall aft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pe has come to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EUVERING FALL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keys which allow you to maneuver the shap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:  (Make sure your Numlock key is on if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keyp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- Moves the shape one 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Moves the shape one spac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- Moves the shape one spac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- Rotates the shape 90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- Flips the shape end-over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- Rotates the shape 90 degrees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- Drops the shape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ys which perform variou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s the game in progress. (X may als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auses the game until any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- Redraws the entir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Toggles sound effects on and off. (Your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able to play BBS music in order for you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eff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re scored each time a shape comes to rest eithe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hute, or on top of another shape. 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ed depends on the number of bits that make up the shape. 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re given for dropping shapes and clearing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core is high enough at the end of the game, you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on the list of top play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