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- 1994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4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 in 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ransmitted in any form or by any means, electronic, mechanical,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without the prior written permission of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 except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s to protect your investment. You may not resell, distribute, or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ilable by any means to anyone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Majorware Inc. makes no warranty, express or implied,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. We will not be liable for incidental, consequenti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5G 1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 (416) 944-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416) 944-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Net:     Majorware@M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and The Major BBS are trademarks of Galacticomm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Installing this program as a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vided is a one time install only. This means when it expir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BBS, or purchase the software. You may not reinstall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without the prior permission of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our potential customers should be offered a way to fully exami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fore they make a purchasing decision. All Majorware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as a fully functional DEMO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Wheel of Fame by Majorware Inc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s how to install Wheel of Fame, set the options,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its own install program. Insert the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type X:INSTALL, where X is the drive letter of the floppy dri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for the SOURCE DIRECTORY.  This is usually your drive let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for the TARGET directory. The default is C:\BBSV6. If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somewhere other then this directory, enter the correct directory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stall the necessary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Wheel of Fame, you will have 1 file called WHEEL.ZIP.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to a floppy diskette, or sub-directory on your hard disk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may not simply unzip the file into your Major BBS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developer ID has changed to MJW it's important to follow thes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rrectly install the upgrade. You must do this only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lder version of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lete the old .MDF file by deleting the file: MJSWH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tall Wheel of Fame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your BBS MENU TREE. Delete Wheel of Fame, then reinstall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 Found. Please disable this older version to avoid conflict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, it means you have not disabled the older version of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 You may type BBSDMOD from your Major BBS directory to disabl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MJSWHL.MDF) or simply delete the file MJSWHL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.DLL     - Wheel of Fa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.MDF     - Wheel of Fam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X.MSG    - Wheel of Fam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HI.DAT   - Wheel of Fame high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  - Wheel of Fame phr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  - Wheel of Fam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a set of CNF options that you can configure using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lied with your BBS. The following options 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KEY        - This is the key required to allow editing/adding of phr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ly". The default is SYSOP. To use th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y", enter Wheel of Fame, and type ?.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words.  The keywords with the * next to,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for the editor. For additional help en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tsel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KEY       - Enter the key required for your users to enter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handy if you only wish PAYING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     - Enter the activation code here to make Wheel of Fam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. If you do not have an activation code,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un for 3 days, then expire.  You may only install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. Please read WHE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WCST        - This is the amount a vowel will cost if a use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 one. Note that the cost is in points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MSG        - Set this option to YES if you wish Wheel of Fa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GON message to the user. The default message is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ak: I'm waiting for you in Wheel of Fame, XXXX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 this message, selectNO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MN        - You can select how many users will be displaye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list. 1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BB        - You can set the chance of a user going bankrupt on 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. The default is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TB        - Wheel of Fame has an option that users may win cred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ain score is beat. This gives the game an obj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llenge that your users can try to beat. Once thi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ten, the user will be awarded x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in the next option. Once beaten, the us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et to 0, and a message will app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OLE screen showing the credit award to which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SM        - This is the option that determines how many cr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s a prize when the above score is beat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set this option to 0. The default is 0 Credi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credits are FREE and do not affect PAID TO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O        - If this option is set to YES, a single player can continu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nds until he/she wins the prize.  Set this option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         - To avoid players from sitting idle when it is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this option, in seconds, how long a user can sit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y lose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CC        - If you wish users to have a running total of their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el of Fame, select this option to NO. Otherw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ore will be reset once they exi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6 (Text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allows the use of 'Action Commands' in the lounge. Up to 10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onfigured. The following is an explanation of th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ction commands. Each action command has 4 options. xx symbo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Cxx        - Enter the action command here. Your action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p to ten characters. Some example actions are: H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CK, SQUEE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Bxx        - This is the message that all the other users in the lou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. There are two %s in this message. The first %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the name of the user who issued the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%s is the name of the user who the action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xx        - This is the message the user who issued the action s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one %s. This %s will be replaced by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action was issu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Rxx        - This is the message that the user who receiv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s. There is one %s. This %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name of the user who issue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lin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complete with an offline phrase editor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must have in one directory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  -Extracted during install; can be found in Majo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.EXE    -Installed during initial BBS installation;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-  Located in root of original Bund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type BTRIEVE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run the offline editor by typing WH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een that lists all the phrases. Just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fault phrases. Press ENTER to edit a phrase, or INS to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When you are done, hit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JWWHLPH.DAT will now contain the modifications. Copy this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BBS directory, and bring up your BBS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add/edit phrases online! Just type ? when you are in the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lounge for more help on the ADD, LIST and EDI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 show, Wheel of Fam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uzzle buy guessing vowels, letters, and attempting to solve the 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, the higher the score multiplier! Users may win credits if a certai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t. The best users are entered into the Wheel of Fame high score list. Al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t and execute action commands to one another in the Wheel of Fame lou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upgraded Wheel of Fame to support RIP - We think you'll like the n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RIP interface. We've also redesigned the ANSI interface to mak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more intu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