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Problem or bug repor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blem with Terminate or something you believe to b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us as much information as possible. The more inform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the better the chance of a solution. You may use as many l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Please remove any information in the document tha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your problem with Terminate, such as these lines her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  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&amp; Firm)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: _________________  Hours: 00:00-24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    : _________________  Hours: 00:00-24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hone   : _________________  Hours: 00:00-24:00 GMT Fido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OFESSIONAL version, where did you purchase your key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    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Version       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(&amp; version) : _________________ (None/Win/Dos/OS2/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             : Intel ___ (8086,286,386,486,Pentium) Speed: ___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AM memory        : ___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            : FAT _ (DOS)  HPFS _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ype          : IDE _  SCSI _  MFM _  RLL _  Unknown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manufacturer : Model: __________________________ RAM: ____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          : Manufactur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l    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Init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CONFIG.SY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AUTOEXEC.BA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dump: Enable capture and send the confi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n your manual. AT&amp;V for most modems. ATI4 for US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aptured configu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 Be SPECIFIC and GIVE EXAMPLES OF HOW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s many lines as you n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CHECK THE PROBLEM REPEATEDLY AND SEE IF SOME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AS WRONG. TRY CREATING A NEW CONFIGURATION AND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WAY, THEN TRY TO EXPORT BOTH CONFIGURATIONS WITH T-CFGx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IFFERENCES. THIS NORMALLY SOLVES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xpect a personalised answer since we already ge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it is impossible to answer them all - but all bug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orrecte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BBS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erebrovej 98 1.sal do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60 Bagsva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