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he template file for the Phone Conve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in the template file (*.TEM) can contain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 N    P    F    V    1    2    ","(comma)    " "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ymbol for Name of BBS or Remote Host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Symbol for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Symbol fo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Symbol for Fax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Symbol for Com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Symbol for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- just igno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= Any kind of separator.(You can create your own separator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command parameter /S=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aiting, all symbols will be processed accord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ymbol (N,P,F,V,1,2 or &lt;spac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nverter will parse your text file according to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may use up to 10 lines in the template (if you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:        /ItemLines=nnn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want to convert a simple phone list PHONES.TXT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, Phone number, Voice Number,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late file PHONES.TEM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P,V,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111111111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22222222222222222222222222222222222222222222222222222222222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you want to convert your phone list to a TERMINATOR 2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don't you? OK, just enter at the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CMP PHONES.TXT /Tphones.TEM /ItemLines=3 /S=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TOR 2 format 'phone book PHONES.FON will resul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