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shop Ltd have now begun the rollout of their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urrently codenamed "Project CAIN") in DOS,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of the new products will be secret until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iority customers have received their secur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re still accepting applications from peopl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work with us commercially as local ag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monstrable ability to organise local technical suppor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speak, read and write english together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(We anticipate having more than 20 local part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ritories and we need a `lingua franca'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&amp; SALES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nts will, presumably, also wish to organi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blishing of localised manuals and versions. (The r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ject CAIN" has many of its' menus and hint lin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NG files which can be varied accor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siness skills and infrastructure (eg: merchan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, PR plan, existing business arrangement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help grow a profitable business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dinary airmail letter post (NOT Recorded Delive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ost) to either our Registered Off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Woo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6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ur trading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S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uer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9  0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personal confidential letter in english explaining how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 minimum requirements above. (Please feel free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you think relev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photocopy of the pages of your passport that show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WO signed, dated (and suitably amended) copies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e will ONLY accept applications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nd NOT from firms, partnerships, corpo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does not prevent you organising your trade locally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se forms or, indeed, you devolving your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 - but we do insist in having ONE named individ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m the buck stops and who ultimately bears the lega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es  expre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contract was intended for Alastair in EIRE-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nt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lace Alastair's name and address with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vise the Geographical Territory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out two (2) copies in thei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ign and date both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SIV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sive distributor agreement is made and entered into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shop Limited, a limited liability privat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under the laws of Scotland having a norm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n the Isle of Sark, hereinafter called the Publi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tair McIntyre, a natural individual residing at 141 Bo'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Grangemouth, Stirlingshire FK3  9BS in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hereinafter called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the Distributor promising to use his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sales and reputation of the Publishers produc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promises contained herein, the parties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ODUCT DEFINITION: All products offered for distrib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and accepted for distribution by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URATION OF THE CONTRACT: The terms and agreement found in thi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in effect for fifteen years starting from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TRIBUTION RIGHTS: Publisher grants the exclusi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ducts listed in Item #1 to Distributor. These righ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 for the duration set forth in Item #2 and applic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al areas set forth in Addendum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ublisher receives retail enquiries from end users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the Distributors territory by voice, fax, telex or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enquirers will be given the Distributors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in the Publishers opinion, a sale would not otherwise b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reserves the right to service such enquiries from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resident in the Distributors territory as they see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minish lost sales opportunities. In addition, Publis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gree not to sell directly to any person within said area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, if such sales are made, they will be at norm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dom retail (and NOT wholesale) prices and not discounted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RICING: The agreed pricing for all products subject to thi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Addendum #2. Distributor is responsible for all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produc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AYMENT: Payment will become due on receipt of invoice.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not to ship new orders until previous invo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ttl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HIPMENT OF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urchase Orders - Distributor shall order Products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the Publisher in conformance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est edition of the "Intershop Sales Operations Manua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shop Sales Operations Manual" will be amended and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at frequent intervals. In the event the terms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re in conflict with the terms of this Agreement,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deemed to pre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elivery - Delivery will be made F.O.B. Publishers premises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sk of loss shall pass to Distributor upon delivery.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ible for all transportation and insur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will, however, unless otherwise directed in wri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, prepay transit insurance and freight and bil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. Distributor may designate a specific carrier on its'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Publisher reserves the right to choose an alternate carr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ments are not collected within forty eight (48)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. Publisher shall not be liable for any delay in deli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ervices due to causes beyond the reasonabl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sher. Publisher will comply with all reasonabl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or. Standard packaging will be used unles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otherwise in its' purchase order, and agrees to pay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incurred as a result of the specified method of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ISCLOSURE: It is explicitly agreed that, in order to prot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 and the Distributors reputation and profits, both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keep the other fully and promptly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developments or information and this on a confid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d basis where time is of the essence. Publish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d maintain a private and secret electronic confere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utual dissemination of information and the discussion of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tu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erencing system will be open only to nation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shers products. It is explicitly agreed that an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given by the terms of this agreement may be giv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nferencing system. Technical details of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ing system will be provided in the latest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shop Sales Operations Manual" which will be amended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sher at 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FIDENTI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Distributor agrees that the entire contents of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of the "Intershop Sales Operations Manual" is th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prietary information of The Publisher. Distribut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indirectly disclose any details contained ther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y access to the "Intershop Sales Operations Manual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. Distributor specifically agrees to use and store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dition of the "Intershop Sales Operations Manual" in a man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revent unauthorized viewing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Distributor acknowledges and agrees that any unauthoris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stributor of any proprietary information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is a material incurable breach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Distributor acknowledges and agrees that a breach of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greement shall cause substantial and irreparable h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and that The Publisher will take any and all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able options available to The Publisher including pursuing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iminal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confidentiality provisions of this Agreement shall surv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Agreement and shall remain in full forc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five years after the date of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epresentations and Warranties of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Publisher is making the Products available 'AS I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MAKES NO WARRANTIES WHATSOEVER, EXPRESS OR IMPLI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 OR WRITTEN, WITH RESPECT TO THE PRODUCT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 OF FITNESS FOR A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) ARISING FROM USAGE OF TRADE OR COURSE OF DE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Publisher SHALL HAVE NO LIABILITY, WHETHER BASED O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T (INCLUDING WITHOUT LIMITATION NEGLIGENCE), WARRANTY OR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OR EQUITABLE GROUNDS, FOR ANY LOSS OF USE, PROFIT OR REVE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ARTY, OR FOR ANY CONSEQUENTIAL,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PUNITIVE OR EXEMPLARY DAMAGES SUFFERED BY THE OTHE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OR RELATED TO THIS AGREEMENT, EVEN IF SUCH PAR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LOSSE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Publisher gives an undertaking to use their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ure and develop suitable products for distribution dur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ERMINATION: If, in the sole opinion of the Publisher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breach of this agreement by the Distributo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failure of the Distributor to use his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the sales and reputation of the Publishers produc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may suspend or terminate this agreement forth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may also suspend or terminate this agreement forthwi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 has not complied with the rules and procedure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tershop Sales Operation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may also be ter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the Distributor giving 90 days notice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the Publisher giving 90 days notice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mutu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Notices. Any legal notice, request, authorisation,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under this Agreement may be given in writing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in person OR by first-class post (or overseas equival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addressed and stamped with the required postag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recipient at the addresses listed above OR in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ing system maintained by the Publisher and referr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rty may change their address specified abov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y notice of such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Nonwaiver. The failure of the Publisher to insist upon or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performance by the other party of any provision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exercise any right under this Agreement shall not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iver or relinquishment to any extent of the Publisher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or rely  upon any such provision or right in tha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rather, the same shall be and remain in full forc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ntire Agreement.  Each Party acknowledges that it has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including the two addenda hereto, understands it, an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ound by its terms and further agrees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statement of the agreement between the Par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is Agreement, which supersedes and merges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, oral and written between the Parties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. This Agreement may not be modified,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nded except by a written instrument duly executed by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Amendment.  No change, amendment or modification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valid unless set forth in a writt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by the party to be boun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nvalid Provision. The invalidity or unenforce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of this Agreement shall not affect the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, and this Agreement shall be construed in all respects as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or unenforceable provisions we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ssignment. Distributor may not assign or transf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's rights, privileges or obligations hereunder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ten agreement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Applicable Law. This Agreement shall be interpreted, constr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 in accordance with the laws of Scotland and Distributo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ents to the exclusive jurisdiction of the appropriate 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No Partnership. This Agreement shall not be interpreted or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n association, joint venture or partner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or to impose any partnership obligation or liability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nd each party shall bear all costs and expenses incurre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r in connection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mplementation. Each party shall take such action (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, the execution acknowledgment and delivery of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y  reasonably be requested by the other par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r continuing performa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tness whereof the parties subscribe their signatu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June nineteen hundred and ninety f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on behalf of 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r)                                                   (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DISTRIBUTION AGREEMENT - ADDENDU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's exclusive distribution territory shall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The Republic of Ireland (E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The United Kingdom of Great Britain and 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ll dependent territories of the British Crown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sle of Man, The Channel Islands of Guernsey, Alderney,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rk,  The British Antarctic Territories, Gibraltar, St Helena,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Tristan da Cunha, Falkland Islands (Islas Malvi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DISTRIBUTION AGREEMENT - ADDENDU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the Distributor providing additional loc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both retail and wholesale customers, irrespective of whe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iginally purchased the product, the Publisher warrant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o the Distributor their products at the prices given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"Intershop Sales Operations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f our existing distributors wish to continue in plac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nd the documents listed at a), b) and c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serve the right to terminate any of our existing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lause 10 above if they fail to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cuss this by e-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 reachable voice on Sark +44 1481-83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 Phone +44 976-394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on behalf of Intersho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George Collins, General Manager          george.collins@almac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