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shop Ltd have now begun the rollout of their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urrently codenamed "Project CAIN") in DOS,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of the new products will be secret until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ority customers have received their secur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re still accepting applications from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that wish to work with us to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- commerciall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rather than include our own GIF and JPEG view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to offer a shareware version of another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n our fourth archive and offer registration of thes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oftwares via the electronic shop built into ou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worldwide team of distributo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considerable programming experience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fferings work together harmoniously and synerg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dit car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e of the best phone numbers: London 50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 easy and reliable registration address: Box 1000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ranslation facilities from Russian, Czech, German, Italia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ax efficient options payment via the Channe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(Shortly) our own Internet/WWW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siderable legal experience and expertise 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law in a variety of juris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Help and advice with PR, packaging,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fill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we can help grow profitable businesses toge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ur General Manager, Dr George Collins, voice on S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481-832650 OR Radio Phone +44 976-394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george.collins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 44 1481 83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etails by ordinary airmail letter post (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nd NOT Registered Post) to either our Registere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Wood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6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ur trading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u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S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uern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9  0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