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ew of the REXX-lik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ed with "Project C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IBM: "The OS/2 Procedures Language 2/REXX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ystems Applications Architecture Procedure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Vision Family of products and the OS/2 operating syste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make programming easier to write and debug.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can now be achieved using common English words in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flow that both beginning and experienced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books and tutorials available for REXX and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good starting point for those wanting to start scrip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2. I've also provided some example scrip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I know, before Bo Bendtsen welched on his promi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ject CAIN" programming team had to turn their attentions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tive DOS application, REXX only existed for the OS/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not for a DOS comms program like TERMINA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XX-like Script Language from "Project CAIN" has an exte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REXX commands and keywords. Some commands from REXX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ed completely and some haven't been realised at all -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to your feedback as ever and nothing's impossible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        - not availabl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EARN   - Stop currently executing script and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cript (prompts for filename) with RS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&lt;label&gt;  call to user-defin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call only user-defi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r-defined functions are not available yet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specify parameters for this procedu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ing procedures looks like BASIC for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ope to extend this command by adding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procedures with parameters in fur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N  &lt;"string"|timeout|timeoutX&gt; &lt;label&gt; [FOR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vent call to a user-defined procedur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ill appear on the terminal, or a timer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REVER keyword is not specified, this event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eleted afte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FF &lt;[ALL]|STRINGS|TIMEOUTS|"string"|timeout|timeou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event call from the system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LL event calls or all calls on STRINGS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ll TIMEOUTS, or calls to a specific "st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All types of loop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End of lo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       This command removes ALL variab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Exit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Cancel script execution and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        Condition processing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    Jump to the end of current loop ignoring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[n]   where n is an integer. As in standard OS/2 REXX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leave more than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...END, SELECT...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   is a dummy instruction that has no effect (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! See a REXX Manual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[UPPER] &lt;PULL|VALUE {expression}&gt; &lt;var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parses terminal input o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 not available yet. Don't be afraid - it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include the possibility to call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[TA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string from terminal or from string queue 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of tagged files - in that case first unmark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AGGING will be found, pulled and ma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[TA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string into string queue (place it first) 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[TA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tring to the end of the string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Return from procedu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[LOCAL|WARNING|INFORMATION|ERROR|SHORT|LOG] [!] &lt;express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has been extended by the option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on the LOCAL terminal only, in INFORMATION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RROR Message boxes or in SHORT information box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amation mark is specified, &lt;CR&gt; (or &lt;CR/LF&gt; in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output after the expression SELECT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ally process one or severa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    is used to conditionally process one of severa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xpression after a WHEN clause is evaluat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result in 0 or 1. If the result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following the THEN clause, which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instruction such as IF, DO, or SELEC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and control then passes to the END clau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s 0, control passes to the next W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ne of the WHEN expressions evaluate to 1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o the instructions, if any, after OTHERWI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ituation, the absence of OTHERWISE cau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[VALUE]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used to change normal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will continue from a command with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embles the GOTO command in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s. It is also possible to actually use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instead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N &lt;"string"|timeout|timeoutX&gt; &lt;label&gt; [FOR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of this command is similar to CA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fference is that the script will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      Condition checker fo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[Time in seconds] [FOR &lt;string-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xtension of the standard OS/2 REX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use this command to stop command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fied time or wait for a string from &lt;string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specified)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      Loop command, see in REX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Loop command (loop variable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 REX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Loop command (loop variable changing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 REX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Special keyword, actually only used standalone with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      Special keyword for parse command. All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upper case whil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 Special keyword for th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      Special keyword for 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Special keyword for 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Hang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&lt;MANUAL|PHONE&gt;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given Data phone number. If PHONE keywor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hone number&gt; can be number of Phonebook entry 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honebook entry. This command only us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*not* the secondary)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: it is not an auto-dialler command. This comm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a dialling command to the modem. So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s of dialling manually or by furthe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&lt;ZMODEM|ZEDZAP|XMODEM|XMODEM1K|YMODEM|YMODEMG|ASCII|KERMIT&gt;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files using specified transmiss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st&gt; is a sequence of file names; you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lists with the LI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Upload Zmodem MyFile.ZIP LIST C:\MY_DIR\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C:\MY_DIR\LIST.LST contains a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2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: Pathnames should be specified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&lt;ZMODEM|ZEDZAP|XMODEM|XMODEM1K|YMODEM|YMODEMG|ASCII|KERMIT&gt;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files using specified protocol. Sometim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eceived file must be specified (e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Xmodem, ASCII or 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e DOS command. All switch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|General setup|External suppor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ON &lt;"string"&gt; &lt;"answer"&gt; [FOR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"answer" on a "string" if i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screen. If FOREVER keyword is not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will be automatically deleted from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     Loop keyword, see REX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    Loop keyword, see REX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      Loop keyword, see REX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&lt;Keyword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tension to the standard OS/2 REXX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changing terminal and execu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OWNLOAD&lt;ON|OFF&gt; Enable or disable Zmodem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TOP &lt;ON|OFF&gt;    Enable or disable the autos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ipt execution after carri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UPLOAD &lt;ON|OFF&gt;  Enable or disable Zmodem auto-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E &lt;FileName&gt;   Set capture file to &lt;filename&gt;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an empty string, the activ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y default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&lt;ANSI|TTY|VT52|VT102|VT100|AVA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erminal emulation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MSI &lt;ON|OFF&gt;       Enable or disable IEMSI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&lt;number&gt;      Set dialling prefix for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. &lt;number&gt; can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ROR &lt;ON|OFF&gt;  Show a small information box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 and then disappea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andard TERMINATOR 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&lt;ON|OFF&gt;       Enable or disa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&lt;ON|OFF&gt;      Hide or show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&lt;number&gt;    Set terminal setting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minal set up in Options|Emul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board setup|Setup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number&gt; can be 0-17. 0 mea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minal Emula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|Emulation/Keyboard set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&lt;seconds&gt;    Set specified timeout to &lt;second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             It is useful for Timeout(x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_x &lt;seconds&gt;  and for conditional traps (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OUT, SIGNAL ON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re are 10 additional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OUT_1, TIMEOUT_2, TIMEOUT_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OUT_4, TIMEOUT_5, TIMEOUT_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OUT_7, TIMEOUT_8, TIMEOUT_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OUT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&lt;number&gt;        Set current user to user &lt;number(1-10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of our REXX-like Script Language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S/2 REXX functions (this should make it easier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rate to WARP when your machine resources allow) excep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mit ending parameters without problems, but you can NOT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 the middle. Instead put 0 or '' (depending on the 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(Information, Info [, Len])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number)    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(...)                             - not availabl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X(Binary to Hexadecimal)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(frequency, duration)            - produces sound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quency for specifie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AND                               - not available, us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OR                                - not available, use |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XOR                               - not available, use ^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(Character to Decimal)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X(Character to Hexadecimal)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COST(Phone)                      - returns the *current*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nute for the specifi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()                            - returns 1 if Carrier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tect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(String, Lenght [,pad])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                              - same as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IN([stream[,start[,length]]])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OUT([stream[,string[,start]]])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([stream])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(string1,string2[,pad])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(string,n)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C(Decimal to Character)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X(Decimal to Hexadecimal)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HONE()                          - returns Data '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in Options|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()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([option]) 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milliseconds)                  - delays script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STR(String,n[,length])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WORD(String,n[,length])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 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LE(Filename)                   - calls internal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s 1 if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pecified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 to this func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OX(Mask,Title,Label,HistoryID)  - Interface function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file using Fil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(Option,Filespec)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   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 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()                              - returns result of the la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. If awa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dn't match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     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BOX(Title,Label,size,HistoryID) - interface functio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ring from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s empty string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new,target[,n[,length[,pad]]])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OS(needle,haystack[,start])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(string,length[,start])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string) 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IN([stream,[,line[,count]]])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OUT([stream,[,string[,line]]])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([stream])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CASE(string                       - returns lower-ca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n1,n2,n3,...)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OX(VarName,numItems[,X[,Y]])    - interfac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example (Menubox.C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(n1,n2,n3,...)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UND()                            - turn off sound (probab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 by Soun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(new,target[,n[,length[,pad]]])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([n]                         - returns password of user &lt;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n is not specifi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(needle,haystack[,start])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INPROGRESS()                 - returns 1 if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UCCESS()                    - returns 1 i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mission (UL or DL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D()       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([min,][max][,seed])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(string)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(string,length[,pad])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(number)   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(frequency)                     - produces sound on spea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ive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string[,n[,pad]])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(Name,&lt;C|S|D&gt;[,command])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(String[,option[,char]])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(string,n[,length[,pad]])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WORD(string,n[,length])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(Title, VarName)             - calls Tag Menu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tle and places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o VarName.I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s number of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LINE(number)                 - returns tex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[option]) 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([number])                    - returns 1 if specified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ired (if number of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 specified, it me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lobal script timer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ful to check Timeout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AIT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   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(number[,n])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ASE(string)                       - returns the string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CRC(CRC, Byte )                - returns updated CRC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CRC32(CRC, Byte )              - returns updated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([n])                        - returns name of user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n is not specified o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user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                        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(string,reference[,option[,star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PHONE()                         - returns the Voice '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in Options|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X()                             - return current horizont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ition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Y()                             - return the curre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ition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string,n) 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INDEX(string,n)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LENGTH(string,n)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OS(phrase,string[,start])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(string)             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B(Hexadecimal to Binary) 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C(Hexadecimal to Character)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D(Hexadecimal to Decimal)          - same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ANGE                               - not 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