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How to read this document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=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= Changed feature for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= Comment o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= Bug fixed (we hop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= Unable to replicate this reported bug: please provid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etter particulars including exact hardware/software com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cenario/keystroke sequences so we can seek out and destr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= Pending for a futu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2.04d TERMINATOR 2 public release: 31-Jul-1996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 ANCILLARIES: Internet support, CD-ROM, Tetris, etc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Pretty Good Privacy (PGP) support (inc. encryption, de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integrity checks) in File Navigator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itional key combinations in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trl][]]          = converts word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trl][Shift][]]   = converts whole line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trl][[]          = converts word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trl][Shift][[]   = converts whole line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trl][\]          = converts first letter of word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trl][Shift][\]   = con. first letters of whole line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trl][F2]         = PGP Sign selected t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trl][F3]         = PGP Encrypt selected t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trl][F4]         = PGP Sign and Encrypt selected t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trl][F5]         = PGP Decrypt selected t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trl][F6]         = PGP Verify signature integrity o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tp Navigator now passes the entire path name so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ed independently of the users' current location on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 FAX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ax Compo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jazz up your faxes with embedded TIFF/PCX files at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 - or just add a standard letter heading or flo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? We've got 22 great new commands and parameter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hat. Summon context sensitive help with the [F1] key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ax Manager with the cursor positioned on `Send'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View' fax now displays full width of A4 or American leg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es at the expense of slight distortion. (This distor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f the image is subsequently enlarged or redu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+] or [-]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security for most Fax functions. (Optional passwor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all functions except Transmit and ForceFAXtoAns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you view the list of `Received faxes' you can now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ender ID' column. (Useful to distinguish those too many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sender does not transmit an I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switching from Fax Manager to Terminal window,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device remained active (logical eh?). However, if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ctive Fax device was updated in the Terminal window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with [Alt][P]), this updated speed would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ost fax modems if the updated speed exceeded 19,200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been resolved by using the selected Terminal devi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ing (rather than continuing to use the Fax dev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 FIDO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switch "/DEVICE:n" for `ModemString' Keyword in MAIL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n is any integer 1 thru' 9 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ur program reads the various nodelist flags and se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initialisation st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in Mailer optimised for Virtual Modem by Ray Gwinn (access F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 via the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Please see separate file for changes to version 0.09 Alph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-party SAM'ed FTN and SQUISH(tm) compatible tosser,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r including PGP support, Long Paths, FREQ Keyword,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 bundle names and Internet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 FILE NAVIGATOR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[Alt][D]ecrypts a PGP encod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 MINIHOST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 QWK'em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PGP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g: [Alt][V]erify PGP 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Internet origins exhibited multiple `Received from'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 MISCELLANY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rious revisions, some purely cosmetic, to Hot Keys and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creens and dialogues improved yet again -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32 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2.04c TERMINATOR 2 public release: 16-Apr-1996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 ANCILLARIES: Internet support, CD-ROM, Tetris, etc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ound file Player for *.WAV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hoose your own screen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 FAX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Auto-answer string' set in `Dialling and modem'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now sent to modem when Fax Manager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 FIDO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rew Wishart cleaned up MAILER, SAMED and TOSSER cf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 MINIHOST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st Initialisation string is now sent whenever Host is star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orce init string' is toggled to {Yes} in `Dialling and mod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ome setups do not detect `carrier high'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 PHONEBOOK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ading Keymap and X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 TERMINAL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ctrl][end] didn't send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i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 MISCELLANY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ound files (*.SND and *.WAV) linked to specific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or those with VGA and better screens, different text fo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 Wurlde, Playtime, HAL 9000, Gaeltacht, etc. and you'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import and use whatever other fonts take your fanc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he sound (*.WAV) and font (*.FNT) files are distrib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distribution file 0204T2C3.ZIP and will instal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HONES directory. You can use either snd or wav files but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ll be played in preference to *.S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rious revisions, some purely cosmetic, to Hot Keys and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creens and dialogues improved again - especially for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2.04b TERMINATOR 2 public release: 14-Feb-1996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 ANCILLARIES: Internet support, CD-ROM, Tetris, etc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tp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to those convoluted unix pathnames on the Internet what T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vigator does for the DOS command line! Need to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ftp a whole raft of files? - how did you live without this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orry we left out the configuration file FTP.CFG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archives for the 2.04a release! (We'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rtunity to also change the ftp Navigator's format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Internet enhanc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 installation improved so that an upgra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previous version of T2 is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*.WAV sound fil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on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 FAX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ax(es) received flashing message added to `Digital Clock'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er. [This visual attention grabber is `re-set'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Received faxes' menu option in the Fax Manager is selec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default Fax id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 FIDO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with Cain Mailer (also in SAM'ed) where FTN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d of more than one digit, eg: 230:1031/605 (euronet.ft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 FILE NAVIGATOR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handling of files archived with RAR - especially on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new 2.00 Beta &amp; the OS/2 version and containing OS/2 E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[Alt] lEavE trEE viEw hintline to Directory Tree View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copy to ZIP:" gave -ea error messages from Intershop Ltd's 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t NOT with PKware's PKZIP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TEMP drive not updated with changed/update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 MINIHOST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viously I CRC checked the EMSI_CHT string received to inst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t session and this (reasonable) procedure exposed a loop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WatToB were using to lock-up T2's (G)Host and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ture m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fferent security levels for write as opposed to read in QWK'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nded user keyboard timeout from 60 to 1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useMenu(tm) so (G)Host is now fully mouse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ck keystroke help on [Alt][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layout for (G)Ho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ystrokes for [B]ulletins, and [I]nitiate user 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IEMSI string sent at first (**EMSI_whatever) is though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, and the strings/carriage returns sent cause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to display the "Closed System" ANSI and disconnect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can be countered by disabling IEMSI [Alt][6] but on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everyone voice first to tell them to do that, can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 PHONEBOOK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honebooks are now read from disk and, when put away,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and released from memory. There is a tiny speed penal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Toggle `release phonebook' defaults to {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in a screen mode wider than 80 columns (eg: 132x43),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o longer only writes 80 columns worth of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tters within a dial sequence are no long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to upper case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f letters are entered within the Dial sequence entry box, T2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etters in phone number are found. Convert into digits?"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ed to help in sensible countries where letters ar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hones as an aid to remembering.) Previously, upon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, T2 would convert the entire string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 have not yet run into any problems with th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in the internet vie virtual modem ports to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's, it is conceivable that some systems are case se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be a crucial difference between "bbs.com" and "BBS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lecting [M]anual.dial now detects whether to initiate a Vo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all depending on which column of the main phonebook'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W? (QWK, QW0, QW1, QW2, etc) now go to path specified in BBS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warn days changed to 0 (OFF) upo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cts at 26400 recorded a connection at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 QWK'em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ave (ansi) Bulletins to file with [S]ave or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ow views ansi with Esc codes stripped and replaced with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error handling of QWK's with huge CONTROL.DA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a reply is successively edited, only your final edi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the version packaged in the REP) is now saved in the OutT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longer automatically adds copies, carbon copies an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`Mailing-List' messages to the OutT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Message portion after hex FF (which usually denotes a kludg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display. Use [Alt][D]ump to vi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cending chronological message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st indexing (Zip-to) if a reply was subsequently ed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ply flag in PERSONAL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VT flag in OutT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exing when forwarding (eg Zip-to did not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shes when making carbon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nternet `mailing-list' (already enabled for alpha te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Carbons to a group of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 TERMINAL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sks to convert letters entered in the `Phone number' box to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`Manual dial' is initiated to facilitate diall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0800-ASK 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viously I checked the CRC of an EMSI_CHT string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ing a chat session; this (reasonable) procedure expo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hole some WatToB were using to lock-up T2 and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ture my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rollback Buffer: when mouse-marking screen characters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rminal, History or clipboard or saving as ASCII/ansi/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boundary location of the resultant pop-up menu is now che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larged Transfer Manager window and added new hot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When part of the dial string (the "phone number") contai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t the connect string, T2's dialler falsely determ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, and, upon actual connection, *disconnects* and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the dialling directory (if that feature's enabled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 may occur when telnet'ing on the internet, via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port where the `phone number' is actually the addres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'ing to; eg ATDTcdconnection.com contains "connec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: switch Modem echo off with the Hayes command AT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ring file transfers, now monitors any change in CD so tha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now abort if carrier dr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Null modem cable transfers are not affected sinc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(ie absent) will not change during this type of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al strings sent to port are no longer forced to upper c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 `telnetabilit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increase Internet compatibility, File Tagger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file names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rollback Buffer: double entry lines, memory `leakag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low memory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ome more bugs in the RIPscrip 1.54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Efficiency" and "CPS" readings in the new batch Transf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dialler: [U]ntag entry currently being di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Ctrl][End] didn't always send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SI-AVATAR, VT102 emulations produced "B" character wh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BOLD from the Internet ly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 MISCELLANY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rious revisions, some purely cosmetic, to Hot Keys and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creens and dialogues improved again - especially for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and to replace any references to the verb `terminate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end', or `finish', or `stop' or something similar (gr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nger duration Information display after Download Manager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uced memory fragmentation (which could cause `too many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) in file selec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nding SVGA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GA fad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used screen portions in ANSI-BBS mode when switching to 80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mode or higher from standard 80x25 siz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Sound files (*.SND and *.WAV) linked to specific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or those with VGA and better screens, different text fo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 Englishe, Kidscrawl, Cyberman, Celtic, etc. I'll ge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sponsors to provide 40 or so *.FNT files and you'll als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ort and use whatever other fonts take your fanc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2.04a TERMINATOR 2 public release: 01-Jan-1996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 ANCILLARIES: Internet support, CD-ROM, Tetris, etc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RSL (REXX-like Script Language) scripts can now be invok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 command line directly eg:             DRIVE&amp;PATH:T2 /s:almac.r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rsl extension is assumed if no other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. The drive and path is assumed to be tha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ilenames and paths, Script directory} unless another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 installation improved (inc. Fax Class 2.0 and maximum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calibration) and now more than 540 modems to pick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date and time stamping function to internal edit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tar compatible commands [Ctrl][Q], [D] and [Ctrl][Q],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. (This works in all editor windows including QWK'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M'ed but with these two modules also verified that @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IME also wor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upper and lower case text conversion function t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using commands [Ctrl][[],  and [Ctrl][]]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also works in all editor windows inc. QWK'em and SAM'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Tetris game score display multithreading -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CD player module occasionally jumping to track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etris piece preview when [N]ew game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 FAX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tting a Fax Manager initiated from command line caused lo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 FIDO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Generic file requests (when requested to enter address to freq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a hyphen `-' in this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OUTBOUND' is now automatically rescanned upon exiting Fid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Please see separate file for changes to version 0.07 Alph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-party SAM'ed FTN and SQUISH(tm) compatible tosser,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r including compiled nodelist support, col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utomatically updating your addressbook when replying to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message and quick searching in Areas list and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 FILE NAVIGATOR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status of the TEMP:drive (one of the File Navigator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ful features) is now saved when you exit 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ARNING: our FN now allows viewing and manipulation of both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ystem files so be carefu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handling of large files with "% complete" bars. (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up to 117 Mbytes in siz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handling of files archived with RAR - especially on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OS/2 version and containing OS/2 E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 MINIHOST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S.BBS will no longer be downloaded if a caller enters:    d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ommunications Server Setup and Host settings,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ound allowed' is now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Since there are few BBS's with native support for Hydra (a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irectional file transfer protocol developed by Arjen Lent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aquim Homrighausen) I'd like to implement Hydra in T2's (G)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rminal AND Fido Mailer but I have not received any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to e-mail sent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en_lentz@f512.n283.z2.fidonet.org          or         joho@ae.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 PHONEBOOK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flashes phonebook entries that have not been cal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days defined in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 QWK'em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onfigure what archiving path and command to use to create a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(eg: if you wish to use RAR or PKZip 1.1 for exampl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Internet and RIME routed handling of multi-par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lti-part message split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litting long quoted lines with the internal editor now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ote characters at the start of the new line to make `ti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' of overlong quoted text line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ic Internet routing of Carbon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PVT' flag in OutT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Reply' flag in Personal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uting of Internet replies that become `multi-part' when ed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 TERMINAL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le Transfer Manager implemented on a new hot key [I]nvok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within the Send/Receive files windows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oth add to the queue of files to be sent with batch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to T2 such as Zmodem and Ymodem and also review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been sent/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ow logs info for voice calls too, including costing, in T2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eful for disputing those lawyer's bills - huge gri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`Bookmark' feature added to Scrollback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hift][B]uffermark set    and    [Shift][R]eturn to buffer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`Found' text was already highlighted in the scrollback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[N]ext command to jump to the nex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use [Alt][F3] function now multithreads when terminal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marking screen characters with mouse for copying to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or clipboard or saving as ASCII, ansi or Avatar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ary location of the resultant pop-up menu is now che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TY terminal mode now responds to ASCII screen clear cod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ome more bugs in the RIPscrip 1.54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de passwords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using mouse to grab text from the scrollback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history clipboard, first character was discou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intensity problems with internet programs `more' and `el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 MISCELLANY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toggles introduced: � don't query uploads � with File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: � ask which protocol � before transfers, but just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running under OS/2, [Alt][J]umps now to a DOS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rious revisions, some purely cosmetic, to Hot Keys and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creens and dialogues improved again - especially for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Deaf user mode with keyclick enabled, scree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berately flashes with each key press 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sk partitions with free space larger than 2,147,483,647 by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cause installation to abort (more than 5 Gigabytes 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ot enough disk space' will still be erroneously reported {?!?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figuration auto-saving toggle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ggle setting to Force Initialisation String on start-up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saved in T2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obal Sound allowed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2.SWP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activity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showing Autodialler window in Window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2.03k TERMINATOR 2 public release: 31-Oct-1995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 ANCILLARIES: CD-ROM, Tetris, etc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with RSL Keyword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 MINIHOST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ANSI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 feature means I have had to reallocate the hot ke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Host Main Menu so [I] will now [I]nitiate a callback (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reversing or security reasons) to a phone number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at particular user and [B] now summon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]ulletin menu which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Q] - 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 - Download Bulletins (List required after pressing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] - You can also enter either individual Bulletins to dis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st OR a range of Bulletins to display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2,10-20     will show Bulletins #1, #2, and also #10 thr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0 if they ex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s are stored in a HOST data subdirectory called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ile names n.ANS (for ANSI) and n.ASC (for ASCII) wher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the appropriate Bulletin (without leading zero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 1.ANS, 22.ASC, 100.A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ULLETIN.ANS and BULLETIN.ASC are the display fil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Bullet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 QWK'em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Boolean searching so it has the same syntax a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of TERMINATOR 2 (eg, the phoneboo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     together with (but this must prefix EACH criter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  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with QMail with ADD and DROP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 TERMINAL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s with Scroll Back Buffer after reaching memory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ome more bugs in the RIPscrip 1.54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 MISCELLANY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rious revisions to Hot Keys and layout of some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ues improved - esp. for Blin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2.03j TERMINATOR 2 public release: 20-Sep-1995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 ANCILLARIES: CD-ROM, Tetris, etc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text editor, [F5] now switches between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parameter to RSL Keyword LEAVE [n] where n is an intege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tandard OS/2 REXX it is now possible to le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. (DO...END, SELECT...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with RSL Keywor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 FAX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fax received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 FIDO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AIN Mailer is now FTSC-001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Please see separate file for changes to version 0.06 Alph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-party SAM'ed FTN and SQUISH(tm) compatible tosser,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r including compiled nodelist support, col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utomatically updating your addressbook when replying to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 PHONEBOOK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Import and export of comma delim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econdary data phonebook layout and hot keys rationali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econdary directory, "Days ago"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 QWK'em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"InTray" and "OutTray" implemented. (Forward a message to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rchiving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New keys: [I] will send a message to the In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K] marks a message for retention in the InTr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Tray so it will not be "aged o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"Cross packet sa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Improved boolea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anoevrable and sizeable intelligent Tagline Thief on [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consistency of hot key use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 TERMINAL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sound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First you need to add the following environment vari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file:   BLASTER=Ahhh In          where hhh is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of your Soundblaster card and n is the IR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pre-set options to [Alt][P]ort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ved hot key to invoke note file (*.NOT)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host to [Shift][Ctrl][A] to avoid problems with 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ome bugs in the RIPscrip 1.54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 MISCELLANY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 no longer change video modes when shelling to DO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rious revisions to Hot Keys and layout of some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ues improved - esp. for Blin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a modem exit string is stored, program now waits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K response or 3 seconds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n either case, modem output will NOT be displayed before ex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test a (necessary)  exit string before saving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2.03h  The first TERMINATOR 2 public release: 06-Sep-1995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 ANCILLARIES: CD-ROM, Tetris, etc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RingWatcher(tm)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have a suitable adaptive answer modem and leave i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x Manager, TERMINATOR 2 will already distinguish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ing call is Fax, an EMSI (`Fido' call) or a Data ca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ini(G)Host. But what if you want to go away le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machine on and then forget an importan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Watcher(tm) solves the problem: it will automaticall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Server mode on if it detects three sequ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nswered `ringblocks' within a 90 second watch perio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ringblock' is a minimum of one and a maximum of two rings -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your answering machine to answer on the fourth ring or af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 List option in CD Player now allows tagged entries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[Shift] and [Arrow] keys like in Phonebook. Spacebar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f mouse also now tags entries. `Hot keys'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D Commander was NOT popping up when chosen from the b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mouse (Keystroke "0" invoked norm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going from mini -&gt; maximize on the CD panel the CD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opp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 to have "Tetris when DL/UL" and starting automatically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 FAX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 FIDO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Please see separate file for changes to version 0.05Alpha of SAM'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 FILE NAVIGATOR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 Panel Options hot key changed to [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witch to Tree display changed to [Alt]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 MINIHOST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list option now shows File Area 1 by default if no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lems if users chose to download a QWK packet with 0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th IEMSI log-ons, number of previous calls and HOST.LO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 PHONEBOOK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Import Telix or Terminat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Import/export comma delimit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ggested name for secondary phonebook entry now taken from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book entry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cted to certain system at 9600 bps and correctly detec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and updated status line. But phone directory entry had 288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 QWK'em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"Inbox" and "Outbox"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"Cross packet sa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 TERMINAL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Private di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, and only if, a password is set for the Long Distanc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within the Phonebook, then all dialling string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output) will be suppressed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in RIPscrip terminal emulation with downloading icon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 MISCELLANY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/DEVICE=n command line parameter for setting a defaul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 can be 1 'thru 10 and is the sequential position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within the "Communication setup" dialog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/WATCH command line parameter will switch ON RingWatcher(tm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/D:&lt;PhoneNumber&gt;[/ScriptName] command line parameter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Number and/or execute RSL Script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RSL Functions:   Autolearn   // learns &amp; creates log-o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CRC( Crc, Byte )   // CRC-16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CRC32( Crc, Byte )   // CRC-32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colInProgress()   //  1 if file transfer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 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exists(FileSpec)   //  returns 1 if file ex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arning in initial OS prompt when shelling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yout of some screens and dialogues improved for Blin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a modem exit string is stored, program now waits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K response or 3 seconds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n either case, modem output will NOT be displayed before ex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test a (necessary)  exit string before saving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screen blanker password protected, could be bypassed via [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pacebar] for the pulldown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 with passing port addresse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