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-to-user technical support for TERMINATOR 2 i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orums of the following worldwide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(tm)               ILink (tm)               RIM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these are all moderated conferences and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ing standards apply - so please read the appropriat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rticular conference before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and every case, please check that your proposed question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READY* been answered in an older message in the conferen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\FAQ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visit these conferences sporadically and respond to e-mai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s allow but, if any issues are cosmically urgent o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please 'phone me voice during the hours 09:00 - 22:3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(Greenwich Mean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rge.collins@almac.co.uk    Time Zone: GMT +0    Voice: +44 976 394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shop Ltd,  Rue du Moulin,  Isle of SARK,  British Islands   GY9 0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be very grateful if people would THOROUGHLY rea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help files and configuration files BEFORE you cry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am a very slow typist and time that I spend answering questions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are already contained in the distribution archives is l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to fix bugs and introduce new features. Since I expect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less than 20 years now, time is one of the most precious thing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stage of my lif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 GEOR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