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ill be no more releases of Terminate by Intershop Ltd 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ought the program and withdrawn it from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although I have now declared Terminate dead and buried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d the old publishers of Terminate, Intershop Ltd, that I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and update a FREE version of my new program TERMINATOR 2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nticipate that TERMINATOR 2 will circulate widely for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ny other FREEWARE  program comes even close to superceding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he publicity of having details of *your* BB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dialling directory of the customi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OR 2 sponsored by Intershop Ltd, this is what you should d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*TODAY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nd the details you wish to be fea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do this either by sending an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.collins@alma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even better, a uuencoded TERMINATOR 2 dialling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e details of your BBS that you want to app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omise that you will try to display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2 on your BBS for Free public download and als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mise to       george.collins@alma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omise that you will not knowingly make available on your BB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n infringement of the terms of that softwares' lic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-mail this promise to         george.collins@almac.co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