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Check V.1.00 Shareware           (C) Copyright 1991 by Scott W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-&gt; The Swing RyBBS, 914-834-7830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-HERE.DOC; Listing of unli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...   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S.BBS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1.CLR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ST.WAS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CORD.WAS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1.BBS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2.CLR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2.BBS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3.CLR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3.BBS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P.CLR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P.BBS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.CLR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.BBS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GM-MAKE.EXE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GM-MAKE.DOC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ST.HDR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ST.MSG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S.CLR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THONY.WAS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GM.BAT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ST.LOG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ST.USR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BS.WAS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STUTIL.WAS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L.WAS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ELOG.CLR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ST.PRM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STUTIL.WAX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ICKET.WAS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CMAG.WAS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ITELOG.WAS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RK.WAS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CMAG.WAX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GM.PIF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ITELOG.WAX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ST.WAX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ICKET.WAX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WS.CLR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RK.WAX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3.BBS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4.BBS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5.BBS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6.BBS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3.CLR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4.CLR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5.CLR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6.CLR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THONY.WAX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1.OLD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ST.BAK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CHEK.EXE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FOUND.TXT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ENT.BBS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E.BBS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.CLR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E.CLR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ELOG.BBS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.BBS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WS.BBS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LL.CLR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LL.BBS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1.CLR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1.BBS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2.CLR is not listed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2.BBS is not listed in files.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