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DIR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omm Plus 2.01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comm Plus'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a need to be able to edit a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having to use the 'R'evise entry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procomm way is that you cannot ed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are saved to the directory file.  I have t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orm for including the HOOK.C file with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e information found within it was invalu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airly straight forward at this stage. 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for future versions.  Place the .EXE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directory.  You may execute the program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rap it as META key HOOK program.  Select Alt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l mode.  Choose which key to strap i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'R' to revise the highlighted entry.  Se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o 'HOOK'.  Contents will be 'PC-DIRED'.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ith 'S'.  When you want to ru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, just hit the META key you assign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hell out to DOS and then execute PC-DIR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the directory name to edi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, you wi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'EXIT' to return to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PCPLUS&gt; pc-dired pcplu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xecute it from the 'C:\PCPLUS&gt;' prompt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comm directory is).  You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name to edit on the command lin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you will be prompted to select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e program, Hitting Alt-X at any time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let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directory to edi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You will then be prompted to select the entry to ed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 The standard PgUp, PgDn, Home, and En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selection window.  After selecting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n editing screen will appear.  You may move from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th either the up/down arrow keys or tab/shift-tab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 editing with the F9 key or save your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key.  The Esc key has been disabled, so use F9 to ab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last field you will be prompt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entry will then be written back to the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prompted again to select another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C-DIRED strapped to a META key,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eflect in Procomm you will have to loa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Alt-D, 'X', and then enter the directo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      Still in Beta test, no release vers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