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NATIX 5.xx &amp; T-LORD IGM Scripts (Lun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pgraded from an older IGM kit, delete the "LUNIGM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unScript Commands "added" in LunScript 1.5 see IGM_15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"IGM," WHERE DID THEY COME FROM, AND WHAT CAN THEY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stands for (I)n-(G)ame (M)odule, an In-Game Module being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dd-on" for Lunatix... another "place" to go in the ga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option in the hallway. IGM's were first popularized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in his popular Legend of the Red Dragon BBS door game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 assortment of doors in an assortment of ways. Thanks Seth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5.xx (Worldgroup/MajorBBS version) implements IGM's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lex... it's up to you) script text files. You don't ha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er to write one. All you have to do is understand Lu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IGM for Lunatix! Write the IGM using a text edito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in windows or EDIT in DOS). You can easily test it using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with the IGM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lso written an IGM for Tournament LORD (T-LORD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script IGM's to be used in Seth Able's popular add-on as well!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IGM with T-LORD, the sysop must have installed our 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, called "Distant Places" which opens a door to Lu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GM can do a number of things, by way of Lunatix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Script parser. You can check for a player's sex and only do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if male or female. The same goes for the player's class (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ve, homicidal maniac, or paranoid schizophrenic). You can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 experience to a player as well as remove money or experi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f need be. You can award items to the player or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s a certain item. You can heal a user and you can awar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 fights. Commands also exist for clearing the screen, p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iting from the IGM, and so forth. What you *DO* with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... be as creative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GM can contain any number of files, since one LunScript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makes processing time MUCH faster to make a few small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rise your IGM). However it is IDEAL to name all files of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IGM extension, with the exception of the contro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.LUN extension and will be discussed later. In addtion,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Script files should start with the same 6 or 7 letters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your IGM much easier. (It's much easier for a sysop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IGMUND*.* to delete every bit of an IGM than having to remembe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file names, and it's easier for you to know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rtain IGM you're developing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IG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GM must have a single control file, with a .LUN extension.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.LUN as a control file and automatically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if it is present in the WGSERV\LUN5ELEV\ directory on BBS!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.LUN file for your IGM must conform to certai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-LORD IGM's, the same rules apply, but the IG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WGSERV\CXOLIGMS\ and the file extension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LOR instead of .L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control file should state "Lunatix IGM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dentify it to Lunatix as a valid control file. For L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should instead state "Lord IGM 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is the name of your IGM as it appears to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Limit this line to about 70 printable characters (lucki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on't count as printable characters). For example, your IG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`!T`3he `%BRaiNWaVe `!E`3xperiment`8 -- `6Written by Me me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is the first LunScript file in your IGM, 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hen a player selects your IGM. For example, it c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WAVES1.IGM" and you may or may not have addition BRWAVES*.IG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for your BrainWaves IGM you might name your control file BRWAVES.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G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`!T`3he `%BRaiNWaVe `!E`3xperiment`8 -- `6Written by Me m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AVES1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GM you develop must have a unique .LUN or .LOR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one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UNSCRIPT (IGM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unScript file in your IGM must start with a line tha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natix IGM Script: &lt;name&gt;" Where name is a short name that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 players type "FIND" (shows where the other patients are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ame&gt; can be no more than 30 characters, and for this, color cod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s characters. Be careful here or the short-name of your IGM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off by Lunatix. Also note, there is a space between Script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-LORD IGM's, the top line should state "Lord IGM Script: &lt;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&lt;name&gt; is what will show up with using "V" to view st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. For example "Lord IGM Script: `9The Clock Tower" would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ts, say your location was "`9The Clock Tower" -- get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d 3 LunScript files in your IGM called BRWAVE1.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AVE2.IGM, and BRWAVE3.IGM, *each* file must have a line at the t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GM Script: The `%BRaiNWaVe `!E`3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"The `%BRaiNWaVe `!E`3xperiment" is exact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includes spaces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of each .IGM LunScript file are comprised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. For information on control lines see LUNSCRIPT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SCRIPT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's are built using script control lines. You form your IG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line with the control sequences described below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cognized as a control line, it will be treated as "t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be printed to the user as if it was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ability, you may indent your code as you please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sted control blocks. Leading spaces will be ignored, so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nt a line of text, start the line with a color code then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before the text. Remember you cannot use actual TAB'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, use spa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Basic Commands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is command will clear the screen and place the curso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sks the user to press &lt;enter&gt; to continue. Execution of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op until the user has pressed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PAUSE: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orks just like normal pause, except you can specif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printed instead of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PAUSE:Please destroy your &lt;Enter&gt; key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ANY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llows the user to press &lt;Enter&gt; *OR* &lt;Q&gt; -- in which cas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tinue with the IGM, and &lt;Q&gt; will quit the IG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 for a situation in which the user is reading page af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and may want the option to just qu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ANY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ANYQUIT: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Same as /anyquit except you can supply you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ANYQUIT:Bang the &lt;Enter&gt; key or slap &lt;Q&gt; to Quit,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r is at the end of your IGM. This does NOT have to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file (you may have more script accessed via a /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or example). Will ask the user to press &lt;enter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user will return to the hallwa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ABORT: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Same as /abort, but you get to supply your own abo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ABORT:Dr Hammer kicks you right out of here!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Don't use this. Use /ABORT instead. /halt is used to stop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nstead of asking for a press of &lt;Enter&gt; it will just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's prompt line with no other indication of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ed. Won't cause problems but might confuse a user. Use /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GOTO:&lt;line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 /goto when you want to skip forward to some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. a &lt;linelabel&gt; can be any text or numbers up to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ngth. Your IGM will skip remaining lines until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pecified by your &lt;line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GOTO:Section2      /GOTO:Another     /GOTO:GoHere     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/GOSUB:&lt;line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Like the /goto command it will skip forward to some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, specified by a line you have which also begins with &lt;line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 pointer is stored so that if you ever issue a 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execution will continue with the line directly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/gosub. Also, you cannot /goto or /gosub a line hig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it must come *after* the /goto or /gosub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GOSUB:SomePlace    /GOSUB:ThisLine    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Returns to the line directly following the /gosub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d. Note, you cannot "nest" gosubs. If you use a /gosu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/gosub, only the most recent line label will be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sequent /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Set the "top" of the room. This is used when a user in Lunat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"menu" in your IGM and hits "?" to re-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/label determines the first line to begin re-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marks the beginning of a "menu" by showing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start over displaying, and is very importa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ee the menus section in LUNTRIC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orks like a /return, but instead of jumping bac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osub statement, it will jump up to the last /labe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andy in instances where something happens 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, and you wish to give the player another shot a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him back to the top of the "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MONEY:&lt;value&gt;     where &lt;value&gt; is 1=LOW, 2=MEDIUM, 3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is is used to award crazy bucks to the player, o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zy bucks as a penalty. The game determine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's level, how much to award or to remov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low, medium, or high value. If you specify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(-1,-2,-3) this amount will be taken *away*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best to stick to a &lt;value&gt; of 1 for low..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 for medium, and rarely a 3 for high... this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GM's fair... don't want the player to be 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 of money each and every visit into the IGM, ya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MONEY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EXPER:&lt;value&gt;     where &lt;value&gt; is 1=LOW, 2=MEDIUM, 3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is will award (if 1,2,3) or subtract (if -1,-2,-3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 The amount can be low, medium,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EXPER: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FIGHTS:&lt;value&gt;    where &lt;value&gt; is 1=LOW, 2=MEDIUM, 3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wared the player low (1 to 2 fights), medium (2 to 3 f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igh (3 to 5 fights) by selecting 1,2, or 3 as a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"closet" fights, not player fights. For T-LO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FIGHTS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REMOVE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remove a single closet fight from the player.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/removefight 4 times in a row (on 4 lines) then 4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moved. Be careful with this! (Forest Fights in T-L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REMOVE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GIVEITEM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ward an item (0 to 18) to the user. See the Items List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urrent Lunatix items. A player can only have one of each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warding an additional item the user already ha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/HASITEM: to check if a user already has a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Not all 18 items may be supported by every version of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additional items won't DO anything until Lunat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ogrammed to recognize the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GIVEITE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Lunatix-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REMOVEITEM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take away an item from the player. For example if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igarettes" to get into a certain part of the IGM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/HASITEM:5 (5=cigarettes) to be sure the user HAS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/REMOVEITEM:5 to take that item away from the playe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used them to access this part of your IGM. Not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unt as an award, so another "award"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REMOVEITEM: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Lunatix-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HASITEM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check to see if a user has the specified &lt;number&gt;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, execution will continue. If not, execution will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called /EN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HASITEM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! You have the Cigarettes already!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... Now I'm gonna steal them from you! 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EMOVEITEM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Lunatix-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HAS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execute code only if the player has a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HAS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ddyyu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T-LORD 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GIVE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give a horse to the player. This constitutes an "aw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HAS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ready have a ho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IVE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just earned a ho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T-LORD 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REMOVE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remove a player's horse. This constitutes an "aw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HAS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Lucky had to be put out to pasture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EMOVE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T-LORD 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execute code only if a user is a male. use /ENDSEX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 hooo! You're a ma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execute code only if a user is a female. use /ENDSEX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hellooooo do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execute code only if the user is an adult. The age for "ad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different on each bbs. The default is 18.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ult materials in IGM's, I *strongy* recommend you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/adult to see if the user is old enough to view it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th a /ENDADUL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you are an adult. Things will start momentari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oto:Is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orry -- you aren't old enough to view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... let'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HEAL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return a user to full status (heal of all damage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 as an "award"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HEAL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execute code only if a user is a Homicidal Maniac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"if" control blocks (such as /male /femal),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want before the /ENDCLASS such as menus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text and an award and whatever that will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*if* the player falls with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 Ha Ha You're a Homicidal Mania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eing such a lamer I'm going to remove 2 close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MOVE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MOVE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Lunatix-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execute only if a user is a Manic Depressive. Use /END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he block. (Note, in the example the mci code "|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resents the value of an award. You can place |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to show exactly how much money, experience, or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ed. For a complete mci code listing, read tha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ONEY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h... life can't be THAT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is... |c crazy bucks to cheer you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Lunatix-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execute only if a user is a Paranoid Schizophre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! Everybody is out to get you! Mwhhaaa ha ha 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Lunatix-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execute only if a user is a Death K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! You are strong and brave of spir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Lord-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execute only if a user is a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 'em bl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Lord-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execute only if a user is a Mystical Skill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y hard! Magic await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Lord-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LEVEL: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e /level header works as other block headers do (/male, /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) except it is used to determine if a user is 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ven level. If a negative number is used, then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r *below* a given level. If a user could only access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4 and higher you might use /LEVEL:4. If a user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it until he/she reached level 4 (then not after that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EVEL:-4. Valid values are from 1 to 12 to be "at or abo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-1 to -12 to be "at or below." Use /ENDLEVEL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LEVEL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! You are finally at or above level 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HASFIGHTS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d to check if a user has at least &lt;value&gt; closet figh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handy for if you have a cool feature in your IGM tha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t fights to access (for example). use /ENDFIGHTS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HASFIGHTS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, you have at least 3 fights left... so I'm tak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MOVE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MOVE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MOVE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ry 'bout that.... just had to do it... &lt;snic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For T-LORD, this refers to "forest fights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HASGEMS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d to check if the player has at least &lt;value&gt; gems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`9About to check to see if you have 10 or more ge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ASGEMS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9Yep! You sure d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T-Lord onl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GIVEGEMS:&lt;value&gt; where value is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d to give 1, 2, or 3 GEM's to a player. This constitutes an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GIVEGEMS:1 ;gave 1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IVEGEMS:2 ;gave 2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IVEGEMS:3 ;gave 3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T-Lord onl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REMOV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is is used by itself to remove a gem, but doesn't constit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, so you could remove more than a single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HASGEMS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You've got at least 3 gems.... 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EMOV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EMOV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EMOV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T-Lord onl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HASCHARM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d to check if the player is at or above a certain char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&lt;value&gt; ... or, at or below a charm level for negative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HASCHARM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Yes, you have at least 9 charm points!! Maybe even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ASCHARM: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Yes, you have 50 or less charm points, but not more than 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T-Lord onl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CHARM:&lt;value&gt; where value is 1,2,3 or -1,-2,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ward (if positive) or remove (if negative) a low, medium,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charm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CHARM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You just gained a medium amount of charm: |c points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HARM: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You just lost a low amount of charm. |c points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T-Lord onl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RANDOM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generate a random number. Must be at least 2 an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9 (4 digits). After a call to /RANDOM an "implied" got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and it will jump to a label that is based on the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. For example, /1RANDOM, /2RANDOM, /3RANDOM w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if you called /RANDOM:3. We don't recommend hav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numbers because who wants to write labels for that m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abel isn't found the script will reach the end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RANDOM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picked w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picked w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picked wa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CHOICE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Request the user enter a number. This is useful in menu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&lt;number&gt; values are from 1 to 9, the value be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oices the user gets. Depending on the number ente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"goto" will then take effect to a label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#CHOICE such as /1CHOICE, /2CHOICE... /9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   Welcome to the lab. Which door do you wish to e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4     (1) `@Doo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4     (2) `@Doo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4     (3) `@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HOICE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hose the doo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hose the doo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hose the doo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LOAD:&lt;ig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is is where your IGM gets its speed. It is VERY slow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GM contained in one single script file, because /go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osub will take a VERY long time to find a label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down in the file. The alternative is have a menu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alles /LOAD to load a completely different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"room" or selection or whatever. The 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Lunatix IGM script file which conforms to th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"Lunatix IGM Script: &lt;short name&gt;".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"IGM" can actually be many little IGM's that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thing and help the speed of it. When another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, execution begins at the top. This is good for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multiple rooms, each room being a separ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LOAD:BRWAVES2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If an unload is called, execution will return to the IG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a /load to get here. Note, if you /load an ig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ad's another, a /unload will only take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Execution will continue with the very next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/loa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+-------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his is the first IGM             |   This is the second IG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Hello, about to load testigm2.igm |   Thanks!!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LOAD:testigm2.igm                |   /UNLOA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nd this is the last line! :)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ould see this:  This is the firs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lo, about to load testigm2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the secon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his is the last li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ariable Control Commands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VAL(x)(opr)(Val(x)|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his command is used to set one of NINE pre-defined variab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value. Your variables are referenced as VAL1 through VA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 is the number of this variable: 1, 2, 3, 4, 5, 6, 7, 8, 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r) is the operation to execute: =, +, -, *, or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concatenate mathematic operations. If you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everal operations, each would be a separate line.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(val1 to val9) for temporary storage while doing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VAL1=304     Would set the variable VAL1 equal to 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AL9=VAL1    Would set the variable VAL9 equal to value of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AL9+15      Would add 15 to the value of variable VA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AL9-VAL1    Would subtract the value of Val1 FROM the Va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AL1*VAL2    Would multiply Value of VAL1 by value of V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AL6/2       Would divide Variable Val6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VAL(x)=CONVER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his routine will convert a string (stored in a variabl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numeric value. You can convert string1 through string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number stored in val1 through val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VAL1=CONVERT1    /VAL7=CONVERT2    /VAL6=CONVER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IFVAL(x)(comparison)(Val(x)|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his is used to compare any of your nine variables to an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, or to a constant number (represented by &lt;valu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comparison) can be =, &lt;, &gt;, &lt;=, &gt;=, or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will continue if the statement returns TRUE,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is correct based on the given variables/valu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is FALSE then execution will continue afte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/ENDVALx option where x corresponds to the (x) in /IFV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when nesting multiple /IFVAL's. You coul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al1 is equal to 100,and if so is val2 less tha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IFVAL1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Val1 is Equal to 2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FVAL8&lt;VA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Val8 is LESS THAN the value of Va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VA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FVAL7&l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Val7 is NOT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VA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FVAL3&gt;=VA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rew this in. Val3 will ALWAYS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(va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VA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FVAL6&lt;VA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never print because Val6 can NEVER be less th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VA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RAND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generate a random number. Must be at least 2 an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9 (4 digits). Unlike /RANDOM, the /RAND command will NO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mplied goto. It will store the returned random value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variable VAL1. (Val1 should usually j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storage before moving to another variable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val1 through val9 can also be printed in your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CI codes (see the section on MCI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RAND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FVAL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returned wa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FVAL1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returned wa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FVAL1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returned was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V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STRING(x)=&lt;literal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allow you to store text (up to 25 characters) in one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nScript string variables (referred to as string1, string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on up to string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STRING4=This is a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INPUT: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allow the user to key in text, up to 25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for guessing games, password options, and so on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stored in the IGM variable "STRING1" - If you ne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o reside in string2, you must /input then do a /copy1to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prompt&gt; text is what you want the player to see on 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precede this with real text explaining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is expected. NOTE: The &lt;prompt&gt; text can be no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lengt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a number between 1 and 100! Now! What are you waiting fo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PUT:What's Da Answer,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COPY(x)TO(y)   &lt;---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You are given 6 strings, each with a maximum of 25 characters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. a /input automatically stores the user respo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ring1" variable. If you wish to keep this and as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, you'd use a /copy to store it in string2 or string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opy from any six into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COPY1TO2     /COPY2TO3    /COPY2TO6     /COPY5TO2    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SAMEAS(x)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compare the contents of String1 through String6 (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x) with a literal string. This is handy for "password"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 games, and so on. The maximum length of a String or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s 25 characters. Anything beyond tha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end a /sameas block with an appropriate /endstrin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/SAMEAS1 This is a 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String1" is equal to "THIS IS A TEST!" this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case sensitive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MEAS3 Hello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9    If "String3" is equal to "HELLO!?!" thi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STRIN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MID(x),(y) where (x)=starting point and (y)=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his command only works with the value stored in String1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a portion of the string based on a starting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ngth, and store the result BACK into String1. The 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ing position, and Y is the length to return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st used with strings in which you are "expecting"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For example, you might use it for storage of your 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the user to type in a 5-letter word, then you could g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letter by using /MID1,1, /MID2,1, /MID3,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 source and result are both in string1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original string AFTER issuing a /MID be sur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an another string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1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ID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1 would now contain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1=LuNaTiX IGM's RU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ID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1 would now contain "IGM's 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1=ABCDEFGHIJKLMNOPQRSTUVW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ID2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1 would now contain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The /MID command only works in Lunatix 5.1n and newer, and 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Miscellaneous Commands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NEWS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write a line of text to the daily news!!! You can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codes in your text as well (see the MCI code section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keep any calls to /NEWS to a minimum.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need to call /news if the player did something in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very hard to do. Otherwise the daily news will get to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eople will quit reading way before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just gone on a murderous rampage!!! This does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often, So I'm gonna announce this in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ONEY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ained |c Crazy Bucks for doing this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EWS:WOW! |a went on a murderous rampage today in blah blah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EWS:For this, |a received |c crazy bucks as a rewar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Lunatix-Onl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 the /newline to place a separator bar after anything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aily news. Not mandatory... but a pretty darned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kes the news much more readab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NEW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Lunatix-Onl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NOTIFY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is is a notification for other people who are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way the lines that say "So-and-so just woke up from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" or "So-and-so just went back to sleep." If you use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paringly, and limit your notifications to a single line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ally upset people if your IGM is always popping 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ir screen because some other player is in your IGM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you have a "secret door" in your IGM that's h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(such as, you have to answer 4 questions in a row to ge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use /NOTIFY to tell other people in the gam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ble to do it. You might just not want to use it at al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NOTIFY:`$-=-=- `9Hey! `$|a `9Just made it to `@Final `@Challeng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/NOTIFY command only works in version 5.2A 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is is a Lunatix-Onl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;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Place a semicolon at the front of a line to make it a com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vent the line from being displayed. Comment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y themselves. NOTE: Comments can also be used to 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sting in the IGM.EXE utility (see IGM.DOC)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ay ;SEX:M it will set the user's sex to MALE but *only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... when run under Lunatix it does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; ** LunScript Rules, Man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GM_15.DOC for NEW LunScript commands added as of LunScript 1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PROGRAMMING TECHNIQUES (And things to rememb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- Speed Enhancement -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keep in mind that since Worldgroup is Multi-User, the B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ing other users to "do stuff" while your IGM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to you is that you should keep any non-printing 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in distance. If not, since the BBS is busy processing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user in your IGM will wait for a long tim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 This means if you have a routine that calls /MALE and /ENDS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omething only to male players, the IGM will be scanning dow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/ENDSEX for all female players. If you have a LOT of stu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LE and /ENDSEX, females could be waiting a very long tim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it little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ong way                            The right way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ALE                                    /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you're Male                         /GOTO:Ma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onna print lines                    /END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                                 Sorry you had to wait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                                       But doing it this wa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                                     You didn't wait long at 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                                    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th line                               Male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st line &amp; done.                       Okay You'r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NDSEX                                  I'm gonna pri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EMALE                                 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you had to wait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lly have much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ND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"Male" code had MANY lines it was better to put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code. In reality, in this instance you would mere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FEMALE and do that code first and forego the /GOTO altogether. B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 If both sections were large, it may have been bes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LE call up a /LOAD (load another IGM) so that neither gets delay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AVE to have long delays it is best to start another scrip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LOAD for spee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"distance" to a minimum is one of the most importan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designing your IGM. Use multiple .IGM files if you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LOAD command to access them all. Another alternativ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goto's (see the Lunatix "Mind Trip" LUNCLO3.TXT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, you don't want to make a lot of tiny tiny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 Kilobyte files... you will find that it's more efficie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in one script and use a /GOTO or some other /IFVAL check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NDOM or whatever. It's silly to duplicate the same code in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en only 3 or 4 lines are different in each one.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de shared, using code to check and change the parts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- Line Concatenation -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ine longer than 254 characters, split it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using a ` at the end of your line. LunScript lines ending in a `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key without a color) will supress the line feed/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will be print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- LunScript Command Indention -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spaces on a line will be IGNORED. This allows you to ind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it can be easily read. If for some reason you have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recede with spaces, merely begin the line with a col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 This is a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you don't HAVE to indent your lines, but complex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asier for you to read and modify if you use some sort of sty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remember, you can't use actual TAB's in your co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as circles instead of tabs. This is a common 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 to beginners. With MS-DOS's EDIT editor, the TAB key jus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, but with Windows NOTEPAD you'd get an actual TAB.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and don't use any real TAB's... jus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- Command "Nesting" --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nesting" refers to control blocks which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ther control blocks. This will make your IGM more power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rrectly. For example, you can first check for a player's s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FEMALE, check for remaining fights and if enough fights re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alue of what they keyed i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!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Name one of the co-authors of Lunat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`!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PUT:Gimme A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/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ASFIGHT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MEAS1 Wy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p, Mike Snyder! That's Righ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oto: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D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MEAS1 A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p, Anna is a co-autho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oto: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D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$You just lost 2 fight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MOVE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MOVE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D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6Sorry... you don't have enough fights left to even gues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- Awards and Penalties -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only one award or penalty may be awarded per IGM tri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ward a second item, money, experience, and so on, the IG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rt. Different branches of your IGM can award different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design it in such a way that only one thing is awarded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e too generous but don't be too mean in your awards.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ostly "low" values, sometimes medium values, and rarely g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gems, a horse, and so on. If you give too much, your IG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CHEAT! If you give too little, your IGM will not get much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- Color Codes -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you can use Lunatix COLOR codes to enhance the look of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olor code has been changed from ` to something else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and Distant Places will still parse ` from an IGM script a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1 Blue          `2 Green       `3 Cyan        `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5 Magenta       `6 Brown       `7 Gray        `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9 Light Blue    `0 Light Green `! Light Cyan  `@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# Light Magenta `$ Yellow      `% White       `}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&amp; Random (Will change every time it's view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Blue     `b Green  `c Cyan   `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Magenta  `f Brown  `g Gray   `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 Random (Will change every time it's view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 Will turn flashing ON if it is current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 Will then turn flashing OFF if i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( Will TURN OFF FLASHING despite it's current state!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when printing a person's name, as the person's name m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not have flashing, so simply using `` might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it on when it needs to be off. For example, Any time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's name, but sure to print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9Your name is |A`(`h`9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ets flashing off, background black, and forgrou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which is what it was, after displaying the name from |A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- Testing your IGM --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GM.EXE utility! (See IGM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- Learn by Example -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the sample IGM(s) that are included with Lunatix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bbs's \lun5elev directory. Also, when more IGM'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eeing what other authors have done may help you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-LORD script IGM's get placed in the bbs's \CXOLIG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SCRIPT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n MCI Code?  An MCI code in LunScript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such as a user's name, the hospital name, and so on.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begin with a pipe symbol (the | symbol) and can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intable line. LunScript MCI codes are as follows and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-- they can be either uppper or lower case, just lik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giving the ability to print certain values in your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, they can be used *anywhere* and will automatically pars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use them with variables and so on.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ode is perfectly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ING1=|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MEAS1 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D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AD:ANOTHER|!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D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bove would first store |a (the player's name) in St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eck to see if string1 (now the player's name) is 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get a random number from 1 to 5 (rand: always stores in v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oad an IGM called ANOTHER1.IGM, ANOTHER2.IGM, ANOTHER3.IG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 - notice that the code |! is the mci code for Val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the /RAND: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will abort if the another|!.igm has a /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/endstring1 is used to end the /sameas1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CI codes in your commands, if done properly, can bring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ower to your finger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MCI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  The player's game name in Lunatix or T-LORD (such as Sly or 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The name of the institution (such as Imenz Aine) if in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The player's strength value if in 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 The amount of an award after calling /MONEY or /EX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d  The player's Door Guard name (such as Bruiser or Mr. Nobody) -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d  The player's amount of charm points, if in 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  The player'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f  The players's Crazy Bucks (or Gold for T-LORD) on-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g  The player's Crazy Bucks stashed (or money in the bank for T-L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h  The player's Skill Level (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  The name of the player's weapon (Pencil, Toilet Brush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j  The name of the player's defense (Fuzzy Bunny Slippers, Trash Ba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k  Amount of closet fights (or forest fights) remaining for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l  How many elevator trips have already been used! (Lunat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m  The version of Lunatix (such as 5.0M, 5.1A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m  The version of "Distant Places" in T-LORD (such as 1.0A, 1.0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n  Value of variable ST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o  Value of variable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  Value of variable STRIN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|q  The player's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r  How many BONUS IGM trips are allowed each day. (Lunat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  How many BONUS IGM trips have already been used. (Lunat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  Value of variable STRING4.</w:t>
      </w:r>
    </w:p>
    <w:p>
      <w:pPr>
        <w:pStyle w:val="PreformattedText"/>
        <w:bidi w:val="0"/>
        <w:spacing w:before="0" w:after="0"/>
        <w:jc w:val="left"/>
        <w:rPr/>
      </w:pPr>
      <w:r>
        <w:rPr/>
        <w:t>|u  Value of variable STRING5.</w:t>
      </w:r>
    </w:p>
    <w:p>
      <w:pPr>
        <w:pStyle w:val="PreformattedText"/>
        <w:bidi w:val="0"/>
        <w:spacing w:before="0" w:after="0"/>
        <w:jc w:val="left"/>
        <w:rPr/>
      </w:pPr>
      <w:r>
        <w:rPr/>
        <w:t>|v  Value of variable STRING6.</w:t>
      </w:r>
    </w:p>
    <w:p>
      <w:pPr>
        <w:pStyle w:val="PreformattedText"/>
        <w:bidi w:val="0"/>
        <w:spacing w:before="0" w:after="0"/>
        <w:jc w:val="left"/>
        <w:rPr/>
      </w:pPr>
      <w:r>
        <w:rPr/>
        <w:t>|w  How many HIT points the player has left (T-LOR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x  How many GEMS the player has (T-LOR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y  The current date: For example 03/16/97 (Added in LunScript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|z  The current time: For example 4:17 PM (Added in LunScript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 Player's room description for "shape" (Lunat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2  Player's room description for "color" (Lunat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3  Player's room description for "thing" (Lunat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4  Player's room description for "person" (Lunat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5  Player's room description for "adj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!  Value of variable VAL1. (mci code of "!", if you notice is shif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@  Value of variable VAL2. (mci code "@", notice it's shift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#  Value of variable VAL3. (shif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$  Value of variable VAL4. (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%  Value of variable VA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|^  Value of variable VAL6.</w:t>
      </w:r>
    </w:p>
    <w:p>
      <w:pPr>
        <w:pStyle w:val="PreformattedText"/>
        <w:bidi w:val="0"/>
        <w:spacing w:before="0" w:after="0"/>
        <w:jc w:val="left"/>
        <w:rPr/>
      </w:pPr>
      <w:r>
        <w:rPr/>
        <w:t>|&amp;  Value of variable VAL7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Value of variable VAL8.</w:t>
      </w:r>
    </w:p>
    <w:p>
      <w:pPr>
        <w:pStyle w:val="PreformattedText"/>
        <w:bidi w:val="0"/>
        <w:spacing w:before="0" w:after="0"/>
        <w:jc w:val="left"/>
        <w:rPr/>
      </w:pPr>
      <w:r>
        <w:rPr/>
        <w:t>|(  Value of variable VA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TEMS as of version 5.0M (Does not apply to T-L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Not all of these items may be used by every version of Lunatix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.0L, only a few are in use. The others will be programmed la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GIVEITEM: command to award these items to player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 Killer Sphere:  This will TRIPLE the player's closet-fight attac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remainde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CodeBreaker:    This will allow the player to attempt anothe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Valentine:      Lets the player attempt another flirt with the n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Crazy Statue:   Doubles money received from shadows for rest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Red Herring:    heh heh heh heh &lt;chuck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Cigarettes:     Will allow user to bribe somebody's door guard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Computer Disk:  (Currently un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Inflatable Doll:Let's you attempt another practical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Flashlight:     (Currently un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Twizzlers:      (Currently un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Elevator Pass:  Free IGM trip. Ticket will be used if out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Underwear:      (Currently un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Antimatter:     Will protect you from attack, once, like an Unfair 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Poison:         (Currently un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ostage Stamp:  Allows player to write another player-flir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Milk:           (Currently un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Candy Bar:      Gives player 1st attack for "defending"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A Rope:         Allows another attempt to make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Time Bomb:      (Currently 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hoping that Lunatix IGM's will be VERY popular and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write them. If you write a cool IGM, all we ask is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eousy you email a copy of it to us so we can enjoy and play it to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your IGM as you wish, sell them, give them away fre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do. Any "Free" IGM's can, at request,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for downloading *IF* they are fun and bug-free, so other W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joy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T-LORD IGM, remember that T-LORD must be run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ant Places" add-on for your IGM to be used. By definition, a 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*is* a worldgroup module. Our T-LORD IGM was created to *give*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write scripted IGM's just like in Lunatix. We did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LORD, just the "Distant Places" IGM than can b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YSOP and have some creative players in Lunatix who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GM, give 'em this doc file. We hope to see a LOT of IGM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! Your T-LORD players can use i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LunScript, need help understanding it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s to offer any advice to get you started, just e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do@cxo.com or visit Prowler Prodcutions at http://www.cxo.com/~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ove to hear from ya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