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ttle Bit Of Protection For Sysop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5 Nth Deg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dustrial Strength Bulletpro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aimer, Warranty, Legal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you have downloaded has been tested extensively and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y non-intentional program unfeatures (bugs)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ed. If, for any reason, you discover this program misbeha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correct it as quickly as possible and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n excellent excuse as to why it is taking us so long to fix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something really cool that would make this even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put your idea into this product if, in fac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cool, and provide you with an excellent excuse as to wh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so long to get the version complete. Once it is complete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full recognition for your concept, and if you so des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happy to put this atta-bo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rranty that this product will not destroy your system, howe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will be limited to the amount you paid for this f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applies to this product in an unmodified state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feel adventurous and decide to start messin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verse engineering it, try to fuse it to your SPARC syst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thing like that, we will laugh at you when it doesn't work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ssessing the uncompressed form of this zipped produc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sidered to have agreed to the conditions herein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agreement that will last no less than 5000 years or until the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s this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ule was requested by a BBS. Once we discovered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nd requirements were, we had only one choice. We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ule for no charge and are making it available fre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BBS syste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Conc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w legislation, some systems have become concerne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ngsters (or easily offendable folks) logging into an M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new user. Such a person can then gain access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may have menus that are graphically inappropri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udiences, or have concerns about a /GO that may have been overloo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tems are "closed" to the public and wish to retain their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end we wrote NTHNEW. NTHNEW requires a password to gain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when logging in. This password is required of DEMO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gained a NORMAL (or MEMBER etc.) key. If the person logg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s the proper password, they will reach the menu system. If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 does not know the password, they will be disconnec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attempt prior to even reach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user account is not flushed if the person is dis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id we make this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decided to make this free for everyone due to a lot of conc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BS community. We would rather give this away than allow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get into trouble with the new laws. We believe that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is extra piece of protection, then you do not need this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owever you are concerned, or require this extra piece of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, install this and use it free with our 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purchasing any Nth Degree product, please us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graphic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east of the Mississippi, please order from Crystal Qu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Qu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 Line: 703-241-7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cq.cqi.com   (205.252.44.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703-241-7101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PO Box 7411</w:t>
      </w:r>
    </w:p>
    <w:p>
      <w:pPr>
        <w:pStyle w:val="PreformattedText"/>
        <w:bidi w:val="0"/>
        <w:jc w:val="left"/>
        <w:rPr/>
      </w:pPr>
      <w:r>
        <w:rPr/>
        <w:tab/>
        <w:t xml:space="preserve">     Arlington, Va.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Arizona, New Mexico, Oklahoma, Utah, Kans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hington please order from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rect Line: (602) 200-97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support.hvs.com       (165.247.49.9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800-572-5582 (voice, NOTE: SALE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PO Box 33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eonix, Az.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located in one of these geographic areas, call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bove. We recommend studying your yellow pages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per nano-second charge, and use that as your decid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ing Thi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contents of this Zipped file into your bbs syste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f course is the directory with about 23 thousand files in i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THNEW to your menu tree. Then after your BBS fires up, go to NTH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 items you need to enter are very straightf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level 6 text options, you can edit the default text item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t your system information, privacy information, warning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 Degree is a privately held software company dedicated to th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-filled industrial strength bullet proof software. We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rystal Quil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port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les information or ordering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please refer to the areas that are exclusively served by</w:t>
      </w:r>
    </w:p>
    <w:p>
      <w:pPr>
        <w:pStyle w:val="PreformattedText"/>
        <w:bidi w:val="0"/>
        <w:jc w:val="left"/>
        <w:rPr/>
      </w:pPr>
      <w:r>
        <w:rPr/>
        <w:tab/>
        <w:t>Crystal Quill &amp; X-Citing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upporting BBS's are Crystal Quill in Alexandria Virgini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Citing Systems in Houston. Testing is also performed at Ad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 BBS in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, Al, Luke, Robin, Pam &amp; J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nduc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Quill - cq.cqi.com  -or-   (703) 241-7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Citing Systems - xsolis.com -or- (713) 943-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Degree Dev System              ** SECRET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