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Mail -&gt; Forum Forw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 (C) 1994,1995 by Orion Digital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on Digital Systems, Inc. retains ownership of this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granted non-exclusive usage to the general public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rogram is not modified in any way without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of Orion Digital Systems. Orion Digital Syst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ponsible for any damages rising out of the use of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. This product is supplied "as is" without clai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for any particula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UPlus utilities are copyright by Christopher Ambler, UUPlus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Major Gateway / Internet is a trademark of Galacticomm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 are a popular way to obtain information from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a much better use of resources to provide a public foru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output of a mailing list than to have dozens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ing to the same list. Unfortunately, there is no really goo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-forward incoming email to a forum. At best, all of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ay "forwarded by ...", at worst, they won't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FWD is used to re-direct inbound Internet email directed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ID into a forum. The intended use is to provide a receiving en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to be displayed as a forum. The linkage is one-way: onl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direction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*ALL* of the incoming internet email directed to th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will be forwarded to the selected address.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is simply replaced in the inbou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FWD is called from within your NETRUN.BAT file so it run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Installation in a 1-computer setup (batch event)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ing the SCANFWD.EXE file into your UUPL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dding 1 line to your NETRUN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anually editing an associ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or a 2-computer (LAN) setup requires four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ing the SCANFWD.EXE file into your UUPL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odifying the target directory path for SPL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dding two lines to your NETRUN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manually editing an associ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RECOMMENDED that you do NOT attempt to install SCANFW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have MG/I installed and WORKING. SCANTFWD has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-1.13 of MG/I and may not work with other versions. SCANFW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used on The Major BBS V6.21-6.25 and Worldgroup 1.00, beta-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M Changes (LAN setu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If you are running MG/I as an event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you do NOT need to make this chang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SCANFWD to have a chance to examine incoming messag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mported to the BBS, we need to change the directory where SPL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its MHS files for importation. After SCANFWD runs, all of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n moved into the original directory where the MHS importer ca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As a side benefit, this also results in more reliable importation of MH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f you are using MBBS version 6.21 because the MHS importer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more aggressive than in 6.1. This improved importation r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sharing violations because the MHS importer can attempt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fore SPLITM is don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here is to create a subdirectory and call it something like "WOR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n edit the SPLITM.CFG file, adding the new directory to the path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line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: \BBSV6\MBBSIN\  To:  &lt;new path&gt;\WORK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FWD reads the SPLITM.CFG file to determine where to look for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files. The path can be anywhere accessable to the works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UPLUS. In the examples later in this document,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shown as "e:\temp\work\". Once all processing is comple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then moved to the real import directory so the BBS can g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The *.CFG files are automatically generated each time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 any level 8 changes to MG/I and so you will have to mak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manually any time you chang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group now splits up the importing/exporting task differentl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BBS did, but the principle is still the same.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rectory for MG/I's SPLITM being \WGSERV\MHSIN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the name of a work directory. The MG/I import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GALGWI.MSG variable EMLT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NETRU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NETRUN.BAT is automatically generated each time you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 level 8 changes to MG/I and so you will have to mak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manually any time you chang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assume that UUPLUS is installed in D:\UUPLUS and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s in D:\BBSV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riginal NETRUN.BAT file is in your UUPLUS directory and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FTP @uuft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BBOUT @uubbou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NWSOUT @uunwsou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er -d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cico -snetcomsv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xqt -snetcomsv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FTP @uuft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M @split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BAT @splitba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PURGE d:\uuplus\news\outgoing\netcomsv.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IT d:\bbsv6\mbbsout\ d:\bbsv6\deadmail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MG/I as an event, you will need to add one line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FTP @uuft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BBOUT @uubbou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NWSOUT @uunwsou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er -d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cico -snetcomsv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xqt -snetcomsv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FTP @uuft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M @split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SCANFWD                                &lt;--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BAT @splitba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PURGE d:\uuplus\news\outgoing\netcomsv.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IT d:\bbsv6\mbbsout\ d:\bbsv6\deadmail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MG/I using the 2-computer setup across a LA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dd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FTP @uuft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BBOUT @uubbou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NWSOUT @uunwsou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er -d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cico -snetcomsv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xqt -snetcomsv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FTP @uuft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M @split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SCANFWD                                &lt;--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MOVE e:\temp\work\*.* d:\bbsv6\mbbsin  &lt;--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BAT @splitba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PURGE d:\uuplus\news\outgoing\netcomsv.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IT d:\bbsv6\mbbsout\ d:\bbsv6\deadmail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is available in MS-DOS starting in version 6 or with the 4DOS or 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command line interpreters. If you are running MG/I as an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modify the SPLITM.CFG, you DO NOT NEED TO ADD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Association File (all configu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SCANFWD to work, it needs to know what User-IDs a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forums. To find this information, it looks in the file SCANFW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 (assumed to be UUPLUS\). The file is a simple,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 contain 2 lines for each forwarded account.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User-ID to be forwarded, the next line must be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As many unique User-ID/Forum associations can be plac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ssuming that a mailing list is subscribed to by the Us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emon List-1" is to be forwarded to the "/List-1" forum, the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emon List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BS@BBSGATE {MBBS:/List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BBSGATE" is the MHS gateway name as defined in CNF variable GTWN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of the User-ID must be exact, but is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the operation of SCANFWD, 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stall SCANFWD as outl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reate the association file SCANFWD.CFG in the UUPLUS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lain text editor such as DOS's EDIT program. On the firs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test account name, such as "fwdtest". On the second line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a test forum, such as "MBBS@BBSGATE {MBBS:/Test}.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BSGATE" with the value of GTWNME if necessary. Save the SCANFWD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reate a test account on the BBS with the same name a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line of the SCANFWD.CFG file ("fwdtest"). Assign the tes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cessary class and/or keys to give it access to internet e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ssign an internet name to the test account (such as "fwdtes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ysop, choose the "Generate Password Fil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reate the forum named on the second line of your SCANFWD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/Test"). Configure the forum so that the maximum privileg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"RE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Using your sysop or other account, send email to the test accou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addressing (such as "IN:fwdtest@yoursys.com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Perform a mail run. You do not actually need to connect to your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r to test the routing. As NETRUN executes, note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FWD -- it should say there is 1 entry in the forwarding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has scanned x files and forwarded 1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In a few seconds, the test message you sent should show up in the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TYPIC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ate an account to subscribe to the mailing list. One ac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or each Forum forwarded, and must have access to MG/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efine an internet user name for the account and regenerate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Make sure that the account doesn't automatically change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that restricts usenet access. This name is what the lis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ending email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Using the account, subscribe to the list as necessary.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until messages actually start arriving for the account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gnup process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dd the account's User-ID and Forum name to the SCANFWD.CFG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forum should be restricted to read-only for normal us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HS address of the forum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heck to make sure that message arriving to the User-ID mak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um. If they don't, check the address you've specified for the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Maintenance, requesting changes and so on for the list is then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dummy account. Remember that this account cannot ever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while it is in the association file: ALL messages directe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to the forum. This means that you may need to remove rep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sekeeping messages when you make changes via the list server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server allows you to signup and make changes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FWD is, more or less, a simple substitution editor. When run,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ssociation file, pairing input and destination addresses for 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. After running SPLITM, all incoming email resides in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be imported. Before possession is given to the message impor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FWD reads the headers of all messages, looking for any o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it has been programmed to look for. When it finds a matc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message after replacing the "To:" line and then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. It does not check for correctness of the 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bstitution file. By modifying the message before it is im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"forwarded-by" or "copied by" line will appear in the message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f it was forwarded using the email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canning, SCANFWD reads all files in the designated directory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form "*.", that is, having no extension. If it find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needs to process, it writes the modified message to a new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base name but with the extension ".FWD". It then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MIGH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*should* be possible to make the Forum a bi-directional lis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If you assign the internet - not Usenet - posting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erver as the MHS address of the forum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HS Addr: IN:foo-list@somewhe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 a posting is made to the forum, it should be sent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 HAVE NOT TRIED THIS *, but it seems like it should work. If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ry it, I'd appreciate hearing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   Mar 1995  Original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FWD was developed to fill a need in using MG/I. My hope i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fullness of the low-cost facilities offered by MG/I an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administrative life a little easier. It is being releas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functional; it is not crippled or protected or nagwa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program useful, I would appreciate hearing from you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a small donation of $20 or so even more! What would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buy you? Nothing but the peace of mind and satisfaction fro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 of kind generosity. This is unsupported software, but I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reasonable attempt to answer questions and issue fix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 my BBS, The Orion BBS, at 360 693-5365 as "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  dbabler@orionsy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Net:   sysop@o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74726,3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 Mail:  David Ba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ion Digital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1 East 8th St. #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ncouver, WA  9866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