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8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 B. Murdock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0  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0  ...... Ga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0  ...... Your First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0  ......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 ...... Owning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  ...... Gam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0  ...... Battle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0  ...... Planetary Bat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0  ...... Cyborgs and Cybert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0 ...... Sc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0 ......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0 ......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3250 in the standard year, 975 years since man has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-planetary space navigation, and 412 years since neutron f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technology was perfected by the ship builders of Zygo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ead the industry with the state of the art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good times where a commander with a good ship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sense can make himself very very rich. Many of the pla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nown universe are ideal for basing industries to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s of the interstellar fleet. These are also times when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upulous commanders can overrun a distant settlement and clai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for his own. It is not a good idea to leave a d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ment unprotected and the Galactic Command (an ad ho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) recommends that commanders check up on their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cured your ship, it is yours to command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. The Zygorians will outfit you with enough supplie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but you will surely run out if you encounter any ro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The Galactic Command recommends you find and settl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immediately to secure a supply source for your ship.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rchase supplies from other commanders with whom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rad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 game is to build and maintain as large an empi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ustain, using any means you find appropriate.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yourself or with a team of other players.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will inform you of the prizes and awards for beco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 and beware the dreaded Cybertrons at 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Ga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akes place in a universe with millions of sec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known planets. Each sector is 10000 by 10000 pars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The entire navigable galaxy is 6000 by 6000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from the center of the galaxy to the edges.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on a two coordinate system giving a galactic map tha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300,-300                    +300,-30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0,0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300,+300                    +300,+30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or is measured 10000 by 10000 parsecs square measu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eft to bottom righ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0,0                             0,999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5000,5000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9999,0                       9999,9999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sector there may be between 0 and 9 planetary bodie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has various environmental and resource qualities.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has very good resources and a very goo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 is governed by the Galactic Command and is a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al zone. This policy is maintained by the enforce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forcer-9. A single hostile action by any player in this sec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t with a swift and preemptive strike from the Galact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secret weapons base on Enforcer-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 also has the first planet Zygor, the leaders in st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-the-art weapons and ship hardware. Zygor manufactures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and the weapons they carry. It is also home of the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tary Reserve Fund, the only duly authorized financial in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number two in Sector 0 0 is Tahanian Station, a emb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for colonists and mercenary soldiers. This is als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rchase food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ormholes in sector 0 0 which provide portal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ista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ut of Sector 0 0 it is a free for all, and you have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est defend yourself and your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Sector 0 0 has three portals (stable wormholes)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galaxy. These can be used to help you cross the gala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or to escape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Your First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hip is an Interceptor class fighter. It is outfit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on flux warp drives and standard sub-warp impulse driv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ulse drives can attain speeds of up to .99 percent ligh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lux drives can attain war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ceptor is an extremely fast response, light weight fig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scouting. It is outfitted with Mark-1 shields and Mark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s, hyper-phasers, torpedoes, and defensive decoys. The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a Fire Control System that locks onto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uides the weapon to the target. Torpedoes are very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a fixed but powerful charge, and cannot be used when in hy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rs are line-of-sight weapons which you fire i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 Hyper-phasers are automatically chosen when in hyper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re the more powerful weapon, taking hyper-energ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neutron flux. Plasma-phasers have an additional fe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focus able allowing you to create a wider beam that ha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nch" but is easier to score a hit on a moving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ceptor has defensive systems that include deflector sh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oy's. The deflector shields are useful for protec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-phasers, and lightly charged missiles, but will not stan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y torpedo blasts. Decoys are small drone ship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act, confuse, and divert incoming missiles and torpedo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off an electronic image that resembles a much larger ship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 an incoming weapon, and self destruct destroying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p has a communications console with thre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channels. You can set each to a specific channel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IL setting which permits you to receive all general h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If you create alliances you can set one radio to an ag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channel and have a private and secure communication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members of your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r ship has facilities to support a small compl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, troops, fighters, and supplies. The ship can hold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500 tons of these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Navi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the coordinate system and some of the term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in the galaxy will help you get started. Galactic Em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a 360 degree compass and is strictly two dimens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bearings are illustrated as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5  0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----*----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5 180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- Bearing is always used to indicate where a particula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lanet is in relation to you. It is relative to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acing and expressed in a number from -180 to +180. If a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aring -90, it is to the left of you, if +90 it is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, if 0 it is directly in front of you, and if - or + 180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- Heading is the relative direction of the other ship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dicate when a ship is facing toward or away from you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of 0 means the ship is facing toward you, while a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is away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HEADING - This is the absolute heading in the galaxy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heading of 0 means you (or the other ship) is facing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HOLES - Wormholes are fairly rare galactic anomali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ed spatial singularity. The effect it to create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ping" across the galaxy to another sector. To navigate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hole you must carefully approach it directly at about 1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ulse. You will be pulled into the wormhole and emer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ctor. If you approach too fast you will simply mi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orizon. If you approach too slow you may oscillat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ctors. Each time you pass through a wormhole som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s may occur. Passing through a wormhole while sev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is not recommended. Wormholes are usually by-directional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rarer form of one way wormhole has been speculated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 command can be used to assist with inter-sector navig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ways produce a direction and distance to the upper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wning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uild up wealth you must colonize planets and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Planets are claimed by simply going into orbit around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DMIN command. You should be choosy at first abo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you put a population on, as surviving on a poor plan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and require frequent suppl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re rated on two factors, resources, and environment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tegories, POOR, MARGINAL, GOOD, and VERY GOO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factor rates the natural resources of the planet. A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od or very good will insure that your population has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resources to use in the establishment of the colon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 of goods. The environment factor rates the hospit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t and how difficult it will be for a colony to surviv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of good, or very good, will insure that the major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go toward producing goods and not simply surv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laimed a planet you need to establish a popul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is done with the TRANSFER command to shuttle ite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to the planet. Once a colony is established they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independent society. Anything you transfer to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m, you cannot transfer it back. If you wish to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rom a planet you must purchase them from the plane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leave some additional items on a planet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. 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- If you fail to leave food on the planet you will find your 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oops all dead when you return next time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case for each 10 men &amp; troop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- Troops are mercenaries who produce nothing but ser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d your planet from outside attacks, and squelch social unr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fed well, and will fight to the death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- Fighters will defend your planet from both ground tr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sions and fighter attacks. They provide a primary defense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lanet. Your troops will not be called into action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ghters are all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 - This is a large defensive cannon which will attac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ile ship that is in orbit around your planet. It will fire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ew seconds, and can destroy a ship in just a few blast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king ship won't stay long with an ion cannon firing upon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multiple ion cannons, but only one will be activ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other factors you may adjust when you estab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 When the planet is first established your colony is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vide their efforts evenly between the manufacture of foo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-creation of population (an ardous chore to be sure)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this to provide for the production of supplies or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grow at maximum rate, it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tax your planet at a specific rate. The har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 the less the productivity. Tax is your principl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for purchasing supplies for your ship. This tax is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ary bank until you arrive to col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taxes the more social unrest there is likely to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must be maintained to keep the social discontent from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ale rev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ony will produce all the supplies you need for your shi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d properly. These goods are cheapest at your own plane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gor charges three times the base rate for goods. The cash you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plies goes into the planetary bank and is used to purcha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materials when the Inter-galactic supply ships co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cide to sell supplies to other players if you lik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ark up the price to other players. If you wish to be se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 can purchase from your planets you can establish a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your planet and only those who know the password can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.  This is also useful in establishing an allianc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ere you all would set your planets to the same pass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on the price to charge each other. Non-members will be ex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rading with your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better your planet, the more attractive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auders. Nothing can take the place of a well rounded defens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equent supply runs. Leaving a planet un-checked for more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may spell disaster for your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Gam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is equipped with nothing when you first enter the gam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any eminent danger as sector 0 0 is a neutral zon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 with an interceptor and an amount of cash with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cide what you are go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Zygor you can purchase shield systems, phaser systems, miss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, fighters, decoys, and ion cannons. Note: some of thes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or useful on some ship classes (see HELP CLA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hanian Station you can purchase colonists (men), troop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.  Your first goal should be to secure an income for your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 provide a source for taxes you will need to exp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, and keep your ships fully stocked.  To do thi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men, troops, food, and some fighters.  Locate as goo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as you can find and colonize it. It is advis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er clear of other ships unless you know they ar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, albeit somewhat immoral, strategy is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and lie waiting for other ships to leave sector 0 0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mount an attack and upon destroying their ship, gai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f the supplies on their ship. After several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s you may have enough to colonize a planet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colonize a planet you should redirect the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producing men, food, and troops, and gaining cash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rchase larger and more powerful ships and exp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se are only a couple suggested strategies,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Battl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exibility of Galactic Empire precludes an exhaustiv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strategies involved in user versus user battling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re simply put forth her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a potential battle situation make sure your shields ar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oving. The easiest target is a ship with shield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hip has a cloaking system, use it sparingly as it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amounts of energy. It is most useful in cov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coming torpedoes you can ditch them easily by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light speed. This does not work for miss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decoys does not guarantee that the incoming miss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es will be destroyed. Launching more decoys th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increases the chance of destroying an incom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aunching an attack try to get close to the targe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orpedoes as they will have less time to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rget goes to light speed be prepared to make the jump with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Hyper-Phasers as soon as you pass war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hit with a Hyper-Phaser immediately go into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degree high speed turns as your opponent will have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you. Go out of light speed in another sector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 (if you have a cloaking system) as a last ditch effort to l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ursu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lliances to help protect each other from marauders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hips are twice as powerful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nder attack you cannot EXIT the game to avoi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rs. If you hang-up while you are under attack your shi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troyed. Remember "Death before Dishonor"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amaged try to make it back to sector 0 0 or to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lanets where you can get your ship repaired with th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Remember the cost for everything is much more expens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0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kill another ship you will get some of his goods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  This can be very helpful when you are runn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find another player in hyper space use the SCAN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f the player is close or SCAN LO if the player is far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 range scanner will tell you where another playe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 Planetary Bat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s can defend themselves with troops, fighters, and ion cann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 troops or fighters then your plane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Nova Class Battle Fighters commanded by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actical computer. They have inboard and outboard pho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ns capable of powerful and deadly offensive and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s. When pitted against troops the fighter is deadly,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ut between 10 and 50 troops in a pass. When pitt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ghters they are fairly evenly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OPS are trained mercenaries, and serve no other function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or attack on a planet. The consume food, mainta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, and mostly play cards. But when needed they will f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S are the very powerful fixed focus, ion-plas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rs, capable of taking out a Star Class ship with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s. They are strictly defensive weapons controlled by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system.  When the planet comes under attack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cate the attacker and commence firing up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tacking a planet you are always at a disadvantage,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roops and fighters are better supported and fresh.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should always plan on commencing a battle with 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fighter attack. If they have no fighter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power the troops rather quickly. If they have fighter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a better position to d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wave your fighters or troops will return to your shi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nd them back you can do so. Remember, you will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so long as 1 fighter or 1 squad of troops (5) exis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 Cyborgs and Cyber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orgs are a race of automatons which are bent on the destru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umans from the universe. They command a class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d specifically for them, the Cybertron. Both pi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function as a single fighting unit and they can be quite dea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bertron is armed with phasers, and torpedoes, bu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le capability. They can be deadly in hyper sp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phasers, but cannot recycle the phaser as fast as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. Cybertrons are prone to battle failure,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function occasionally. This is often noted  by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s from thei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tacked the Cybertron may summon other Cyborg Class ships to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tle. If a Cybertron gets damaged too much they may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s to cover a retreat. Be careful as they may often mine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Cybertrons will not attack interceptors and fre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first provoked, so don't mess with them unless you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 Board is updated in real time and each night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ghtly cleanup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re based upon the size of your empire and the number and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ills you have accumulated is ship to ship combat. Each cla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worth a different number of points as detail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Freighter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Freighter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r            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Cruiser 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 Cruiser           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gate                  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adnought              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ight Barge        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ron Scout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ron Battle Cruiser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you are awarded as a bonus,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led players score on top of the ship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when you kill another player, his score goes down als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can actually knock him down on the top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aking it easier to overtake him (or pass him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 quickly gain a good score with points gained from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ip combat, over the long haul the scoring system awar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cores to players who create planetary empires and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an be abbreviated to 3 characters for speed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have a full explanation displayed if they are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ptions or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ABANDON - Abandon a planet previously cla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andon command will release ownership of a planet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imed.  You must be in orbit around the planet to be abando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abandon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ABORT - Abort a self destruc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bort a self destruc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  ADMIN    - claim and administer a planet once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laim and administer a planet. If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-owned then you will be asked if you wish to settl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settle this planet, Sir! (y/n)?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spond YES then you own the planet and will be 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fficer requests an appropriat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ir, (20 characters max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declare a name you can now adjust your polici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 Administ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Get accounting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Collect taxes (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Alter work assign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rade policy/pri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name pla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Adjust Tax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et Trad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Set Beacon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it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(1 - 6)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Displays a full accounting report on the plane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Accounting report for Cyclop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Rate Qty  Price  Resv S Mkup 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          50  1911     2 10000 N   1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       0    25    20   100 N    0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      0     7     7   100 N    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cannons     0     0    33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x pods       0     0   20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cases     10   790     2  1000 N   5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       40    17    50  1000 N  100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ys          0    12    18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s          0   100     1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mers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s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          0     0    50   100 N    0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in Planetary Bank .....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evenue ................ 2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 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password.............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te" is the percentage of the effort of the population being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roduction of this item. The total of all item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ty" is the number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ce" is the base price set by the Galactic Command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ny less than this amount. This is also the price char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wner" of this planet for each good (explained furth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v" is the number of each item to reserve for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or the "owner". Your colonists will only sell w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of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is the flag indicating whether this good is for sale at all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indicates that it is not for sale, while a "Y" means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kup" is the amount over the price to charge for each i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wner" will not be charged the marked up price, only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ld" is the quantity of the item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sh in Planetary Bank" is cash that has been paid for goods so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h is not available to the owner as it belong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.  They will use it to purchase raw materials from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ly Ships.  Having a cash surplus enhances the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x revenue" is the amount of taxes collected from the colon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mount is available to the "owner" and can be collec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x Rate" is the percentage of tax being assessed on the colonis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tax the more tax revenue collected, but the lo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f the colonists. A tax rate of 100% will assess a 1 C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erson per day. Example: in the above display there are 1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, and a tax rate of 50%. This will generate 955 C'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de Password" is the password you have set with selection #6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be asked of anyone before they can buy any good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ked prior to permitting a ship to get repairs at your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none" then no password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Will permit you to collect taxes from the planetary b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m on your ship. The Galactic Command recommends you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as an attacker will gain all the taxes if they overt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- Will permit you to adjust your policies concerning a given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the following menu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tem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 = adjust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= adjust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 = adjust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 = adjust ion cann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  = adjust flux p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adjust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= adjust figh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= adjust dec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  = adjust tr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= adjust z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= adjust j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= adjust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ow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tem to adjust and you will be 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ercentage of effort toward men.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mount between 0 and 100 percent. Remember if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signed most of the activity you may need to first re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before increa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how much for Men.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mount to charge to other ships, if you are not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this can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 men to other ships? (y/n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wish to permit anyone (yourself included)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from this planet, enter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 how many men for stock piling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mount of goods to reserve for yourself, or the plane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in preventing another ship from purchasing too many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fighters) and endangering the co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Will permit you to change the name of the planet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fficer requests an appropriat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 Sir, (20 characters max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Will permit you to set the tax rate to charge the colonis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TAX rate (0 - 100)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x rate of 0 will entice the colonists to produce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while a tax rate of 100% will reduce their productiv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% of ful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Will prompt you for the new trade passwor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password "team" or "none"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ord "team" the planet becomes a team planet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your current team can trade with your planet.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s later you MUST change the password to "team" AGAIN as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am ID is read and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ord "none" there will be no trade pass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Any other word will become the trade passwor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creating alliances as all the members of an allian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ir password to the same word and all can trade and get re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Will set a beacon message that is broadcast to all ships who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ange of you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Will return you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  ATTACK  -  Attack a planet with Fighters or 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Attack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[&lt;number&gt;] [tro/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= number of troops or fighters to attack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 = send &lt;number&gt; troops to the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 = send &lt;number&gt; fighters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attack 100 t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k 30 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have sufficient fighters or troops to send to the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commence, you will see a blow by blow repo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f the battle. After the attack, and provided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ors, your remaining forces will return to the ship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cide to attack again, or lick your wounds and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net has an Ion Cannon then any hostilities will trig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annon to fire. The Ion Cannon will continue to fire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r attacking forces meet little or no resistance tha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quer the planet and its goods, funds, and civiliz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Match fighters against fighters and troops against troop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present on the planet, begin with a fighter attack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ghters are knocked out. Then proceed with a ground ass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roops.  Pitting troops against fighters will y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  BUY  -  Buy goods or colonists from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y command will permit you to purchase goods from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lanets or another players planet. Issue the Buy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[&lt;number&gt;] [men/tro/mis/tor/ion/flu/foo/fig/dec/min/jam/zip/go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 the number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 = buy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  = buy tr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  = buy miss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= buy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 = buy ion cann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  = buy flux 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 = buy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= buy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= buy dec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= buy 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= buy j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= buy zip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  = buy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= optional trade password may be required b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1000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3 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500 foo drowss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oods put onboard your ship must be purchased, or if per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up. The cash will go towards improving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e population. Additionally the population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h to purchase more supplies and increase its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6  CLOAK - Turn on or off the cloa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ak command will turn on or off the cloaking system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is equipped. The cloaking system consumes large amounts of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should be careful not to drain all your energy pool.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t takes to charge the ST-Coils there is a few seconds of de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hip actually become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command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loa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 CLS - Clear the screen using ANSI Clear Scree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S command is useful if your screen becomes clutter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  DECOY - deploy a de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y command deploys a single decoy. Decoys proceed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ip and send a sensor signature that resembles your ship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pedo or missile comes near the decoy the decoy will expl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the inbound weapon. The decoy will self destruc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prevent stray decoys floating arou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9  DESTRUCT - Start the self destruc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 command will begin a self destruct countdown tim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aches zero will destroy your ship. The countdow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with the AB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0  FLUX - Load a new flux pod into the neutr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ux command will replace an exhausted Flux Pod from the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with a new one. This command presumes that you want i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d does not warn you if there is still a good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left in the old pod. The old pod is jettisoned. Your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to full char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1 FREQ - Sets the communications channel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q command permits you to specify the channels you wa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communication system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freq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[&lt;channel&gt;] [hail/&lt;freq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hannel&gt; = Your communications channel A, B, or C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RE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l      = Sets the channel to accept all hail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req&gt;    = The frequency to set this channe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freq A 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 b h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 c 23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annel frequencies above 20000 are converted to hyper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ation packets and transmitted through hyp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frequencies below 20000 are transmit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sys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2  HELP -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help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[&lt;topic&gt;/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: abandon abort  admin  attack  buy  cloak  cls  deco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uct flux  freq  help  impulse  jammer  maintenan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e  missile  new  orbit  phaser  planet price rena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 roster  rotate  scan  send  set  shield  torped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warp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 : battle  class  communicate  cybertron  galaxy  navig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 scoring  sector  starting 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ommand will display a vast amount of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3 IMPULSE - Engage the impulse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ulse command directs your impulse (sub-light) engines and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urse and speed. Issue the Impuls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[&lt;speed&gt;] [&lt;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= the impulse speed between 0 and 99 (99 is .99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5 0    would alter the speed to impulse 5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10 5   would alter the speed to impulse 10 and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 5 degrees to the starboard 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10 355 would alter the speed to impulse 10 and 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 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4 JAM - Launch a J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mer command will cause a jammer device to be launch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s all scanner systems on all ships within range of the de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included. It is useful for covering an escape or distrac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jamm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45 JETTESON - Jetteson some or all of an it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JET command allows you to dump some or all of a given item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up cargo space for other items. Issue th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tison [ALL/&lt;number&gt;] [men/tro/mis/tor/ion/flu/foo/fig/dec/min/j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ttison ALL 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ttison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5 LOCK - Lock fire control on a particula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command permits you to lock your fire control systems o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hip no matter what its letter designation changes to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ship is within scanner range the fire contro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locked onto that specific ship.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heated battle and multiple ships are in the vicinity. 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esignated -A- may become -B- or -C- as other ships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r to you. The Lock command permits you to stay locked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 as distances and letter designates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MISSILE and TORPEDO can be then be used with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fire on the ship you have locked onto. Issue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[&lt;ship letter designat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lock A     would lock onto the closest sh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B     would lock onto the second closes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      would cause the lock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ship is killed the lock is relea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6 MAINTENANCE - Requests maintenance from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tenance command functions when you are in orbit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 or Zygor. The maintenance crews will start repairing you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rge you a nominal fee of 200c's at your own planet and 2500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Zy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orbit early will cease all repairs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7 MINE - Launch a Neutron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E command causes a neutron mine to be deposited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cation. You specify how long until detonation per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 to leave the spot for safety. Mines are useful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ailed by another ship. Beware that they are very power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be damaged by them if you don't get far enough aw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MIN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 [&lt;ti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= the time till detonation in centocks (approx. 5 seconds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set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mine 10    will deposit a mine to detonate in 10 cen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8 MISSILE - Fire a mi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sile command instructs your ship to fire a hyper-missil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hip with a given charge. This missile guidanc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lock on the ship prior to firing the missile. If a 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missile is launched. Missiles are slower and you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rge to place in them. They are basic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drive engine with a target tracking system, designed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utron flux implosion of any remaining energy when it near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. They will continue to track a target into Hyper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its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Missil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[&lt;ship letter&gt;/@] [&lt;energ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letter = the ship you are firing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        = to fire at the locked on 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     = the energy from your Neutron Flux Pile to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A 100   would fire a missile at ship A which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minor (if any) da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le C 20000 would fire a missile at ship C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or da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le @ 10000 would fire on the ship that a previous 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locked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nergy imparted to the missile must come from your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on flux pile and will drain the pile by 10% of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9 NAVIGATE - Invoke the navigation assis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igate command will give you a bearing and distanc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.  Please issue the Navigat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[se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number = the sector number you wish to navig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navigate sector 0 0   give a bearing and distanc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or 0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0 NEW - Purchase a new ship, phaser system, or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mmand permits you to purchase from the ship yards at Zyg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types of shields, phaser systems, or even a new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New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[shield/ship/phaser] [&lt;typ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= the class type of the shield, phaser, or ship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Shields ----   ---- Phasers ----   ------ Ships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1 Shield = 1   Mark-1 Phaser = 1   Interceptor    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2 Shield = 2   Mark-2 Phaser = 2   Light Freighter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3 Shield = 3   Mark-3 Phaser = 3   Heavy Freighter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4 Shield = 4   Mark-4 Phaser = 4   Destroyer       =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5 Shield = 5   Mark-5 Phaser = 5   Star Cruiser   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-6 Shield = 6                       Battle Cruiser 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gate        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eadnought    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hip 2    purchase a new Heavy Fre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be orbiting around Zygor in Sector 0 0 to is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of shields and phasers can be obtained from the HELP NEW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1 ORBIT - Enter into an orbit around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command instructs your ship to enter into orbit ar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planet. Issue the Orbi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[&lt;planet #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 # = the planet you are wishing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be 250 or closer to orbit a pla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2 PHASER - Fires either the normal, or Hyper-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r command directs your ships phasers to fire i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with a given beam spread. The more narrow the bea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er the hit, but the more difficult it is to get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Phas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[&lt;direction&gt;] [&lt;sprea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the heading to fire the phasers at,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bearing of another ship given in the "scan s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   = the focus of the beam (0 to 5). 0 giv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 beam but is so narrow that you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d on to get a hit. 1 and 2 are good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know where a target is located. Use 5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now he is close but 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4 1     fire 4 degrees off starboard, focus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180 5   fire directly behind focu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hyper space the normal ships phasers are use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-Phaser however can be deadly. The Hyper-Phaser Beam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 but very powerful and can destroy another ship with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placed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Hyper-Phas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[&lt;dire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the heading to fire the phasers at, us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bearing of another ship given in the "scan s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With the Hyper-Phaser you must be pin-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urate to score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4    fire 4 degrees off star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r 180  fire directly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e Control System automatically switches to Hyper-Pha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hyp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3 PLANETS - Lists the planets in you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list of the planets registered to you. This lis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s of 3AM each day. Any planets added to your empire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ppear in the list until tomorrow due to the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4 PRICE - Get a price quote prior to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command permits you to get a price for a quantity of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actually purchasing them. Issue the Price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[&lt;number&gt;] [men/tro/mis/tor/ion/flu/foo/fig/dec/min/jam/zip/g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 = price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  = price tr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  = price miss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 = price torpe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 = price ion cann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  = price flux p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price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 = price figh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= price dec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= price 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 = price j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= price z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  = price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1000 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3 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500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5 RENAME - Rename you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will change the name assigned to your ship.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nam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&lt;new ship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w ship name&gt; is the new name for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Hippo   will rename your ship to "The Hipp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leave off the "The" as it will be automaticall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6 REPORT - Generates several types of 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command gives you status information on navigation,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inventory, and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epor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[nav/sys/inv/a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nav    - produces a navigation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ys    - produces a system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nv    - produces an inventor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cc    - produces an accoun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7 ROSTER - Displays a top players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ster command will display the Top Player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ost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       - Produce a top 20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ster all     - Produce a complete list of all play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8 ROTATE - Rotate the ships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e command will cause to directional thrusters to ro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a specified number of degrees. The ship must be sta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ship will automatically turn in the dire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hortest arc to arrive at the giv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Rotate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[&lt;heading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[@&lt;absolute 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 heading = the galactic heading you wish to go (ie. 0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, 90 = east, 180 = south, 270 = w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5   would turn the ship 5 degrees to the star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-5  would turn the ship 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@355 would turn you to absolute 35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at the heading is relative from your current heading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unless you use the @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9 SCAN - displays several types of tactical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command permits you to direct the ships tactical scann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cann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[se/sh/pl/ra/lo] [&lt;ship letter&gt;/&lt;planet #&gt;/&lt;ran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= sector scan showing the ships and planets in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 = ship scan showing detail on ship &lt;ship let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= planet scan showing detail on planet &lt;planet #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= close range scan for range &lt;range&gt;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 = long range scan of neutron dist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can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s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p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ra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SET command allows you to customize some sca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HELP SE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0 SELL - Permits you to sell goods back to Zygor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l command will permit you to re-sell back to the Empire ex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. The Empire will charge a small Tranfer Tax on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ell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l [&lt;number&gt;] [men/tro/mis/tor/ion/flu/foo/fig/dec/min/jam/zip/go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 the number you want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 = sell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  = sell tr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  = sell miss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= sell torpe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 = sell ion cann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  = sell flux p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 = sell f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= sell figh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= sell dec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= sell 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 = sell j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 = sell zip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  = sell g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1000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3 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l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1 SEND - Sends a message to anothe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command is the only means of communication between sh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embers. Please issue the Send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[&lt;channel&gt;] [&lt;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 = Your communications channel A, B, or C a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= Your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Why you scum guzzler, I am gonna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 This is a warning to all ships.... I am her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2 SET - Sets play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 permits you to specify certain user preferenc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et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[scanfull/scannames/scanhome]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full   controls is SCAN RA displays the full scree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cludes ship detail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ames  if scanfull is ON this option will add the ship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detail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home   this option enables ANSI HOME SCREEN before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. This can be useful when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sc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set scanfull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anname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anh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3 SHIELD - Turn the shield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eld command will raise or lower the ships shields.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charging upon being raised for the first time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immediate yet limited protection until fully charg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harged the shields come up immediately when issu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do drain on the neutron flux pile, and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down when the energy drops to dangerously lo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firing a weapon with the shields up, the shiel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wered. They WILL NOT be automatically ra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hield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 [up/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shield up    would raise the sh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eld down  would lower the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4 SPY - transfers down a spy to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Spy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have a spy onboard and are in orbit around another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ansport a spy to the planet. Provided the spy is no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illed you will from time to time get intellegence report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or GEmail) from your 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5 TEAM - Perform one of several te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 command allows you to perform a number of function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ams. It allows you to join a team, create a new team, leave a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et team scores. Additionally the team founder (or anyo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er password) can expell a team member, change the Team Passwo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are identified by a 5 digit team code created by the foun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started the team. This code never changes even though the team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ounder command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START nnnnn ssssssssss pppppppppp &lt;te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 a new team with code nnnnn, Founder Password sssssssss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Password pppppppppp, and with the team name &lt;team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start 12345 frogdung toadspit The Murdonia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KICK ssssssssss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word to kick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am member off the team. Note: if you don't also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he kicked player can simply re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Kick toadspit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NEWPASS ssssssssss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owrd to assign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Password ppppppp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newpass toadspit bird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NEWNAME ssssssssss &lt;te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team member with the Founder Password to chang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name to &lt;team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newname toadspit The Klystron K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the above commands require the team Founder Passwor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it then you are not a "found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5 TE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ember command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JOIN nnnnn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its a player to join the team nnnnn provided they h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member password pp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eam join 12345 toads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UN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the player to leave the current team they are a member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list of the current team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list of the members of the players curr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ing: Team scoring is the product of the result of the s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cores divided by the number of team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bonus score for each team member (A/B)+(C*B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a player with less of an individual score dil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ole teams score. You can make up for this i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best scores will be larger teams with good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6 TORPEDO - Fire a torpedo at another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rpedo command instructs your ship to fire a torpedo at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. This fire control system will attempt to lock on the ship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ing the torpedo. If a lock is made the torpedo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Torpedo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pedo [&lt;ship letter&gt;/@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letter = the ship you are fir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  = the locked on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torpedo A   would fire a torpedo at ship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pedo @   would fire at the ship you lo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7 TRANSFER - Transfers freight to a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command permits you to transfer goods from your sh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ly established planet, or from a planet to your ship.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[up/down] [&lt;number&gt;] [men/tro/mis/tor/ion/flu/foo/fig/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in/jam/g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= transfer 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  = transfer tr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  = transfer miss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 = transfer torpe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 = transfer ion cann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  = transfer flux p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= transfer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  = transfer figh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= transfer dec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= transfer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 = transfer j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= transfer zip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  = transfer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up 3 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down 500 fo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8 WARP - Engage the warp drive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p command starts the warp drives (provided your typ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m) and directs your cour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e Warp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[&lt;speed&gt;] [&lt;head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= the warp speed between 0 and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= the heading from your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5 0    would alter the speed to warp 5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10 5   would alter the speed to warp 10 and tur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degrees to the starboard (r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 10 355 would alter the speed to warp 10 and turn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degrees to the port (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push the warp engines beyond their rated speed for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s. The faster and longer you do this, however, the grea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th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9 ZIPPER - Launch a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command launches a defensive (and sometimes offensive)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terferes with the timing mechanism on mines. The effec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all mines in the vicinity of the players ship into expl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weapon can be used to "trip" an opponents 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e has laid them but before he can distance himself from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the mines to do damage to the opponents own ship.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comma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Galactic Empire is an evolving game, with over 200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being added each year, we value your input as a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ee some features changed, or have ident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or have some ideas for enhancements, we would be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suggestion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B. Murdock &amp;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21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ellas Park, Fl   34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ith as much detail as possible the change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 Your involvement in this game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are collecting any newsletters, T-shirts, and other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re novelties created by you the users. We would be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d to accept any items of this type that you are able to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is game has been a labor of love and adventure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arly 1987. I am astounded by the phenomenal sup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usiasm you have shown this game and wish to say THAN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Galactic Empire the outstanding success t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Mur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