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SWITCH 2.0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is an external program for the MajorBBS. 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is SWITCH your GALNOTE.TXT file with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5 times the SWITCH program is ran. 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dding a few lines to your MG/I "netrun.bat".  SWI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a count of how many times it ran and after 5 ti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, it will SWITCH with another file (or A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SWITCH the GALNOTE.TX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SWITCH will allow you to promote more of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1 note being displayed 24/7, or when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yourself, SWITCH will change it for you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users of other options found on your 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r MG/I dialing out every 5 minutes or s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NOTE.TXT will be SWITCHed every 25 minute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I do now that I've ran INSTALL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dd the following lines to the batch file of your MG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We at OuterNet BBS are using "netrun.bat"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or 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directory above with that of the one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WITCH into.  Other than that, the res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the file INSTALL.DAT, you should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If you chose to SWITCH with 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                &lt;-- Path to GAL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&lt;-- How many Ads you wan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&lt;-- Current SW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SWITCH\AD1.ANS  &lt;-- Path to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SWITCH\AD2.ANS  &lt;-- Path to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day!          &lt;-- 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If you chose to SWITCH with 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                &lt;-- Path to GAL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&lt;-- How many Ads you wan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&lt;-- Current SW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SWITCH\AD1.ANS  &lt;-- Path to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SWITCH\AD2.ANS  &lt;-- Path to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V6\SWITCH\AD3.ANS  &lt;-- Path to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rongly suggest not changing line #3.  If you ne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, due to a change in the system or what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by simply us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Screens by using an ANSi editor like BBS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not extend the Ads for either more than 70 lin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2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m I stuck only SWITCHing 2 or 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now, SWITCH is * UNREGISTERED *.  Read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for additional SWIT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 I get in touch with you if I hav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ways in getting in touch with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: My InterNet Address is: tweaker@outernet.greensboro.nc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: You can call OuterNet at (910)632-9362.  My User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A PROBLEM AT ANY TIME, PLEASE TELL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this SWITCH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eks now, OuterNet BBS, (910)632-9362, has been us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  SWITCH origionally was for only this system, but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and it to everyone else.  It's a neat litt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very simple to setup.  SWITCH 2.0 is for the SysOp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BBS, and is f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right now John Kelly of OuterNet BB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ut for all this time.  You don't know how much o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