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EzSoft - "We make software 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EzSoft. EzSoft is devoted to bring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you want at a price you can afford. Major BBS and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custom programming are our specialty. We support versions 1.x,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of Worldgroup and version 6.x of The Major BBS. We have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modules for The Major BBS and Worldgroup about 2 years now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first module having been released in September 1994. Worldgroup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modules have been made recently, and some modules already have a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while many others will soon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over 25 modules, most of which are utilities. We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riting utility modules, and we also plan to start produc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6 with maybe some business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oft will stand behind its programs. You will receive ful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you buy, by contacting us in the ways listed in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and Sales below. We will be happy to help you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pgrades will be brought out and will be the product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you want to see in the program. Owners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discount. Bug fixes will be made available free of char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work with your version of the BBS you may return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purchase for a refund. This applies to orders purchased thr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if you purchased a module thru a reseller you will ne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return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knowing what kind of programs you want to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BBS and Worldgroup. If we take your original idea for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it, you will receive the program free. It must be your ow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, and not something we are already making or have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purchase many programs at once will receive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urchasing five or more modules at the same time will receive a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while those who purchase ten or more of our modul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ceive a 20% discount. This applies to orders purcha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ly. We also offer "Value Pack" specials, which are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s of modules. Our resellers may have other discoun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count may be used p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serve the right to change our products and prices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ow have introduced an ASUP (Automatic Software Upd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utomatically receive every upgrade we make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rice for one year. Upgrades will be either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Galacticomm Demo System, (954) 583-7808 telnet to gcomm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via U.S. Mail at your option. The cost for the BBS ASUP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module, while the cost of the U.S. Mail ASUP is the ful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ule. Buyers who have purchased multiple modules and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can get the same discount on the cost of the ASUP as well. The A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vailable to all buyers who have purchased on or after 6/15/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Technical Support and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cal Support (or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04 N. Pontiac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nesville, WI. 5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608) 754-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urs: 12 noon to 10 PM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noon to 8 PM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s are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Galacticomm Demo System (954) 583-78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net to gcomm.com, leave Email for Easy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easy.ed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nt to our email address should be answered within 24 hours of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on Options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provides this software and licenses its use throughout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responsibility for the selection of the software to ach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, and the the installation, use and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is software is Copyrighted (C) 1994 by Ez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" and "Your" shall be taken as referring to the person or busines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rchased this license to use this software or for whom such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shall be taken as referring to the files supplied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you received, and to any and all copies, upgrad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, or any parts or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use one copy of this softwar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software into machine-readable or printed form,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 this Software and license to another party if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accept the terms and conditions of this Agreement.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updates and prior versions. If you transf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e same time either transfer all copies, whether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, to the same party, or destroy any cop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MODIFY, OR TRANSFER THIS SOFTWARE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MERGED PORTION,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OR IN AMENDMENTS SIGNED BY AN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. IF YOU TRANSFER POSSESSION OF ANY COPY OF THI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DERIVATIVE, OR ANY PORTION OR MODIFIC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Y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the software covered by this Agree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rminate upon conditions set forth elsewhere in this Agreement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any term or condition of this Agreement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h termination to destroy this Software, including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-equivalent derivatives, and all portions and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SOFTWARE IS WITH YOU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E DEFECTIVED, YOU (NOT EZSOFT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does not warrant that the functions contained in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EZSOFT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 EVEN IF EZSO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REPRESENTATIV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S O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Soft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xcept as expressly provided in this Agreement. An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ublicense, assign, or transfer any of the rights,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is expressly prohibited and will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ments covering this Software (including but not limited t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, upgrades, and enhancements to this Softwar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shall be deemed to be counterparts of one another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CKNOWLEDGE THAT YOU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AND AGREE TO BE BOUND BY ITS TERMS AND CONDITIONS.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THE COMPLETE AND EXCLUSIVE STATEMENT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, WHICH SUPERCEDES ANY PROPOSAL OR PRIOR AGREEMENT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