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PACE allows you to create your own macro's as well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'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provided you with up to 30 Default Macro's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adding to your own personal macro bas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r change the default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may run other macro's greatly enhancing FASTPACE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's are included in these Macro capabilities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of a users Available 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an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character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y single keyboard character to a the Macro contain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character&gt;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Macro assigned to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lt;character&gt; ^&lt;Function&gt;   Assigns a Global funtio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     Deletes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S            Saves your Last input        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           Repeats your last saved input [Re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U            Gives a current user list     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     Gives the time of day        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           Current Credit information    [Cr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     Hangs you up                  [Hn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     Toggle pause screen on/off   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     List of Recent Log-on/off's   [Re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     Toggles page forward on/off   [F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     Toggle Ansi on/off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     Additional Status information [Ad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Z            Regist. Status of Fastpace   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(0-9)        Special Sysop defined Screens [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's may be inbedded within one Macro, by using a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rriage return inbetween them. 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haracter alone, executes the macro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e provides a number of 'global' commands that can be defin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you desire. A 'global' command is a keystok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 to perform a specific task.  The Syso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number of these for you.  To change these assignmen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your own choice of global's to your own choice of ke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# ^U     Creates a global that lists information about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. From now on simply typing a '#' woul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urrent users online.  You might wish to choo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character.  Simply replacing the '#' i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with a 'U' for 'Users' might be mor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's are 'CAP SENSITIVE' which means that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'U' performs the task listed above, a lowercase 'u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out as an ordinary character.  This is hand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a menu where a letter selection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your choice of global characters. The '^U'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put to the left represents one of many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vailable on this system.  The other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     Typing this character alone will give you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global command's. You will notice that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lobal's you will see an abreviation in brack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S]. Fastpace AUTOMATICALLY identifies system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can tell at a glance what each global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@ ^U!^T    Now here is an interesting feature.  Typing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would perform TWO global command's with on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to the left, typing the '@' key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a list of users on line, then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your time on the system.  The '!'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meaning in fastpace. It represent's an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ETURN]. Using this character you can string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gether on a single line, to perform man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, all with a SINGLE keystroke!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'!' required at the end of your line, the syste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re is one at the end, so adding it is optiona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owever be a '!' between each global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, or the system will not regognize the seperate functi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@ ^D       The '^D' is a special case.  When you type the line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eletes the global keystroke '@' from your list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elete unwanted global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up to 30 self defined global's at one ti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ength of 27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age is an in depth description of each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available by Fastpace.  Many other system command'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Page" and "Scan", can also be assigned to a single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pace.  Please see the Help section on Macro'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                  Gives a list of your current defined Globa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?                       Gets you to the Fastpace Help/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             Executes system function assig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&lt;character&gt; function    Assigns a system function to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%c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Saves the last line you typed into a temporary buffer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l for those times when you are in Teleconference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ng line to someone, it's so agravating when you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the person it is meant for is not there anymore.  Now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letter 'S' that input is saved, for recall upoun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Repeats the last saved input.  This can be repeated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l in games.  [Re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This function provides a user list of those on line, alo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bout them.  [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Use this function to toggle your setting's back and forth from 'ANSI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ANSI OFF'.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This function provides information on the time as well as you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rovides detailed information about your available cred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s well as your status.  [Cre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Use this function to toggle your setting's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INUOUS SCREEN' to 'PAUSE, PRESS ANY KEY TO CONTINUE'.  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Creates an instatanious hang up command.  Use this key to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system.  [Hn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Gives out a list of the recent logoff's on the syst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unt of time they spent online.  [Rec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Additional Status information, information on user flags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, page status, global chat channel, ANSI and and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ds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Toggles page forward on/off, this option sends any page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s email when he is not available, then notifies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when he becomes free.  [F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Registration Status of Fastpace.  This tells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as purchased Fastpace, or is on a free trial period.  [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 These 10 functions, are screens that may be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d could contain important information about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9 on.  [s0]-[s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should know that with the exception of the 'X', '^', '%%',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,'=', and the FUNCTION keys, A global can be assigned to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e allows you to create your own macro's and assign them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macro is simply a way of making a complex statement such as, '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' to a single keystroke.  You create macro's on this system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would create a global command outlined in the help on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1 Scan ship A    Creates a Macro that send's out "Scan ship A"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ress the '1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Q 1!1!           This would create a complex macro that exec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can ship A' sequence twice!  You can have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on a line, and up to 30 macro's or globa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* Page %%1 %%s     You have now assigned the page command to a function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typing '* Sysop Hello there how are you?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the Sysop with 'Hello there how are you?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1 represents the first word entered after the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case 'Sysop' The %%s represents whatev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ine in this case 'Hello there how are you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+ whisper %%1 %%2   Would assign the '+' key to the whisper comman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on each time you typed '+ Sysop hello there'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whisper to the Sysop 'hello' %%2 =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macro command. In the case the 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P *!+!            If you created the two previous excample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P Sysop what are you doing?' would first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with 'what are you doing', then whis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'w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etween Macro's and Global's you can set an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s to do just about anything on the sys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should know that with the exception of the 'X', '^', '%%',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,'=', and the FUNCTION keys, A global can be assigned to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           Repeats your last saved input [Re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           Gives a current user list     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            Gives the time of day        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          Current Credit information    [Cr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           Hangs you up                  [Hn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           Toggle pause screen on/off   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          List of Recent Log-on/off's   [Re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          Toggle Ansi on/off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          Regist. Status of Fastpace   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(0-9)        Special Sysop defined Screens [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1            Represents the 1st input afte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2            Represents the 2nd input afte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s            Represents the balance of input afte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's may be inbedded within one Macro, by using a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rriage return inbetween them. 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hat is a method in wich you can keep in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throughout the system using the '.' key.  Onc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 below, anyone else having selected the same channe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ee what you type, that has selected the same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'.' in front of your message.  Since there are over 65,0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numbers, you can be pretty much assured of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pace provides the ability to roll dice, usefull in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&amp;D in Teleconference.  To roll your dice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dy' 'x' being the number of dice you wish to roll and 'y' be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ides the dice have.  If you wish to play a game invol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, Fastpace sends your dice roll out over your global 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nyone on your Global chat channel will see what you ro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re roll, while all other users will no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2d6' Rolls two six 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pace allows you to change the color of your text. 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to select the color you wish to type in. Anywher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warding is available.  When this option is turned on &l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&gt; when you are not available, pages to you are forwar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  When you become available, you are notified of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Mail allows the users to send a short message to any user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y typing "/mail &lt;userid&gt; &lt;text&gt;" From any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