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edalu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edalus Systems, Inc. Fast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edalus Systems, Inc. LICENSE AGRE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stalling of this software module on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ccepta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dalus Systems, Inc. ("DAE") owns and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 and licenses its use throughout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selecting the software modu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results and for the installation, use,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softwa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module, including its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structure, and organization,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DAE and is protected by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the software module, or any copy, mod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portion of the program,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e may only install and use this software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chine, under a single Major BBS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ftware module may be copied ONCE into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printed form for backup or archival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use of this software modul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odule is licensed for us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person, on a single machine only,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registration number.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odule is ONLY TRANSFERABLE to an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under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ve of DAE, but only if the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grees to accept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transfer the software module and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the same time either transfer ALL cop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software module and its 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son or corporation, or destroy those not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transfer terminates your license, but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continue to keep all DAE material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TRANSFER OR RENT THE SOFTWARE MODULE, OR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SOFTWARE MODULE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TED IN THIS AGREEMENT.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YOU MAY NOT REPRODUCE, DISTRIBUTE, OR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 DOCUMENTATION. VIOLATION OF ANY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WILL RESULT IN IMMEDIATE FORFEITUR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SUCH TERMINATION SHALL BE IN ADDITION TO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 OF ANY CRIMINAL, CIVIL, OR OTHER REMEDIES AVAILABLE TO D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ximum extent permitted by applicable law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DAE be liable to you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the use or inabil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even if DAE or a dealer authorized by DA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 MODULE ON YOUR BBS,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ITS TERMS AND CONDITIONS. YOU ALSO AGRE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COVERED BY ANOTHER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IT IS THE COMPLETE AGREEMENT BETWEEN YOU AND D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ERSEDES ANY INFORMATION YOU RECEIVED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module is not covered by this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"as is". DA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documentation, the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ation, its quality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 does not warrant that this software modul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that the operation of this softwar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FA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Daedalus Systems, Inc. are very proud we can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breakthrough in the Major BBS module programm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echniques that will bring more quality and j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the BBS'es and to the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 Fast Local Login would make you very happ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t likes to enter you BBS to channel 00 o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t allows you to press F7 key, and login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ONLY your password. Password is asked only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this option. Module will assume that you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want to log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curity measures, there are explicitly lock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 which will provide you will automatic locking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eave a console fo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NSTAL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you obtained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FLL.DLL     Major BBS load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FLL.MDF    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FLL.MSG     sysop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FLLS.DOC    Sysops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price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files, but the last one, should be pu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irectory. It is the directory from which you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Major BBS main menu (/BBSV6 by default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NFIGURATION AND SET-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nfiguration optio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efore you will start to use DAEFLL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LEVEL 3 (Security and Accoun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change the following opt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you do it. It is contained in file BBSMAJO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module, and your passwords are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can lay their fingers on the console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ings' out of your BBS. Set this option to N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ind of people and you don't want i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ew options are in file DAEFLL.MSG. They direc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FLL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user id that will be logged i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F7 from the sysop's consol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rm this user id, and type in his password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this number of minutes passes since la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, module will require password prior to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again without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NOWN BU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bug you might encounter, and it will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versions of DAE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dules will repeat their entry points someti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with the name of the module in problem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other bug, or encounter 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AE CONTACT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edalu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ston Universit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ston, MA 02215-9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ATIA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 Mosmo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h (Galacticomm Dem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h@gcomm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osmond@srce.h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Mosmondor, 2:381/125 (FidoNET, FireFl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o B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o.budor@etf.h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o Budor, 2:381/12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+385(41)237-920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+385(41)237-920 (FireFly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