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w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nique flower delivery service lets you se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s to another user on-line. It's a lot like PAGING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ging them with flair!!  Think of how that young lady/m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mpress will feel when a full-colored ansi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 across h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you may attach a "card" to your delive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x eloquent of your heart's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rowse the many flower arrangemen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hand to help you decid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various arrangements are as follows.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love by spending a few credits on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nation             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theart Rose          5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Birthday wishes    36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love you heart         7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r's Rose           1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delivery men will send the flowers anywhere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-line.  If they can't be disturbed or have logged of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it in their e-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