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G BR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ser surveillan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Ope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InfiNetwork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241                              Voice: (301) 498-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l, MD. 20725                           Data: (301) 498-6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ATION &amp; CONFIGURATION 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OPERATION 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Revision history ...............................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will replace the distribution diskette if foun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defective at the time of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not covered by this warranty and is sold "as i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makes no warranties, either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is manual, the software described in this manual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, or it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does not warrant that this software will me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r that the operation of this softwar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terrupted or 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cautions that the software was tested as the 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to an otherwise unmodified system and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exists with regard to lack of conflicts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.  However, software written by Infinetwork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 with other software written by Infi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owns this software and licenses its use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. The licensee assumes responsibility for the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to achieve your intend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e may only use this software on a single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oftware may be copied into machine-reada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orm for backup purposes in support of the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licensed for use to a single corpor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, on a single machine only.  Once licensed, licens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NOT TRANSFERABLE to any other pers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, without the express, written permission of an offic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fi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AY NOT BE USED, COPIED, MODIFIED, MER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D, OR TRANSFERRED, IN WHOLE OR IN PART, EXCEP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any single parameter of this license wi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forfeiture of said license.  The owner of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software is responsible for whatever befalls his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ftware integration is performed by other than the licen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 or company performing said integration may not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ircumstances retain any part of this software in any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may the person or company performing said integ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 the software as a "backup" for the licensee a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               I N T R O D U C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had the need to track everything a particular user do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what someone is doing to crash/disrupt your system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want to capture to disk the activities of a few malcontent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want to s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can!  BIG BROTHER watches over your BBS. Just give h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ids to watch and say goodbye to "He-said, She-sa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ig Brother will log to disk input entered from a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e even captures global command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e does NOT include Chat, E-mail or Fla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e can track up to 10 different useri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ig Brother can track ALL input in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(regardless of useri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e'll also monitor up to 10 different modu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e can suspend accounts when someone tries to hack th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You don't know what someone is doing to crash your fil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on Big Br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 Your users are complaining about someone, but you don'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babysit the system. Big Brother will watch hi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You wonder if you can trust someone. Big Brother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You don't know how someone is going where they don't be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Brother will show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You want to protect user accounts from hacking by auto-di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y Big Brother on your system for free. The demo version h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t will ONLY log activity from the SYSOP account, and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 the first 25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The suspend userid on 3 invalid passwords will not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               I N S T A L L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ut the distribution diskette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the instructions on the screen to install BigBrother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ldgroup server. (If you are installing from a downloaded .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simply unzip the file in your WGSERV directory by ty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KUNZIP -D INFIBASE.ZIP - the "-D" option is important as it kee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structure inta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Enter your activation code.  As with most add-on product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ldgroup, Big Brother requires you to enter an activation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the product will be fully functional. Without this c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Brother will only track the first 25 commands of SYSOP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option "3" (Security and Accounting) from the off-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menu.  Press the PAGE DOWN key until you com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BB.MSG file.  For the "Activation Code" option you'll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our 8 character code here.  The code you need to e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printed on you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do *NOT* need to add Big Brother to your menu tre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utoload a few seconds after your system i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ee a message in the audit tr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Customize the Big Brother configuration options. Option "4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Configuration Options) will give a list of the features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.  It's here you'll list users to tr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  O P E R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S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filename is SPY.LOG and every input line from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re written to this file (excluding chat's and E-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: If you aren't spying on anybody we recommend you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ISABLE this module so it won't take up unnecessary CPU time.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ill grow as long as your have hard drive space so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set it after a few days.  Use the globa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PY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there will be some drain on resources on your system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ctive so you should DISABLE this mod when you don'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PROT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Worldgroup could be vulnerable to intrusion. Thi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plished by simply developing a script file to autom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log on and guess" system against the Sysop account.  In fac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"wardialers" exist today.  While Worldgroup will not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dministrator by notificiations in the audit trail,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.  Big Brother can act as a Watchdog to protect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ype of threat by suspending any account where three inval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are a made against the password. The sysop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unsuspend the account before it can be acces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Brother does this by use of the "SUSPENDME" tex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dd it to your STRUKO text message and your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user sees any text containing the SUSPENDME tex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suspend that account right then.  Typically a syso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it to the "three strikes and your out" message a user rece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he has entered a bad password three times in a row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ake the system offline, and choose "Edit Text Blocks"(option 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croll down in the BBSMAJOR.MSG file until you reach th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KO. It's about the 15th option down, and the descrip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reads "Disconnect method after 3 bad user-id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lect it and press F2 to edit th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Embed the text variable SUSPENDM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1 To embed a text variable place the cursor anywhere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and press ALT+V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Enter the name "SUSPEND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oose "none" for justification and select S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That's all there is to it! You'll get a notification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it trail each time an account is suspended this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                    APPENDIX 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94   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ffic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97   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 users after third password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