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orldgroup for Global MH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e Worldgroup Sysop and the LAN Administrator both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MHS chapter of the Worldgroup Sysop's Guide before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n either side.  Schedules permitting, both of you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of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configuring Global MHS is similar to th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MHS 1.5, but there are a few places where Global'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note that Global MHS supports a "long name" and a "shor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eways, workgroups, and users.  You should always cre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 into SHORT name fields, and use the precise sam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nam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H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AN Administrator needs to create an MHS gatewa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is is an SMF-70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fault workgroup for it with the same name as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 with a name of "WG" o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's workgroup for it with the same name as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ateway command in the form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&lt;outbound messag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FG:\OU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grou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in Chapter 13 of the Worldgroup Sysop's Guide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work with MHS, with this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6, do NOT copy the file SMFSEND.EXE into INPOST.EXE.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opy the Galacticomm-supplied INPOST.EXE into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Options (#4 on the Introductory Menu)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TWNME contains the gatewa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Options (#4 on the Introductory Menu)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UTFIL contains the full drive:\path o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subdirectory (PARCEL).  See page 183 in th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ng an MHS gatew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up a LAN workstation (a third machine, not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r a Novell file server) to act as a dedicated MHS gatewa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kstation run the Novell-supplied GWDEMO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tware Global Messaging Administration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WDEMON).  This workstation must have the same network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group server computer.  You may want to create a networ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Worldgroup server and have both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GWDEMON computer log in as that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following M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workgroup:    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Eng (Eng.G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name: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:  BBSGate (BBSGate.G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named: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s (as seen from both the Worldgroup serv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WDEMON host computer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directory:                     H:\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directory:                 H:\MHS\MAIL\GATES\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 directory: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attachment directory: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essage directory: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attachment directory:     G:\INTO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omm-supplied INPOST.EXE, OUTPOST.EXE and BBS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file OUTPOST.CFG created by BBSPCFG) all resid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\MHS\MAIL\GATES\BBSGATE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group server's offline Configuration options ar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WNME: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: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: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SG: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hecklist      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S gateway configuration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have the same short and long gateway names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ave a gateway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outbound message directory&gt; (no spaces)        -F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have a default workgroup with the sam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g names as the gateway                     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be declared as an SMF-70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have a user declared on the gate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orkgroup, named MBBS                     MBBS@BBSGate.G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directory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have a child subdirectory named PUBL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NPOST.EXE, OUTPOST.EXE and BBSP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ministrato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run BBSPCFG in the PUBLIC director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 server's inbound and outbound mess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then OUTPOST.CFG will be in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group server, in Configuration Options (#4 from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ALWMH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OUTMSG = outbound message directory               G:\FRO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UTFIL = outbound parcel directory                G:\FROMBBS\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INMSG = inbound message directory                 G:\IN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GTWNME = MHS gateway name                         BB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group server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DEMON comput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be logged i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have same drive mappings as the Worldgroup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Worldgroup server inbound and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have Read/Write/Create/Erase/Modify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gateway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under the gatew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ve a line in its AUTOEXEC.BA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V to the M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ailing backslash is always required)         SET MV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