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VGA Planets Interface for WorldGroup v. 3.00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hris DiGiacomo of The Sourcerors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designed to work with VGA Planets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written by Tim Wisseman.  VGA Planets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is not part of this interface.  In order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nterface you will need to have a copy of VGA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ownloaded from inside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allows you to not only upload and download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ut it also allows you to view the score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in the game and even see who has played ther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any turns they have played.  If you are new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 would reccomend reading the follow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way the game works, and if it sounds int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Game VGA Planets from the "Download Ser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a graphical multiplayer play by turn w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combat in space between galactic empire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s mining, colonization and the construction of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compete against each other economically and mili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alactic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upload their turn (TRN) files to the interface.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t cleanup time, runs the HOST program which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alculations involved, and produces a result (RS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n available to be download through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run the local program to view their situatio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orders for 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ayer has download their result (RST) file you then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program that decodes and expands the game result file (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data files. Then the main program PLANETS is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.  When you are playing the game you can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around, build new starships, receive messages and d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ascinat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has completed their game turn they exit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un a program MAKETURN that packs the new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 file that is sent back to the VGA Planets interfac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Servic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y player miss out on a turn the game will continu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. Their ships and planets will continue perform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order. Ships will continue the same coarse and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will continue to mine minerals and produce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ssed turn can't be made up! The host cannot use old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They are meaningless to the ho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