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TA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4   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any related software are sold "as-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 either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the implied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and loss of profi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damages.  High Velocity Softwar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In no event and under no circumstances will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 liable for any damages in excess of the sum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for the product to which any claim for damages re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rty (30) day period following the date of sa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Software warrants to the customer that the produc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a manner satisfactory to the customer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sole remedy under this refund policy,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refund to the customer the purchase pri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e customer returns to High Velocity Softwa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 period, provided the product has not been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stomer, all original packaging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original sales receipt a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id refund, is returned to 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tall and operat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Make one copy of this software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form, for backup or archival purposes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to a single corporation or pers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a single machine only.  Once licensed,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is NOT TRANSFERABLE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without the express, written permis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of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MERGE, DISASSEMBLE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IN WHOLE OR IN PART, EXCEPT AS EXPRESS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parameter of this license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forfeiture of sai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ARE METAKEYS?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METAKEYS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ING METAKEYS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ING A METAKEY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ETAKEY EXPRESSIONS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ASTER KEY HANDLING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SING METAKEYS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ETAKEYS FILES: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ECHNICAL SUPPORT: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BOUT THE AUTHORS: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OCUMENTATION ADDENDUM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ARE META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keys are expressions that can be used in place of norm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  In many security situations, decl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 does not allow for enough possibilitie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key, you can specify a very detailed express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you want to be able to use which featur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module page and specify that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key or the GAMES key can use the module.  If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, he won't have access to the option.  In fac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combination of key names with the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D, OR, an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ightened security, metakeys give you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single out a user and restrict him from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specify that a user must hav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not the PROBLEM key in order to write E-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s creating trouble with E-mail, simply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key, and the feature will no longer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create temporary classes or otherwise j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High Velocity Software's Menu Mag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 new metakey and assign it 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out bringing down your BBS.  This gives you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when dealing with problem users and build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ING META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installing metakeys: the on-line module, the Met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is designed for use solely by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sted assistants.  When adding it to the menu tre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SYSOP (or some other secure key) key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nto the menu page and building the module p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user who gains access to this modul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of your metakey configuration and otherwis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ert the Metakeys installation disk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ype "A:INSTALL" at your DOS promp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installation program will begin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he install program will try to determin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install Meta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It will then bring up a dialog box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 where Metakeys is to be installed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directory specified is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ctual Major BBS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The install program will then verify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disk space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hen the installation program is done running,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in BBS directory, if you are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ype "BBS" at the DOS prompt and add the modu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Use the configuration utilities to customize Meta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system.  Make sure the activation code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CODE matches the code written on your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questions or trouble with the activ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High Velocity Software. 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options, see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META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Run your BBS!  Metakeys should be all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NFIGURING META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keys comes with only one CNF option that you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E: Menu Magician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activation code for the Menu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enter it here exactly as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rouble or questions, please cal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ity Software, Inc. at (602)234-2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ETA: Maximum number of meta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umber of metakeys that can be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.  Every eight metakeys consumes about 1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ee memory while the BBS is o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ING A MET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keys are created on-line via the Metak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Simply select this module from your menu tree,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it.  When you enter this module, you can p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etakey to edit, display a list of metakeys,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  A metakey name can be up to 1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name, a metakey has two parts: the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key handling, if any.  The most impor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key i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ETAKE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akey expression consists of a number of key nam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ogical operators AND, OR, and NOT.  In addi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arentheses to specify groups of keys.  The AND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n ampersand (&amp;), the OR operator is a pipe (|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T operator is represented by an exclamation point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 meta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|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ere must possess either GAMES or NORMAL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ither of these keys, he won't pass the check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use of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MES | NORMAL) &amp; ! T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metakey above, but the user will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possesses the TWIT key.  Because expressions are read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right, it is sometimes necessary to insert parenthe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order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&amp;TRADEWARS&amp;NORMAL&amp;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key above will only allow the user passage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s all four keys.  If the user doesn't own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keys, then the feature will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noticed from above, spaces can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key expressions without any problems, and they often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Note that if you enter an invalid express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key, then every user will fail the te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&amp; |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legal (and makes no sense, to boot) to have the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rators adja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ASTER KE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keys bring up an interesting problem with the MAS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 As you know, a user who possesses the MASTER key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BBS to have every key.  With no speci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STER key holders, metakeys would make your syste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se!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&amp; ! T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 just the NORMAL key will pass this metakey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user with the MASTER key flag will not pass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 By definition, a MASTER key holder possesses ever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WIT. Any time you use a NOT operator in a meta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ware that MASTER key holders may have troub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olution to the problem, however.  In each meta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you can specify special handling for MAS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 There are three options: Pass, Fail, and N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ne, then the metakey is processed normall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MASTER key holders would fail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ASTER key handling to Pass, a MASTER key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asses the metakey test, no matter what tex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.  For most features on your BBS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etting, Fail, causes MASTER key holders to f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o matter what keys they have.  This option has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such as keeping sysops from being shuttled off o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USING META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metakey, you must specify a special prefix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 In reference to a key, simply enter "_#"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etakey.  For example, when sett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write E-mail (EMLKEY in GALMS.MSG)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_#PAID", assuming you had a metakey named "PAID"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the "PAID" metakey could be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such as "NORMAL|VALIDA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hen entering a key name into a menu page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_#" prefix.  For example, you could set the ke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Teleconference page to "_#USETELE".  Assuming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akey named "USETELE", any expression could be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ta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menus or editing options, it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key to exist right away.  More precisely,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_#PAID" metakey in the above example before you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key. Then, once your system is on-line, you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key Configuration module and create the metakey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access an option with a metakey that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simply be denied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note on metakeys: only users who are on-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metakeys.  Very few features check a user'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is not on-line, but some do and will no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keys.  For example, the default key acces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 Forum.  If you make this option a metakey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not have access to the Forum until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ake care when assigning metakeys to ensur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in features that are checked for on-line us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METAKEY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you should have the following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V6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SMK.MDF      --  Definitions required by The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MK.DLL      --  Executable code for Meta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MK.MSG      --  Menus, prompts, configu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MK.VIR      --  Virgin (empty)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MK.DAT      --  Data file containing Meta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MKSYS.DOC   --  Sysop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chnical support for Metakeys, as well as all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will be handled through High Velocity Software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at (602)200-97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ccount on our Support Board, if you haven'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ype "A" for suppor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nter your REGISTRATION number for your copy of 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is located on the front inside co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Manual or on the "abou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elect "Metakeys" from the list of products,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ion code for Metakeys.  Do NOT use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or your copy of The Major BBS.  Once you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you will be given access to the suppor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ta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or bug fixes and updates, type "/GO TOP" and select "H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 File Area, then select "0" for the Meta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For the discussion of Metakeys, and to report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type "/GO TOP" and select "F" f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.  (This forum is for the discussion of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)  This forum is echoed over MajorNet,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"ML@MAJORBBS.DEV.HVS".  This is where we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s of updates, as well as answering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an update, be sure to save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CODE option from HVSMK.MSG somewhere (or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 handy), since the update will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.  Once you've downloaded the update, simpl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it to a blank floppy disk or an empty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and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BOUT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elocity Software is a small development company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rizona.  We would love to hear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, questions, or suggestions you have to pass a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Office Box 3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Z  85067-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(602)234-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(602)200-9756 - HVS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Sysop@HVS - Maj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@support.hvs.com 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DOCUMENTATION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keys, or TempKeys, can be granted to user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keys module.  To enter the TempKey editor, enter "!USE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keys Configuration.  Each user can hav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Keys, with each TempKey lasting a number of days up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leanup, each user's TempKeys are decremented by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Keys are stored on the users' keyrings and not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 If you view a user's keyring from the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y TempKeys that user owns will appear with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m to indicate the number of days left on the ke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user had the [INTERNET007] key, that would me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TERNET key for seven more days.  After the seve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e INTERNET key would be removed from his key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ive a user a TempKey indirectly by giv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key name.  Here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_#&lt;days&gt;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ere to give Infinity the _#_#7INTERNE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receive the INTERNET key for 7 days.  Once you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is special key, he will receive the appropriaate Tem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[INTERNET007]) when one of the following three cond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user logs o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system goes through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 text block with the text variable "MKREFRESH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ne of those occurs, the _#_# key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the appropriate TempKey granted.  If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TempKey of the same name, the number of day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urrent days left.  When granting keys in this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enter the _#_# header correctly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valid without any leading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