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Soft 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ost people, you probably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eleconference, and in the middle of chat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you have to do things like change a CD, get a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door or your phone, etc. When you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, you often find that people have be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nd paging you with no clue you were gon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ustrating for both you and your friends. EzSoft AF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hance to end these frustrations. With a simp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tell people that you are leaving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ell them when you get back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Teleconference and you need to grab a cand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itchen. You just type afk and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AFK you are away from your keyboard. Now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to you or pages you and you don't answe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fk &lt;your handle&gt; and they will be told you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ly it may also display a message to everyo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conference channel that you are away from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turn you can type afk again, and optio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ll tell everyone in your Teleconferenc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re back, and anyone checking to see if you a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keyboard will be told you are there.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check whether another user is at the keybo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afk &lt;handl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module may also show your location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as "Away From Keyboard" or another such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FK. If this is the case then Telecon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ions cannot be used. You will be placed into the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 module until you type af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module may also set you "Busy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. If this is the case then if anyone pages you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ne they will know you did not recei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turn your "Busy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m the module up, to both tell EzSoft AFK you a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keyboard and back again, and optionally t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n your Teleconference channel or show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Away From Keyboard",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whether another user is away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k &lt;handle&gt; where &lt;handle&gt; is the handle of the us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