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in Reaction v1.00 Docum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Chain Rea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 Reaction is an add-on for Major BBS 6.25, Worldgroup 1.0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group 2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word relation game.  You start out with the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of a seven word puzz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Ba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B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Ba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 see each word relates to the following word and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ious word.  You will only be allowed to miss x amount of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Chain Reacti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ownloaded a .ZIP file for the Galacticomm dem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ur support BBS, simply unzip the file you have downloa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, and do an A:INSTALL. If you have recieved a disk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the disk into your A: drive and do the A:INSTALL.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3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: ACT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where you enter your key that you got from WilderLa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ither run the DEMO of this game, or the full version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your DEMO/REG key yet you can call WilderLand Softw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4) 273-45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: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ser needs this key to import a word list. If a user has thi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will be able to type in a filename and tell the program to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. It would be a good idea to only give this key to some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st and to someone that can upload a file. The file mus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guide lines. See the release notes for file detail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would be WLDCHAIN.R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4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: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how many letters the person will be given when they ar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. Once they have been given this many the gam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: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how often you want the program to save out the highs sco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only want it to save high scores at clean up set this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The amount of time is in seconds. 3600 sec = 1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Obtaining an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an activation code for this product call Wil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 W. Wisconsin Ave., Suite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waukee, WI  5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4) 273-4580 voice/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4) 273-4582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4) 486-240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.com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registration code can be obtained for just $39.95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, you can request a 30 day demo cod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is product on your system before purcha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