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</w:t>
      </w:r>
      <w:r>
        <w:rPr/>
        <w:t>Ŀ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WEBSTAT v1.10 (03/11/96) �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orldgroup's Web Server Log Scann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alacticomm's ICO compatib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ircom's MajorTCP/IP compatib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1995, 1996 ATMA Sp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Rights Reserved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by Stefano Riv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MA SpA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vanced Technologies in Mainframes Applica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azza della Conciliazione,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0123 Milano (ITALIA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 +39-2-4816166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x +39-2-469068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+39-2-4816195 (HST/V32b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ic e-mail info@atma.i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BSTAT e-mail sriva@atma.i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net / FTP   atma.i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W            www.atma.i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ED FREEWARE VERSION - COMMERCIAL DISTRIBUTION PROHIBI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(ATMA SPA AND STEFANO RIVA) PROVIDE ABSOLUTELY NO WARRANTY.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"AS IS",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WITH RESPECT TO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, IF ANY. WE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WEBSTAT WILL BE UNINTERRUPTED, ERROR FREE OR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THE ENTIRE RISK AS TO THE QUALITY AND PERFORMANCE OF WEBST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IN NO EVENT WE WILL BE LIABLE TO YOU FOR ANY 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OR FOR DAMAGES, INCLUDING ANY LOST PROFITS, LOST MONI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WEBSTAT, EVEN IF WE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PYRIGHTED FREEWARE, NOT PUBLIC DOMAIN. IT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FREE, COPY AND DISTRIBUTE IT FREELY AS LONG AS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MODIFY THE ORIGINAL DISTRIBUTION FILES.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IN YOUR COMMERCIAL PACKAGES, YOU NEED OUR WRITTEN PERMI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HTML FILES GENERATED BY WEBSTAT, PUTTING THEM ON LINE, KEEP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LDGROUP" IS A REGISTERED TRADEMARK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JORTCP/IP" IS A TRADEMARK OF V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 ARCHIVE (WBST110.ZIP OR WEBSTAT.ZIP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T.EXE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HTM - Templa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AL USAG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TAT is an application to compute some access statistics col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rldgroup's Web Server log, making a configurable HTML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manually or automatically on line. It provides also acc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ry HTML document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TAT runs from the DOS command line, specifying six or mor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SYSTEMFILE LOGFILE WEBROOTPATH HOMEFILE TEMPLATEFILE HTMLFILE [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TEMFILE is a binary data file created and upda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s it to keep track of the passed log data, avoiding the n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, huge log file. You can even delete it after each WEBSTAT'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FILE is your Worldgroup's Web Server log file, normally WEBACC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CO) or TCPWWW.LOG (MajorTCP/IP) in the WGSE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EBROOTPATH is the path of the Web Server's root, normally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CO) or HTML (MajorTCP/IP). Always without final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OMEFILE is the Home Page at the Web Server's root, withou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LATEFILE is the source template to use generating the HT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template is an HTML file containing the command "&lt;!--#WEBSTAT --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, on a dedicated line; WEBSTAT copies all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sen template into the HTMLFILE and replaces the "&lt;!--#WEBSTAT 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statistics). Look at the included TEMPLATE.HT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TMLFILE is the HTML Enhanced file the program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P, when specified, is the numerical IP domain/subdomain/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from processing (any call incoming from there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by WEBSTAT). Probably you'll want to exclude the domain/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LAN or the address(es) of your main HTML development machin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'll be able to monitor external accesses only. You can specif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IP, without an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plete or partial pathnames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WEBSTAT.DAT WEBACCES.LOG \WEBPAGES INDEX.HTM TEMPL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EBPAGES\STAT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YSTEMFILE WEBSTAT.DAT and LOGFILE WEBACCESS.LOG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Server's root is in \WEBPAGES, use the TEMPLATEFILE TEMPLATE.H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put the HTMLFILE STATS.HTM on line at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X.DAT TCPWWW.LOG D:\HTML INDEX.HTM TEMPLATE.HTM STATS.HTM 19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YSTEMFILE X.DAT and LOGFILE TCPWWW.LOG in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's root is in D:\HTML, use the TEMPLATEFILE TEMPLATE.H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put the HTMLFILE STATS.HTM in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ll the calls incoming from 194.20.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X.DAT C:\WGSERV\WEBACCES.LOG . INDEX.HTM TEMPLATE.HTM STA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.2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YSTEMFILE X.DAT in current directory, use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GSERV\WEBACCES.LOG, the Web Server's root is in current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FILE TEMPLATE.HTM in current directory, put the HT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HTM in current directory, and exclude all the calls in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20.39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\X.DAT \WGSERV\TCPWWW.LOG HTML INDEX.HTM \WGSERV\T.HTM \STAT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YSTEMFILE \X.DAT, use the LOGFILE \WGSERV\TCPWWW.LOG,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root is in HTML, use the TEMPLATEFILE \WGSERV\T.HTM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ILE in \STAT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X.DAT X.LOG . INDEX.HTM T.HTM X.HTM 194.20.39.3 194.20.39.6 20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6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YSTEMFILE X.DAT and LOGFILE X.LOG in current directory,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root is in current directory, use the TEMPLATEFILE T.HTM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ut the HTMLFILE X.HTM in current directory, and ex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coming from 194.20.39.3, 194.20.39.6, 201.45.*.*, 203.67.4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NTER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WEBSTAT runs, it opens and scans all the HTML files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command strings: "&lt;!--#WEBSTAT COUNTER --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!--#WEBSTAT SINCE --&gt;", "&lt;!--#WEBSTAT UPDATE --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!--#WEBSTAT FIRST --&gt;", and "&lt;!--#WEBSTAT LAST --&gt;"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the COUNTER statement, the 10 next char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its collected for that file (the same number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ILE), aligned to the right and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the SINCE statement, the 17 next char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first global hit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the UPDATE statement, the 17 next char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last global hit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the FIRST statement, the 17 next char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first hit collected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the LAST statement, the 17 next char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last hit collected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WEBSTAT OVERWRITES the TEN or SEVENTEEN character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so at first you MUST leave enough space in your file!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nsert more than one COUNTER, SINCE, UPDATE, FIRST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ea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 example (HTML original file, never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Examp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! This URL has been accessed &lt;!--#WEBSTAT COUNTER --&gt;000000000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&lt;!--#WEBSTAT SINCE --&gt;00/00/00 00:00:00 (counter las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#WEBSTAT UPDATE --&gt;00/00/00 00:00:00). First vis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#WEBSTAT FIRST --&gt;00/00/00 00:00:00, last vis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#WEBSTAT LAST --&gt;00/00/00 00:00:00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typical modification made by WEB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Examp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! This URL has been accessed &lt;!--#WEBSTAT COUNTER --&gt;      123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&lt;!--#WEBSTAT SINCE --&gt;01/01/95 09:05:02 (counter las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#WEBSTAT UPDATE --&gt;11/14/95 17:55:38). First vis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#WEBSTAT FIRST --&gt;03/07/95 13:22:17, last vis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#WEBSTAT LAST --&gt;11/14/95 15:17:12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USAG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WEBSTAT in your Web Server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EBSTAT.EXE in your WGSERV directory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n another place, simply use the appropriate path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template or use the included TEMPLATE.HT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rite an event batch file to launch it automatically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group for the frequency you need, or use the standard 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ecuted by Worldgroup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, insert COUNTER statement(s) into you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the batch for the first time by hand (with an existing lo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system, HTML file(s) and coun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want to put on line the results, insert into your pag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nks to the HTM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 batch example (assuming your LAN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20.39, the IP address of your main HTML development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20.39.3, WEBSTAT.EXE and three different templates are in your WG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r WEBPAGES directory is located in the same volum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n line everything at your Web Server's ro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ALL.DAT WEBACCES.LOG \WEBPAGES INDEX.HTM T1.HTM \WEBPAGES\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USR.DAT WEBACCES.LOG \WEBPAGES INDEX.HTM T2.HTM \WEBPAGES\US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.20.3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T EXT.DAT WEBACCES.LOG \WEBPAGES INDEX.HTM T3.HTM \WEBPAGES\E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.2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up this example, you'll get three statistics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.HTM containing statistics about all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R.HTM containing statistics about all accesses excluding the 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.20.39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.DAT containing statistics about all accesses from the wor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.20.39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b  &gt; First internal developm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b  &gt; First external developm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b2 &gt; Second external developm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b3 &gt; Third external developm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b  &gt; New documentation, major code revision, templates,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&gt; Small bug fixes, configurable Home Page,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b  &gt; Vircom's MajorTCP/IP support, new FIRST and LAST statements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&gt; Second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NK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critics will be appreciated.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EBSTAT useful: send a message to sriva@atma.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D OF FIL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