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W &amp; W Communications Software Order For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�</w:t>
        <w:tab/>
        <w:tab/>
        <w:tab/>
        <w:tab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�</w:t>
        <w:tab/>
        <w:tab/>
        <w:tab/>
        <w:tab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</w:t>
        <w:tab/>
        <w:tab/>
        <w:tab/>
        <w:tab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Numbers .........�(BBS) </w:t>
        <w:tab/>
        <w:tab/>
        <w:tab/>
        <w:tab/>
        <w:t xml:space="preserve">  (Voice)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Products</w:t>
        <w:tab/>
        <w:tab/>
        <w:tab/>
        <w:tab/>
        <w:t xml:space="preserve">2 Users </w:t>
        <w:tab/>
        <w:t xml:space="preserve">   8 Users</w:t>
        <w:tab/>
        <w:tab/>
        <w:t xml:space="preserve">  Unlim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 xml:space="preserve">� Choke </w:t>
        <w:tab/>
        <w:tab/>
        <w:tab/>
        <w:tab/>
        <w:tab/>
        <w:t xml:space="preserve"> [ ] $39</w:t>
        <w:tab/>
        <w:tab/>
        <w:t xml:space="preserve">[ ] $79 </w:t>
        <w:tab/>
        <w:t xml:space="preserve">   [ ] $9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� Star Market</w:t>
        <w:tab/>
        <w:tab/>
        <w:tab/>
        <w:tab/>
        <w:t xml:space="preserve"> [ ] $49</w:t>
        <w:tab/>
        <w:tab/>
        <w:t xml:space="preserve">[ ] $99 </w:t>
        <w:tab/>
        <w:t xml:space="preserve">   [ ] $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 xml:space="preserve">� W &amp; W Add-Ons Pack #1 </w:t>
        <w:tab/>
        <w:t xml:space="preserve">   N/A</w:t>
        <w:tab/>
        <w:tab/>
        <w:tab/>
        <w:t xml:space="preserve">  N/A</w:t>
        <w:tab/>
        <w:tab/>
        <w:t xml:space="preserve">   [ ] $4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� Tax (California Residents ONLY)</w:t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� GRAND TOTAL</w:t>
        <w:tab/>
        <w:tab/>
        <w:t xml:space="preserve">  � Shipping Options:  [ ] 3� disk</w:t>
        <w:tab/>
        <w:t>[ ] 5�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W &amp; W Communications is enclos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 on Card ........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IF EXPIRED - DOWNLOAD CURRENT REG FORM FROM THE HOLODECK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is form, along with your paymen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Door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50 Stevens Creek Blvd Suit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Jose, CA   951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