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FSTER LOW TI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FS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help you notify your users when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on Days/Credits. Using Rifster Low Time Warning you will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control over the messages sent to your users.  B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full control over time frame of the warning you s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ays or credits at which Low Time Warning will kick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rther, full control over whether your users will receiv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r once a day, whether they are given the amount of time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and more.  With Low Time Warning you will be a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 message for EACH day that you send them a warning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can show the declining credits or days left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centive (and constant incentive) to purchase more time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Time Warning will send email at cleanup thereby no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power and assuring that ALL your users, PPP, C/S, A/A etc.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 and no one will be missed.  You will even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 key to classes or persons so that warning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Low Time Warning will only send the DEFAULT message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LEVEL6 Options or, should you choose to custom configu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your own message by making a file with your mess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lass name (Or First 8 Characters if Longer then 8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.LOW extension IE: PAID.LOW. You can also Customize the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by creating a DAY#.LOW File with your Message. (#=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DAY4.LOW) You can also Disable the TAGS from Being ad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this info in your Custom Message Using the Special Tex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Time Warning is simple to install, just use the standard a: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Time Warning will be installed on your system and give you a full 1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with all features enabled.  This way you can see the full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of this module before spending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the text variables that you may include wit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customize your messages for your various classes. 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stom messages just fire up wgsdraw and write up whateve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using the text variab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 Text Variables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CLUSER = User-ID of the user recei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CLREAL = Real Name of the user recei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CLFDAT = DAY us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CLDAYS =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CLCRED = Cred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 MSG OPTIONS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{} S 8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r activation code. The program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5 day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RN {SYSOP} S 15 Key to not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 with this KEY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{Low Time Warning} S 37 Topic For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will show as the TOP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LOW {Credits left before email warning 14400} L 0 2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the Credit Limit that you wish to start Warn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0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OW {Days left before email warning 5} N 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the Day limit that you wish to Start Warning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NLOG {Maintain a warning log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YES, The system will ru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in the riflow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NO if you don't want maintain thi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NEXM {Warn if user is exempt from Credits Charges? NO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a user is Exempt from credi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needed. b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a user about being low on credits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mpt set this to YES.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NEVR {Warn user DAILY about low status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is option Will send ema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if the User is set Below the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, Will only Send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CT {Generate Return-Receipts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recommend this option Becau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mail you can/will receive back can b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AY {Add Tag Line For Day Warnings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the DA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DAYWRN Option (LEVEL6) or DAY##.L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your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RD {Add Tag Line For Credit Warnings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the CRED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CRDWRN Option (LEVEL6)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 Offi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fs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 W Winnie Lan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son City, NV 8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acticomm Demo System (954) 583-7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elnet to gcomm.com library ISV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ADDONS.COM/RIF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BBS.DEV.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e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2)885-7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fs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 W. Winnie Lan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son City, NV 8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tureCom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88)463-0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