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FNAME  Create a File Name based on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0/S  Copyright(c) 1994-1995 Danen Information Service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KFNAME mode template envva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mode      is /JUL or /DOW or /WK /YMD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JUL = insert 3-char julian day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OW = insert 1-char day of week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K  = insert 2-char week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TH = insert 2-char month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MD = insert 8-char date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Y  = insert 2-char yea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WK = insert 2-char year + 2-char week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M  = insert 2-char year + 2-char month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JUL= insert 2-char year + 3-char julian day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IC = insert rightmost 8 chars of NIC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er" is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 is the template to use for the filename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audit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var    is the environment variable to create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is the name of the batch file that sets env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in real handy when automating any kind of regular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date.  Good for network administrat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rogram in action, run MKFN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ques to: Gerry D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6 Abbot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monton, AB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5W 4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