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YNAMIC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  Operations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  Configuratio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  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YNAMIC PRIORITY is a must have module that solves the problem of </w:t>
      </w:r>
    </w:p>
    <w:p>
      <w:pPr>
        <w:pStyle w:val="PreformattedText"/>
        <w:bidi w:val="0"/>
        <w:jc w:val="left"/>
        <w:rPr/>
      </w:pPr>
      <w:r>
        <w:rPr/>
        <w:tab/>
        <w:tab/>
        <w:t>how to keep your system busy and interesting while making sure that</w:t>
      </w:r>
    </w:p>
    <w:p>
      <w:pPr>
        <w:pStyle w:val="PreformattedText"/>
        <w:bidi w:val="0"/>
        <w:jc w:val="left"/>
        <w:rPr/>
      </w:pPr>
      <w:r>
        <w:rPr/>
        <w:tab/>
        <w:tab/>
        <w:t>non-paying users do not hog the system and prevent paying users from</w:t>
      </w:r>
    </w:p>
    <w:p>
      <w:pPr>
        <w:pStyle w:val="PreformattedText"/>
        <w:bidi w:val="0"/>
        <w:jc w:val="left"/>
        <w:rPr/>
      </w:pPr>
      <w:r>
        <w:rPr/>
        <w:tab/>
        <w:tab/>
        <w:t>logg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YNAMIC PRIORITY is a slick little module which ensures that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ing users have priority over the non-paying users. It does this </w:t>
      </w:r>
    </w:p>
    <w:p>
      <w:pPr>
        <w:pStyle w:val="PreformattedText"/>
        <w:bidi w:val="0"/>
        <w:jc w:val="left"/>
        <w:rPr/>
      </w:pPr>
      <w:r>
        <w:rPr/>
        <w:tab/>
        <w:tab/>
        <w:t>by reserving a Sysop specified number of channels for paying users</w:t>
      </w:r>
    </w:p>
    <w:p>
      <w:pPr>
        <w:pStyle w:val="PreformattedText"/>
        <w:bidi w:val="0"/>
        <w:jc w:val="left"/>
        <w:rPr/>
      </w:pPr>
      <w:r>
        <w:rPr/>
        <w:tab/>
        <w:tab/>
        <w:t>only. When the system is not too busy, you might as well let non-payers</w:t>
      </w:r>
    </w:p>
    <w:p>
      <w:pPr>
        <w:pStyle w:val="PreformattedText"/>
        <w:bidi w:val="0"/>
        <w:jc w:val="left"/>
        <w:rPr/>
      </w:pPr>
      <w:r>
        <w:rPr/>
        <w:tab/>
        <w:tab/>
        <w:t>on the BBS, because a multi-user BBS with no-one on is basically boring.</w:t>
      </w:r>
    </w:p>
    <w:p>
      <w:pPr>
        <w:pStyle w:val="PreformattedText"/>
        <w:bidi w:val="0"/>
        <w:jc w:val="left"/>
        <w:rPr/>
      </w:pPr>
      <w:r>
        <w:rPr/>
        <w:tab/>
        <w:tab/>
        <w:t>But as the system fills up, this module will make sure you paying us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an always get on.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When a paying user logs on DYNAMIC PRIORITY finds the non-paying us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o has been on the longest and logs them off the system with a polit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essage. When the non-paying user (or any other non-payer) tries to </w:t>
      </w:r>
    </w:p>
    <w:p>
      <w:pPr>
        <w:pStyle w:val="PreformattedText"/>
        <w:bidi w:val="0"/>
        <w:jc w:val="left"/>
        <w:rPr/>
      </w:pPr>
      <w:r>
        <w:rPr/>
        <w:tab/>
        <w:tab/>
        <w:t>log back in they get another friendly message informing them that this</w:t>
      </w:r>
    </w:p>
    <w:p>
      <w:pPr>
        <w:pStyle w:val="PreformattedText"/>
        <w:bidi w:val="0"/>
        <w:jc w:val="left"/>
        <w:rPr/>
      </w:pPr>
      <w:r>
        <w:rPr/>
        <w:tab/>
        <w:tab/>
        <w:t>channel is reserved for a paying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ing DYNAMIC PRIORITY you can always be sure to have log on channels</w:t>
      </w:r>
    </w:p>
    <w:p>
      <w:pPr>
        <w:pStyle w:val="PreformattedText"/>
        <w:bidi w:val="0"/>
        <w:jc w:val="left"/>
        <w:rPr/>
      </w:pPr>
      <w:r>
        <w:rPr/>
        <w:tab/>
        <w:tab/>
        <w:t>available for your best users, the ones who pay the bills. It als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reates a huge reason for your non-paying users to buy and use pai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ccounts on your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YNAMIC PRIORITY is easy to install and automatically starts workin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nce loaded.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is document describes the procedures to install and operate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. Please read it carefully prior to install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MO MOD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YNAMIC PRIORITY will function in a DEMO mode where the module </w:t>
      </w:r>
    </w:p>
    <w:p>
      <w:pPr>
        <w:pStyle w:val="PreformattedText"/>
        <w:bidi w:val="0"/>
        <w:jc w:val="left"/>
        <w:rPr/>
      </w:pPr>
      <w:r>
        <w:rPr/>
        <w:tab/>
        <w:tab/>
        <w:t>will perform its function for only 15 log offs each day. This</w:t>
      </w:r>
    </w:p>
    <w:p>
      <w:pPr>
        <w:pStyle w:val="PreformattedText"/>
        <w:bidi w:val="0"/>
        <w:jc w:val="left"/>
        <w:rPr/>
      </w:pPr>
      <w:r>
        <w:rPr/>
        <w:tab/>
        <w:tab/>
        <w:t>permits you to evaluate how to module works BEFORE you purchase i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formation is very important - Read Carefu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LEGAL AGREEMENT BETWEEN YOU, THE END USER, AND M. 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RDOCK &amp; ASSOCIATES ("COMPANY"). BY USING THIS SOFTWAR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AGREEING TO BE BOUND BY THE TERMS OF THIS AGREEMEN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 SOFTWARE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1.1 GRANT OF LICENS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grants you the right to use one copy of the encl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gram (the "SOFTWARE") on a single computer (i.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CPU). You may merge this software into an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module (specifically, an MS-DOS COM or EXE fil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 equivalen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1.2 COPYRIGH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is owned by COMPANY and is protected by Un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s copyright laws and international treaty provisi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you must treat the SOFTWARE like any other copyr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 (e.g. a book or musical recording) except that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(a) make one copy of the SOFTWARE solely for backup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al purposes, or (b) transfer the SOFTWARE to a single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provided you keep the original solely for backup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al purpo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1.3 OTHER RESTRICTI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use, copy, modify, or transfer the SOFTWARE,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, modification, or merged portion, in whole or in p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as expressly provided for in this license. You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t or lease the SOFTWARE, but you may transfer the SOFTWAR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rmanent basis provided you retain no copies and the recip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s to the terms of this Agreement. You may not 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ineer, decompile, or disassemble the portions of SOFTWAR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no source code is provi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 LIMITED 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is provides "AS IS"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expressed or implied, including, but not limited to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purpose. The entire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of the software is with you. Should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e defective, you shall assume the entire cost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remed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clusion may not apply to you. This warranty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ecific legal rights and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vary from state to st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 LIMITATIONS OF REMED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ANY's entire liability and your exclusive remedy sha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COMPANY's option (a) the repair or replacement of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oes not meet COMPANY's Limited Warranty and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to COMPANY, or (b) return of the purchase price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of all copies of the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SHALL COMPANY be liable for any damages whatso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ing, without limitation, damages for loss of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ts, business interruption, loss of business information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ecuniary loss) arising out of the use of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COMPANY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. Because some states do not allow the exclus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 of liability for consequential or incidental dam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limitation may not apply to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greement wi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rid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IS SOFTWARE, YOU ACKNOWLEDGE THAT YOU HAVE REA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, UNDERSTAND IT, AND AGREE TO BE BOUND BY ITS TER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. YOU FURTHER AGREE THAT IT IS THE COMPLE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SIVE STATEMENT OF THE AGREEMENT BETWEEN US, WHICH SUPERCE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ROPOSAL OR PRIOR AGREEMENT, ORAL OR WRITTEN,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BETWEEN US RELATING TO THE SUBJECT MATTER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REEME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   Installation from a release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procedure if you received your software on a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 If you downloaded a .ZIP file from our support system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ction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: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files from install diskette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install the software place the release diskett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ette drive and type the following 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r floppy diskette is B: then substitute "B:" for "A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procedure will copy the appropriate files to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create a MBMDP subdirectory with the documentation</w:t>
      </w:r>
    </w:p>
    <w:p>
      <w:pPr>
        <w:pStyle w:val="PreformattedText"/>
        <w:bidi w:val="0"/>
        <w:jc w:val="left"/>
        <w:rPr/>
      </w:pPr>
      <w:r>
        <w:rPr/>
        <w:tab/>
        <w:tab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received your registration number, using option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Security Options) on the BBS menu configure the REG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number for thi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 Installation from a downloaded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procedure if you received your first copy of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downloading it from our support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: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 downloaded file to any tempor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D C:\TEMP</w:t>
      </w:r>
    </w:p>
    <w:p>
      <w:pPr>
        <w:pStyle w:val="PreformattedText"/>
        <w:bidi w:val="0"/>
        <w:jc w:val="left"/>
        <w:rPr/>
      </w:pPr>
      <w:r>
        <w:rPr/>
        <w:tab/>
        <w:tab/>
        <w:t>COPY MBMDPnnn.ZIP 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replace nnn with the actual files version number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MDP10D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: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zipping the downloa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 MBMDPnnn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procedure will create the appropriate files to your TE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ype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4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received your registration number, using option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Security Options) on the BBS menu configure the REG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number for thi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 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YNAMIC PRIORITY is a simple module to operate. You will want to revi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messages using the Level 4 Configuration Edito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menu. The software is released with some sample messag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configurable options are contained in the MBMDP.MS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 be modified using the Galacticomm Configuration opti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below are some of the more important options that you may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. For a complete list of options please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Options selection on the MajorBB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   Securit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</w:t>
        <w:tab/>
        <w:t>REG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  <w:tab/>
        <w:t>Registra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</w:t>
        <w:tab/>
        <w:t>0000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</w:t>
        <w:tab/>
        <w:t>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</w:t>
        <w:tab/>
        <w:t>8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Registration Number specific to your MBBS system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will be sent to you upon receipt of your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ument. DYNAMIC PRIORITY will function in a DEMO mode where the </w:t>
      </w:r>
    </w:p>
    <w:p>
      <w:pPr>
        <w:pStyle w:val="PreformattedText"/>
        <w:bidi w:val="0"/>
        <w:jc w:val="left"/>
        <w:rPr/>
      </w:pPr>
      <w:r>
        <w:rPr/>
        <w:tab/>
        <w:tab/>
        <w:t>module will perform its function for only 15 log offs each day. This</w:t>
      </w:r>
    </w:p>
    <w:p>
      <w:pPr>
        <w:pStyle w:val="PreformattedText"/>
        <w:bidi w:val="0"/>
        <w:jc w:val="left"/>
        <w:rPr/>
      </w:pPr>
      <w:r>
        <w:rPr/>
        <w:tab/>
        <w:tab/>
        <w:t>permits you to evaluate how to module works BEFORE you purchase it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Upon the entry of a valid registration number DYNAMIC PRIORITY will</w:t>
      </w:r>
    </w:p>
    <w:p>
      <w:pPr>
        <w:pStyle w:val="PreformattedText"/>
        <w:bidi w:val="0"/>
        <w:jc w:val="left"/>
        <w:rPr/>
      </w:pPr>
      <w:r>
        <w:rPr/>
        <w:tab/>
        <w:tab/>
        <w:t>function all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   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       NMI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Number of ports to reserve (incl sys por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      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      1 to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option specifies the number of channels to reserve for</w:t>
      </w:r>
    </w:p>
    <w:p>
      <w:pPr>
        <w:pStyle w:val="PreformattedText"/>
        <w:bidi w:val="0"/>
        <w:jc w:val="left"/>
        <w:rPr/>
      </w:pPr>
      <w:r>
        <w:rPr/>
        <w:tab/>
        <w:tab/>
        <w:t>paying users. If you have some inactive (non-modem) channels</w:t>
      </w:r>
    </w:p>
    <w:p>
      <w:pPr>
        <w:pStyle w:val="PreformattedText"/>
        <w:bidi w:val="0"/>
        <w:jc w:val="left"/>
        <w:rPr/>
      </w:pPr>
      <w:r>
        <w:rPr/>
        <w:tab/>
        <w:tab/>
        <w:t>you will have to increment this number to include them. For</w:t>
      </w:r>
    </w:p>
    <w:p>
      <w:pPr>
        <w:pStyle w:val="PreformattedText"/>
        <w:bidi w:val="0"/>
        <w:jc w:val="left"/>
        <w:rPr/>
      </w:pPr>
      <w:r>
        <w:rPr/>
        <w:tab/>
        <w:tab/>
        <w:t>instance if the total no. of channels on your system is 10</w:t>
      </w:r>
    </w:p>
    <w:p>
      <w:pPr>
        <w:pStyle w:val="PreformattedText"/>
        <w:bidi w:val="0"/>
        <w:jc w:val="left"/>
        <w:rPr/>
      </w:pPr>
      <w:r>
        <w:rPr/>
        <w:tab/>
        <w:tab/>
        <w:t>including 2 non-modem (internal) channels then this number</w:t>
      </w:r>
    </w:p>
    <w:p>
      <w:pPr>
        <w:pStyle w:val="PreformattedText"/>
        <w:bidi w:val="0"/>
        <w:jc w:val="left"/>
        <w:rPr/>
      </w:pPr>
      <w:r>
        <w:rPr/>
        <w:tab/>
        <w:tab/>
        <w:t>should be 3 reserving 1 open modem-channel for p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       NOBMP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:  Key which prevents bum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     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       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option specifies the KEY that a user must have to</w:t>
      </w:r>
    </w:p>
    <w:p>
      <w:pPr>
        <w:pStyle w:val="PreformattedText"/>
        <w:bidi w:val="0"/>
        <w:jc w:val="left"/>
        <w:rPr/>
      </w:pPr>
      <w:r>
        <w:rPr/>
        <w:tab/>
        <w:tab/>
        <w:t>be exempt from bumping. This key should be included</w:t>
      </w:r>
    </w:p>
    <w:p>
      <w:pPr>
        <w:pStyle w:val="PreformattedText"/>
        <w:bidi w:val="0"/>
        <w:jc w:val="left"/>
        <w:rPr/>
      </w:pPr>
      <w:r>
        <w:rPr/>
        <w:tab/>
        <w:tab/>
        <w:t>in each of your priority user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       T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Tick Time to check for user to b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      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      1 to 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option specifies the number of seconds between</w:t>
      </w:r>
    </w:p>
    <w:p>
      <w:pPr>
        <w:pStyle w:val="PreformattedText"/>
        <w:bidi w:val="0"/>
        <w:jc w:val="left"/>
        <w:rPr/>
      </w:pPr>
      <w:r>
        <w:rPr/>
        <w:tab/>
        <w:tab/>
        <w:t>checks for a user to bump. Specifying a value too lar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ill result in al ports being tied up until this time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uns out. Specifying a value too small puts extra load </w:t>
      </w:r>
    </w:p>
    <w:p>
      <w:pPr>
        <w:pStyle w:val="PreformattedText"/>
        <w:bidi w:val="0"/>
        <w:jc w:val="left"/>
        <w:rPr/>
      </w:pPr>
      <w:r>
        <w:rPr/>
        <w:tab/>
        <w:tab/>
        <w:t>on the system. Recomended value is 5 to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   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receive update notification and on-line support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you MUST send in the attached Software Registration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omplete and mail within 10 days of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ICE: With your registration you will be given access to a spec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um on NETWORX and permitted to download any enhancement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1.0 for a period of one year from purchase. Future rele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be available at reduced prices to registered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echnical Support dial our on-line sys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813) 541-58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0 to 16800 Baud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mailing address 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.B. Murdock &amp; Associa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.O. Box 219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nellas Park, Fl. 34665-21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813) 545-8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ynamic Prio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Registration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o.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Name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hone No.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. Ports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 Reg. No.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of Purchase___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.B. Murdock &amp; Associ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21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nellas Park, Fl. 34665-2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