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eb Mas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5,1996    High Velocit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nd any related software are sold "as-is"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 either expressed or implied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the implied warranties of merchantability,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and loss of profits or other economic damages. 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es not warrant that the operation of this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rupted or error-free.  In no event and under no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igh Velocity Software be liable for any damages in exc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paid by customer for the product to which any claim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D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irty (30) day period following the date of sale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Software warrants to the customer that the produc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n a manner satisfactory to the customer.  As the cust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remedy under this refund policy, High Velocity Softwar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 to the customer the purchase price of any product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High Velocity Software within the thirty (30) day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product has not been damaged by the custom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ackaging and documentation, together with the original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and a written request for said refund, is returned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Install and operate this software on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Make one copy of this software into machine-read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form, for backup or archival purposes in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se of this software.  This software is licen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corporation or person, for operation on a sing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 Once licensed, the license to use this softwa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ABLE to any other person or corporation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, written permission of an officer of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Inc.  YOU MAY NOT USE, COPY, MODIFY, ME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SEMBLE, OR TRANSFER THIS SOFTWARE, IN WHOLE OR I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AS EXPRESSLY PROVIDED FOR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any parameter of this license will result in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feiture of sai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HAT IS WEB MASTER I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EB MASTER II'S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NSTALLING WEB MAS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WEB SIT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AWAITING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4 TAGGED FOR DELE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AUTOMATIC AND PURCHAS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1 AUTOMATIC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2 PURCHAS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CONFIGURING THE DIRECTORY &amp;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1 WBSITE AND WWWPTH OPTIONS 6.2 DEFAULT HTML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. CONFIGURING WEB MASTER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1 LEVEL 3 - SECURITY &amp; AC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2 LEVEL 6 - IMPORTANT TEXT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. SYSOP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.1 SYSOP FUNCTIONS IN WEB MASTER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. HTML TEMPLATES AND DEFAULT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.1 TEMP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.2 DEFAULT WEB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WEB MAST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ABOUT TH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DOCUMENTATION ADDEND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WEB MASTER I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 Master II is a program designed to give your BBS users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web pages.  It also helps to take most of the work of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for setting up these sites.  The Web Master II will giv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his own directory off of a configurable main directory.  Th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be able to move files to and from these 'sites' via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ransfers.  Up to two main web site list page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with a list of links to all the current users' pag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s will be left up for a number of days and erased after those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out.  The Sysop can set up purchase options in which the user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to buy more days for their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EB MASTER II'S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eb Master II is running with an invalid or empty activation cod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un in demo mode.  While in this mode the only person who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he program is the account 'Sysop'.  The Sysop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l of the commands and also create a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ING WEB MASTER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manual, or at least familiarize yourself with its cont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tains valuable information on troubleshooting,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, and obtaining software updates down the road, all of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you valuable tim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the Web Master II installation disk into your BBS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"A:INSTALL" at your DOS prompt to begin install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program will begin running:  The install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determine where it should install Web Master I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then bring up a dialog box and ask you to verify where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II is to be installed.  Make sure that the directory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directory of your actual Worldgroup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 program will then verify that you have enough dis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ll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installation program is done running, return to your main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if you are not there alread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"WG" at the DOS prompt and add the module to your menu struc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configuration utilities to customize Web Master II for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e activation code in option ACTCODE matches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on your disk.  If you have questions or troub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ion code, contact High Velocity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list of configuration options, see th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ING Web Master II.  Run your server!  Web Master II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EB SIT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web site in Web Master II exists in one of four states. 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states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AWAITING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your configuration, you can force users to await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val when creating new web sites.  The user will be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a name for his directory and a short description for the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, which gets automatically inserted in the main list p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user cannot manage the site until approved.  At clean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s that are awaiting approval are not touched.  They exist in a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"frozen" state, until you approve or delete them.  When a us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named in option CONKEY (Web Master II operator) logs on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n message will appear if there are sites awaiting approval.  S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approved or deleted easily from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eb site is considered "live" when it has been approved. 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upload and download files into the site, subject to space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can also create or remove subdirectories, choose a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(first list, second list, or none) for the site, and al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's short description.  The user cannot change the site'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however.  Each site has a "Days left" counter.  Every nigh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up, the number of days left is lowered by one.  If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s zero, the site becomes suspended.  Automatic and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can be used to control this behavior, as listed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.  Note that it is possible to grant unlimited time to a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through the sysop editor and purcha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eb site is suspended when it runs out of time, or an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nds it from the sysop menu.  A suspended site cannot be manag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.  In addition, the physical name of the directory is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vent access to the site from the web, effectively shu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 down without erasing its contents.  A user can cause his s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nsuspended (restored to live status) through automatic and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s described in the next section.  Similar to live, a susp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 has a "Days left" counter.  If this counter ticks down to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, then the site is completely erased and the user's rec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from Web Master II.  Note that it is possible to cause a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come suspended indefinitely with the sysop edi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TAGGED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eb site becomes tagged for deletion only through the sysop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site is completely inaccessible to the user.  At cleanup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erased and the user's record is removed from Web Master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UTOMATIC AND PURCHA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for a user to get a web site through Web Master I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options and automatic options.  You can have up to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options and six purcha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AUTOMAT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options are applied to the user automatically, he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 When a user enters Web Master II for the first time,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options are checked for the user.  If the user has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an automatic option, it is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automatic option is "applied", the user is given a web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number of days and maximum amount of disk space a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matic option setup.  Optionally, the user may have to wa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pproval to actually set up the site.  Whenever an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applied to a suspended site, the site immediately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options may also be configured to be applied again ever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re-enters Web Master II and during cleanup.  In such a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's days are lower then the number of days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option, the user's days are raised to match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's days.  The same occurs for disk space.  There are six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utomatic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required for option:  Users with this key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eive the option.  Note that automatic options are evalu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order, so the first matching key will get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to give for option: This is the number of days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confers.  These days are not added to the user's days 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ever.  The user's days left are set to this value if they ar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when creating a new s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to give for option: This is the maximum amount of disk sp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 the user when applying this option,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option used only for creation?  This option allows you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recurring automatic option.  If this is set to NO, then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re-evaluated every night at cleanup and each tim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s Web Master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option only used when Web Master II is entered? 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s you prevent cleanup from applying this automatic op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primarily used to prevent web sites from becoming sta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ing users to physically user Web Master II to retain their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sysop approval?  If this option is YES, then users must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n operator to approve their new sites.  If this is NO, the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 is immediately granted a web site to manage when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applied.  Sysop approval only applies to new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few automatic option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receive a web site for as long as they hold the XYXY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required for option: XYX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s to give for option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option used only for creation?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option only used when Web Master is entered?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a user with the XYXY key entered the Web Master II, h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ven a web site (subject to approval) immediately.  Likewi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would be applied at cleanup every night, as long as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d the key.  When the user lost the key, the site would end up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spended at the next cleanup, since the number of days is set to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reasing the days above 1 would provide more of a grace perio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key was gone before the user's site was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NORMAL key receive a free web site for 30 days, but then have to p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required for option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s to give for option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option used only for creation?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sites are created with 30 days, but this option is never a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gain, as specified.  Note that if a user's site is deleted, h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-enter the Web Master II and create a new site again.  This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e prevented by setting message option HOLDDEL to YES (se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s section for details).  This would require setting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option for whatever payment w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XYXY key receive a free site, but must use Web Master II every 7 d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required for option: XYX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s to give for option: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option used only for creation?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option only used when Web Master is entered?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an be used to keep a web site from becoming "stale"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 enters Web Master II, the option is re-applied automat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ising the days left to 7.  If the user doesn't use Web Master II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esn't have the key when he does), then the time will run out after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PURCHA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purchase options is the basic way to charge your users for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s.  A user may use a purchase option to create a new site or ex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/disk space of an existing site.  Purchase option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spend sites when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s required for purchase option: This is the number of credi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 must spend to have this option applied.  When a user is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new site or selects the purchase option, this number will appe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required for purchase option: This is the key required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chase option, if any.  Users without this key will not se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listed, nor will they be able to bu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to give for purchase option: This is the number of days to ad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eb site when the option is purchased.  Unlike automatic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umber of days is added to the days left of the site,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to "stock up" on days by purchasing options with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to give for purchase option: This is the amount of dis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urchase option grants.  Disk space limitations are not addit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r's maximum space is simply raised to this value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sysop approval?  If this option is set to YES, then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t wait for your approval before the site becomes live.  Si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awaiting approval do not have days ticked, so the user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ose" time on the site while it is awaiting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example purcha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lar-a-day pl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s required for option: 7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s to give for purchase option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to give for purchase option: 256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uming your system charges .50/hour for time, then this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would cost a user a dollar a day for a site.  Us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cessive credits could stockpile days by purchasing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upgr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s required for option: 3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s to give for purchase option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to give for purchase option: 512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ay count for this option is 1; a day count of zero causes a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e created with an unlimited lifetime.  Since disk spac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tive, purchasing this option more than once will have no effec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te, other than being a very expensive way to buy anoth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FIGURING THE DIRECTORY &amp;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WBSITE AND WWWP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WBSITE is the net address where Web Master II should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irectories and auto-generated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key option is WWWPTH, which points to the physical path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sers' web page directories are to be stored.  This should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ame place as WBSITE, except this is a physical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Here are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host name: www.myserv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web pages are stored in: C:\WGSERV\WEB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ed the users to have their directories right of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, which is the default setup, then you would config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SITE: www.myserv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WWPTH: C:\WGSERV\WEB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cause C:\WGSERV\WEBPAGES\ENT.HT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WGSERV\WEBPAGES\BUSINESS.HTM to be auto-generated with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tainment and business pages as well.  Those file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at http://www.myserver.com/ent.htm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he users to be in a directory named "user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SITE: www.myserver.com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WWPTH: C:\WGSERV\WEBPAGES\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create C:\WGSERV\WEBPAGES\USERS\ENT.HTM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hanging WWWPTH after Web Master II is running will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move your users' directories if they are to be preserve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it is set right before allowing the general public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Master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DEFAULT HTM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TCP/IP Web2: The default directory for web pag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CPWEB2\WEBPAGES.  This value can be copied to WWWPTH in Web Master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up.  Be sure to set WBSITE to your server's Internet address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"www.hvs.com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group 2.0 and ICO: The default directory is WEBPAGES.  Thi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e copied to WWWPTH in Web Master II setup.  Be sure to set WB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your server's Internet address, such as "www.hvs.com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web server: Web Master II can work with a web server extern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ldgroup, provided it can access the files.  The only concer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WWWPTH points to the physical location of the Interne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ied in WBSITE.  For instance, if your web files were stor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SITE: www.unix-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WWPTH: X:\PUBLIC\HTTPD\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WBSITE and WWWPTH both point to the same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NFIGURING WEB MASTER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LEVEL 3 - SECURITY &amp;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CODE: Activation code for Web Master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the activation code for Web Master II.  Mak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 it here exactly  as it appears on you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have trouble or questions, please call High Velo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, Inc. at  (602)234-22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KEY: Key for Sysop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key allows a user to access the sysop user-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s.  Users with this  key have full sysop contro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b Master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: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EY: Key to prevent Web Master II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s with this key are prevented from doing anything in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ster II.  This  option is used to prevent bothersom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re-creating web sites or exclude  entire classes of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Web Master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 that master key holders are still allowed to use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 II, even though  they technically have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: NOW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APPK: Key to bypass approvals 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s with this key will automatically bypass any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roval requirements on  automatic or purchase opt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 must still possess the key and credits, as  appropri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any purcha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: SU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DAYS: Days suspended web page stays befor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option represents the amount of time a user's web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be stored after the  user runs out of time. 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be inaccessable during this time, but not  erase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time runs out.  A user with a suspended sit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suspend it by  urchasing one of the purchase options,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DEL: Retain user records on dele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is option is set to YES, then user inform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ained for erased web  sites.  When a web site's susp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ys tick to zero, the site files will be erased  and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be suspended for an indefinite amount of time. 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re- activate his site with a purchase or automatic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he will need to re-upload  any files that wer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is option is set to NO, users will be completely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the Web Master  II database on deletion.  Us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ess to any create-only automatic options 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m again to re-create new web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APP: E-mail user when new site is approv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ting this option to YES will cause Web Master II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-mail with the text  specified in options APPTOPC and APP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rs when their web sites are  approved by a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SYS: E-mail user when site is suspen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ting this option to YES will cause Web Master II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-mail with the text  specified in options SUSTOPC and SUS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users when their web sites are  suspended from runn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days.  Note that manually suspending a site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 menu does not cause mail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BSITE: Address of your web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the name of your web site and is used to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nerate the users'  pages.  For example, our web si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www.hvs.com".  If you are running your web  server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n-standard port, enter that information here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we  were running our web server on port 1024,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 "www.hvs.com:102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PTH: Path of main dir for web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the parent path for all user directories.  Thi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int to the subdirectory of your WWW address base pat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o-generated list files will  be placed in thi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all user directories will be created off of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o not include a trailing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: WEB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FILE: Name of the file of users' start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option is the name of the initial page that us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eive that is linked to by  the main pages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LISTFL1 and LISTFL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This file is used to link each user's si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o-generated list pages.  If a  user does not have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his directory, the site cannot be linked to from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: 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INDEX: Include MAINFILE in user's URL in main lis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ting this option to YES will include the file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option  NAMEFILE in the user's URL in the main web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.  (For example: www.hvs.com/users/Boblo/INDEX.H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this option to NO will leave that fil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 example: www.hvs.com/users/Bob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USERS: Maximum number of web site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option is the maximum number of web sites that Web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I will allow.   Once this number is reached, no new sit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: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1: Name of first auto-generate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the name of the first auto-generated list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ears to your users.  Web  Master II can maintain up 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ch lists, allowing users to choose which list  the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sites li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: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FL1: Filename of first auto-generate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the actual filename of the first auto-generated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file will be created  in the path specified in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WWPTH.  All users who choose to be listed in the  firs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ave links from this file to their web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: BUSINESS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2: Name of second auto-generate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the name of the second auto-generated list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ears to your users.  Web  Master II can maintain up 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ch lists, allowing users to choose which list  the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sites li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wish to maintain only a single list, then le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tion blank and users will  only be able to choos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list or no lis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: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FL2: Filename of second auto-generate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the actual filename of the second auto-generated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file will be  created in the path specified in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WWPTH.  All users who choose to be  listed in the secon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ave links from this file to their web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: EN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LEVEL 6 - IMPORTANT TEXT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TOPC &amp; APPMAIL - The topic and text that will be mailed to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approval of a new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STOPC &amp; SUSMAIL - The topic and text that will be mailed to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web site suspension from running out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HED1 &amp; LISTHED2 - These are the two HTML headers u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-generating the first and second main listings.  Any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s or headers should be added to these tex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ITM1 &amp; LISTITM2 - These are the two blocks of HTML cod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site when auto-generating the main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FOT1 &amp; LISTFOT2 - These are the two HTML footers writt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lists after the users'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YSO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SYSOP FUNCTIONS IN WEB MASTER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a user with the key specified in CONKEY enters Web Master II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inal mode, the sysop menu will appear.  From the sysop menu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all web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suspended web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detail info on a user's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a user's web si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ve waiting web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re-build of auto-generat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 your personal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 contains extensiv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HTML TEMPLATES AND DEFAULT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ase the burden of creating HTML web pages off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(and onto you), the Web Master II has a template syst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set up a series of questions which will auto-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HTML file.  Web Master II comes with a few sample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demonstrate the basic format of templates.  An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has the extension .WMT and will be in a director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VSWMTMP off of your main server directory.  You can have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s as your disk space allows.  A template file has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 (Note that each section header is enclosed in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T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ere you can define the description of the templat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needed to use the template.  This is done by putting th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equal sign (=) and then the valu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=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=This is a standard template for your web p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word "Key" specifies the key required by the user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, and the keyword "Desc" indicates the descrip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.  These are the only two valid keywords in this sec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length of the description for a template is 79 charac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tain any line feeds o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UES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ection in which you specify the questions to ask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stions are set up by putting a variable in which Web Master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tore the user's answer followed by an equal sign (=) an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exact text of the question to ask the us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=What is your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=What is your qu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=What is your favorite col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uses this template, it will ask the user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, and store exactly what they type in variables NAME, QU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LOR.  You can only use these variables in the [HTML] sec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name that you use (NAME, QUEST, or COLOR) can onl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of 15 characters and contain NO spaces. The questions can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of 128 characters and cannot contain any line feeds or retur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 can ask a maximum of 30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TM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is what is copied into the user's HTML file. 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variables that were set up in the previous section 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ose variables simply surround the variable name 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ere you would want the text to be insert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, world!  Welcome to _NAME_'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y favorite color is _COLOR_.  I like it a lot.  I'm also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QUEST_.  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text gets copied into the user's main file, the text "_NAME_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_QUEST_", and "_COLOR_" will get replaced with whatever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n as the answers to the corresponding questions. 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ast section and can be as long as disk space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Only include a blank line in the template file between s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blank line is  present in the middle of a section, the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y the end of that section. (This  excludes the HTML section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new site is created, the user will be given the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the main file (option MAINFILE, default is INDEX.HTM)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.  The user can also create a file from a template at an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lecting an option in the site management menu.  In that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enters the name of the file to create, then fills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DEFAULT WEB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user chooses not to use a template when creating a new sit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page is copied as the user's new main page.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VSW2MN.HTM in your main server directory is the file that is cop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default page.  Feel free to edit this file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EB MAST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nstallation, you should have the following files in your \WGSERV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VSW2.DLL       --      Executable code for Web Maste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W2.MDF       --      Definitions required by World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W2.MSG       --      Menus, prompts, configur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W2.DOC       --      On-line user manual for Web Maste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W2MN.HTM     --      User's default main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W2SYS.DOC    --      Sysop documentation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W2.DAT       --      User informatio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W2.VIR       --      Virgin user informatio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a \HVSW2 directory off of your WGSER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you should fin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VSW2100.EXE</w:t>
        <w:tab/>
        <w:t>--</w:t>
        <w:tab/>
        <w:t>Executable code for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W2100.HLP</w:t>
        <w:tab/>
        <w:t>--</w:t>
        <w:tab/>
        <w:t>Client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GE.VBX       --     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echnical support for Web Master II, as well as all bug fix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, will be handled through High Velocity Software's suppor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602)200-97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n account on the support BBS, if you haven't already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A" for support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 your Registration number from your copy of Worldgroup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is located on the front inside cover of the Sysop Manual 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about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 "Web Master II" from the list of products, and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tivation code for Web Master II. Do NOT use the activation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copy of The Major BBS/Worldgroup.  Once you en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, you will be given access to the support areas for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bug fixes and updates, type "/GO TOP" and select "H"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Velocity support files, then "I" for Web Master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discussion of Web Master II, and to report bugs and probl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 "/GO TOP" and select "F" for the Support Forum. (This foru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discussion of all of our products)  This forum is echoe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jorNet, and has the address "ML@MAJORBBS.DEV.HVS".  This is wher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ost notices of updates, as well as answering questions about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BOU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Velocity Software is a small development company ba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enix, Arizona.  We would love to hear any comments, criticis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or suggestions you have to pass a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Velocit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Office Box 3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enix, AZ  85067-3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(602)234-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(602)200-9756 - HVS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:  support.hv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 support@HVS - Maj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@support.hvs.com -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DOCUMENTATION ADDEND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version is a re-written/re-released version of the Web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It is the initial release of Web Master I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