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the power of your own web site!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eb sites to users! You will be able to move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site via terminal mode or c/s mod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out of the ocean of surfers.  Make your own web page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