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MAGICIAN FOR WORL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5,1996    High Veloci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nd any related software are sold "as-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 either expressed or implied, inclu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, the implied warranties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, and loss of profit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damages.  High Velocity Software does not warr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is software will be uninterrupted or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 In no event and under no circumstances will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 liable for any damages in excess of the sum p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for the product to which any claim for damages re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D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irty (30) day period following the date of sale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Software warrants to the customer that the produc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n a manner satisfactory to the customer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's sole remedy under this refund policy,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hall refund to the customer the purchase pri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the customer returns to High Velocity Softwa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(30) day period, provided the product has not been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ustomer, all original packaging and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original sales receipt and a writte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id refund, is returned to High Veloc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Install and operate this software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Make one copy of this software into machine-read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form, for backup or archival purposes in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licensed to a single corporation or pers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n a single machine only.  Once licensed,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oftware is NOT TRANSFERABLE to any other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without the express, written permiss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of High Veloci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MODIFY, MERGE, DISASSEMBLE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IN WHOLE OR IN PART, EXCEPT AS EXPRESS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any parameter of this license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forfeiture of sai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MENU MAGICIAN?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ENU MAGICIAN'S DEMO MODE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ING MENU MAGICIAN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NFIGURING MENU MAGICIAN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GETTING STARTED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POINTS OF INTEREST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ENTERING ANSI/ASCII MENU MAGICIAN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 MENU MAGICIAN BASICS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RPHAN PAGES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VIEWING YOUR MENU TREE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DITING PAGES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 COMMON PAGE ATTRIBUTES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 EDITING A FILE PAGE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3 EDITING A MODULE PAGE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3.1 MODULE PAGE OPTIONS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3.2 NOTES ON MODULE PAGES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4 EDITING A MENU PAGE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4.1 MENU PAGE OPTIONS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4.2 EDITING MENU SELECTIONS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4.3 NOTES ON MENU SELECTIONS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5 MISCELLANEOUS COMMANDS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METAKEYS        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TERMINOLOGY    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EXAMPLES       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1 ADDING A MODULE PAGE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2 ADDING A FILE PAGE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3 ADDING A MENU PAGE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USING THE MENU MAGICIAN CLIENT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MENU MAGICIAN FOR WORLDGROUP FILES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TECHNICAL SUPPORT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ABOUT THE AUTHORS   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DOCUMENTATION ADDENDUMS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WHAT IS MENU MAGICI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Magician is, simply put, an on-line menu tree edi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nables you to completely restructure your menu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ver bringing your system down.  Almost eve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Galacticomm's off-line Design Menu Tre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enu Mag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Magician requires approximately 300 kilobyte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.  When running, Menu Magician requires abou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of your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Magician is designed to run on version 1.01 and hig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ENU MAGICIAN'S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activation code is present, Menu Magician will ru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, which allows full editing and viewing of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, but does not save any changes made.  Menu Magician'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no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STALLING MENU MAG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installing Menu Magician: this module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lely by the system operator and trusted assistant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t to the menu tree, be sure to specify the SYSOP (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cure key) key when adding the selection on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nd building the module page.  A malicious user who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is module will be able to damage your menu tre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possi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TREMELY IMPORTANT THAT YOU READ THIS DOCUMENTATION.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ian contains very flexible features that, if misused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your system and damage your menu tree's struc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ill not make any possibly dangerous changes to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without warning you and asking for confirm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nderstand the operation or are unsure about the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n't answer yes! We also recommend scanning th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operation before calling us 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very exhaustive and contains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basic menu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ide, we suggest that you familiarize your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your menu tree via the Design Menu Tree screen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orldgroup.  Although it is not very difficult to use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ian does take a bit more knowledge to use effective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-line menu tre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nsert the Menu Magician installation disk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ype "A:INSTALL" at your DOS prompt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The installation program will begin 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 The install program will try to determin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install Menu Mag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It will then bring up a dialog box and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ify where Menu Magician is to be installed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e that the directory specified i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your actual Worldgroup server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The install program will then verify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ough disk space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When the installation program is done running,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ain WGSERV directory, if you are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Type "WG" at the DOS prompt and add the modu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Use the configuration utilities to customiz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ician for your own system.  Make sure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in option ACTCODE matches the code writte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  If you have questions or trou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ion code, contact High Velocity Software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configuration options, see th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ING MENU MAG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Bring up your server!  Menu Magician should be all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NFIGURING MENU MAG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Magician comes with only a few CNF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systems, these can be left at their default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Magician's short-cuts is the ability to be launch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ing System, at any menu.  If a sysop enters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enuing prompt, Menu Magician will be invoked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nu page.   The two configuration options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CODE: Menu Magician Activ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activation code for the Menu Magician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ter it here exactly as it appears on you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rouble or questions, please call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Inc. at (602)234-2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KEY: Key to globally activate Menu Mag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key required to use the global menu ed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alicious user gains this key, he will be able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kinds of trouble!  Make sure only your most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ants have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KEY: Key required to use Menu Magicia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key required to use the client/serv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Magician.  If a malicious user gains this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copy of the client software, he will be able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kinds of trouble!  Make sure only your most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stants have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CMD: Command to launch Magician from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mmand that should be entered from the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to edit the current page with Menu Mag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PHCMD: Command to create orph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text for the command to create a new orph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enu Magician's intro prompt. 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conflicts with a global package you hav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hange it to something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!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CMD: Command to view menu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text for the command to view a graphic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enu tree from the Menu Magician's intro promp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tting conflicts with a global packa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, then change it to something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!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POINT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etting into the details of editing menus on-lin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ew caveats to be aware of.  First and foremost is t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dded to your menu tree will not be load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brought down and up again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adding modules (and module pages)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EDITING A MODULE PAGE" on pag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enu Magician is an on-line tool, any changes you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ing system take place immediately.  While this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situations, you should be aware of possible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delete a menu page that another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ing, the system may crash.  Because of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ake care when removing pages or changing page typ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, Menu Magician would warn you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Any potentially dangerous change to the menu t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uch a warning.  If you have doubt abou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hat's not covered by an example in this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Design Menu Tree in the off-line utilities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sure that no other users are on-line while you're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ENTERING ANSI/ASCII MENU MAG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Menu Magician by selecting it from the menu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recommend creating an orphan page for it and using /GO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a page to edit.  At this prompt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create orphan pages.  For more information on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, refer to the section entitled "ORPHAN PAGES" on pag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enter a valid page name, such as "TOP"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to the editor for that page.  Alternately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Magician by typing "edit" anywhere in the Menu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utomatically pulled into Menu Magician and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on will be displayed for editing.  Note that the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a configuration option that can be changed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Menu Magician, you may switch to another pag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y entering "J" for jump.  This method of inpu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ntry, so you can enter "J LIBRARY"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age called "LIBRA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concurrency problems, only one person may u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ian at a time.  If another user with the requir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enter the module, h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MENU MAGICIAN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documentation, the term "page" refers to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enuing system.  A page can be one of three types: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a menu page, or a module page.  For more detail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in page types, please check you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Manual in the Menu Tree Design sec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"Three Types of Pag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ages are the most complex type of page and cont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  Each menu page can have up to 25 menu se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ad to other pages.  A menu selection can lead to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ge: file pages, module pages, or more menu pag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remember the distinction between menu se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ages.  As an example, most systems have a menu sel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page (which is, of course, a menu page) that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 page.  The TELE page is a module page.  The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is that menu selections are part of menu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pages with Menu Magician, the changes you mak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ren't written back to disk until you explicitly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S" command.  If you exit Menu Magician or try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page with unsaved changes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save the page.  If you elect not to save the p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while editing, your changes will be lost.  As a no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version of Menu Magician has no sav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Menu Magician's prompt will contain a brief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.  For example, when you enter the modu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Menu Mag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a page, simply enter the name of the p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.  If you wish to create a new orphan page, enter "!NE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a display of the menu tree by entering "!VIEW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he menu tree for a particular string, enter "!SEAR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"!MODE" to toggle edi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edit mode: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which page? (X=Exit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indicates any extra options, such as exi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ian and creating orphan pages.  In many cases, a str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&lt;CR&gt;=Abort" will appear.  The "&lt;CR&gt;" designates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which simply means pressing Return withou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   These prompts are meant to serve as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; you should always read the menus to keep abreast of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ORPH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maintaining orphan pages is very simple wit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ian.  Here is an example of creating a new orphan p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Menu Mag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a page, simply enter the name of the p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.  If you wish to create a new orphan page, enter "!NE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a display of the menu tree by entering "!VIEW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he menu tree for a particular string, enter "!SEAR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"!MODE" to toggle edi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edit mode: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which page? (X=Exit): !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Name of the new page? (&lt;CR&gt;=Abort&gt;): NEW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What type of page is this? (M=Menu, L=Module, F=File, X=Abort):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Working with page: NEWMAIL   (Parent page: (Non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isabled ......... No           (G) Allow /GO .........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Key for /GO ......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Module pag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 Module name ..........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mmand string .......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Display page header ..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 Save changes to page          * (!) Delete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Jump to another page          * (T) Change the type of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 Jump to parent page...........*.(R) Rename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 Exit editing this page          (O) Switch edi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: NEWMAIL, Mode: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? (?=Help):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odule name or number? (?=List, &lt;CR&gt;=Abort):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Module link is now: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: NEWMAIL, Mode: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? (?=Help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tring for this module? (&lt;CR&gt;=Abort, X=Clear): 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Command string is now: 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create an orphan page, you ar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at page.  In this example, the new page simp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mail awaiting the user.  This page is only acce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"/GO NEWMAIL", as it is not a child of any menu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VIEWING YOUR MENU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exactly how your menu tree appear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!view" command from the main Menu Magician promp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NSI on, you will see the pages displayed in the sam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ff-line menu tre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which page? (X=Exit): !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which page? (X=Exit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EDITING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COMMON PAG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ype page in the menuing system has thre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regardless of type.  The example below is edi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file pages supplied with Worl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Working with page: ABOUTUS   (Parent page: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isabled ......... No           (G) Allow /GO .......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Key for /GO ......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File pag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Display file ......... GALAI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Display page header ..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 Save changes to page          * (!) Delete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Jump to another page          * (T) Change the type of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 Jump to parent page           * (R) Rename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 Exit editing this page          (O) Switch edi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: ABOUTUS, Mode: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? (?=Help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options are common to all pages, whil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ptions, display file and display page header, apply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ag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ge is disabled, it cannot be accessed by any us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nabled again.  It is possible to enable and disab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ing System by using the standard "DISAB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ABLE" command. For information on using these commands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s Operations Manual in the Menu Tree Desig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heading of "Designing A File Page"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client/server pages has no effect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vailable for for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/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ontrols whether a page can be access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/GO command.  If this option is set to "Yes", t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a /GO must possess the key named below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rols the accessiblility of the page through the "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 menu option from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for /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key required to access the page via the /GO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 to service" client menu command.  If this field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, then any user can access this page with /GO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ption is set to "No", then no user can access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GO, regardless of the keys poss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EDITING A FI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mmon attributes described above, fi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more options.  File pages are the simplest type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ing system.  For an example of a file pag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previous example regarding common pag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of the file displayed when a user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age.  If no path is specified, the server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ile from your \WGSERV directory.  If this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, then nothing is displayed to the use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set to "Yes", a header will be print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file.  This option is primarily used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IP installed.  For information regarding this header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's Guide in the Menu Tree desig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nly available on terminal mode fi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EDITING A MODUL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1 MODULE PA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ages have three options specific to this typ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dule pages are rather simple in structure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ricks to editing them that are important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odul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Working with page: TELE   (Parent page: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isabled ......... No           (G) Allow /GO .......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Key for /GO ......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Module pag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odule page type ..... C/S mod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 Module name ..........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mmand string .......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Display page header ..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 Save changes to page          * (!) Delete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Jump to another page          * (T) Change the type of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 Jump to parent page           * (R) Rename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 Exit editing this page          (O) Switch edi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: TELE, Mode: C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? (?=Help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ag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page in the client/server menu tree can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 module, in which case an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on the client side, or a terminal mode module.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modules cause a terminal mode window to appear on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re selected.  This option does not appear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page on the terminal mod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of the module that is invok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this page.  If you type a `?", you will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you currently have loaded, and you can selec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list by number.  Otherwise you need to type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exactly.  When editing a client/server mod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?" at this prompt gives you a list of valid client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ring that is passed into the module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is module page.  This uses the command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e server for terminal mode modul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create a module page that would automatically laun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quickscan in the Forums by entering "Forums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ame and "QS" for the command string.  Some modul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tandard Teleconference, ignore the command str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regarding command strings, please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Guide under specific modules for their comm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set to "Yes", a header will be print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entering the module for terminal mode us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primarily used on systems with RIP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nly available on terminal mode modu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2 NOTES ON MODU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very important considerations to be aware o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odule pages.  When the server comes up, it sca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ree for any modules that need to be loaded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s initialized, no new modules can be loaded.  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edit module pages that access modules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aded without much trouble: your changes will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.  However, if you specify a module that is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a module page, then your changes won't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system goes down and comes up again.  Similarly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ian will warn you if you specify a modul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.  Fortunately, if a user selects suc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the user will simply be returned the menuing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dding new modules, we recommend using the Design Menu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off-line.  If you must add a new module on-lin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specify the exact module name or the modu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oaded.  If you are not sure of the exact spe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you can find it in that module's .M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chanism you can use to help loading new module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d them in orphan pages that require the SYSOP ke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-line Design Menu Tree tool.  After the system come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amine the new module at will via the /GO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you want your users to have access to i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module page (presumably off of a menu pag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module's name.  Since the module is already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odule page will be functional right away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module loaded, simply erase the orphan p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on't be loaded the next time the system com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chnical note, Menu Magician forces the server to re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modules to load any time a module name is chan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page is deleted.  It does this by updating the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on its own description file, HVSMM.MDF.  Whe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the age of the file change, it re-builds the list of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The re-building process is normally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Menu Tree utility off-line, but is much too time-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hile the system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EDITING A MENU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1 MENU PA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ages are the most complex type of page.  Since menu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to other pages, they form the "branches" of the menu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n example of editing a menu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Working with page: TOP   (Parent page: (Non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isabled ......... No           (G) Allow /GO .........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Key for /GO ......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Menu pag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uto-select ...... No           (N) Default display ...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Display file(s) ..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Short title ...... HVS Tes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isplay child pages             (M) Display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 Save changes to page          * (!) Delete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Jump to another page          * (T) Change the type of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 Jump to parent page           * (R) Rename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 Exit editing this page          (O) Switch edi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: TOP, Mode: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? (?=Help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set to "Yes", the page will function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from a normal menu page, causing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routed to a menu selection based on thei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Sysop's Guide in section Menu Tree desig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"Is this an Auto-Select Menu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ontrols the display of the menu when a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lects it or presses Enter while on the page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, the server builds a simple display with the selec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access to.  If this option is "No", a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the user, depending on the user's term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nly available on terminal mode menu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nly used when the default display for th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"No".  This is the base name of the file to be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Depending on the user's terminal and language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s name will have ".ANS", ".IBM", ".ASC",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-specific extension added to it.  Refer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Manual for more information regarding non-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menu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nly available on terminal mode menu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as Ic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enu pages can optionally be displayed as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cons or a simple list box.  In some cases, the menu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when displayed as a list of the menu selections'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nly available on client/server mode menu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itle displayed when the menu's promp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lace the text variable TITLE is used will dis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hile the user is on this menu page. 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enu, the title appears in the menu window'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hild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isplays all child pages from this menu pag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 terminal mode menu, each selection'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display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imilar to displaying child pages, excep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's short description is display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a terminal mode menu page, the "J" command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page  behaves differently.  In addition to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ame, you can also enter a menu selection.  If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etter that corresponds to a menu selection on this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jump to the page referenced by that sel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ould enter "JT" to jump to the "TELE" p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P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2 EDITING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menu selection, simply enter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t the "Menu command?" prompt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using the "M" command to display menu se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number to edit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Sel Description                     ## Se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--- ------------------------------- -- --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T  Teleconference                  13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D  Doors                           14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F  Forums (Public Message Bases)   15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E  Electronic Mail                 16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L  File Library                    17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A  Account Display/Edit            18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G  Games                           19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U  Subscription Information        20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(Not used)                      21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(Not used)                      22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(Not used)                      23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 (Not used)                      24  S  System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X  Exit System (Log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a menu selection, simply enter its numb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: TOP, Mode: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? (?=Help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"M" command does not actually prompt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to edit.  If you know the number of the sele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work with, you can simply enter it at the "Menu comma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thout bothering to display the list of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elect a menu selection, you will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Currently editing menu selection #5 on the TOP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election character .........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Short description ........... Fi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Key required to access ......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isplay if no access ........ Di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 Destination page ...........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) Swap this selection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#5 on page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election command? (?=Help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key that the user must enter to activate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Menu Magician will prevent you from assig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lection character to two selections on the s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will appear when the server creates a default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page.  If default display is "No" for this menu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will never appear to terminal mode us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users, the short description appears under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nus.  If a menu has the "Show as Icons?" optio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, then this text is used to fill the list box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lection in a client/server mode menu page can hav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This long description appears in the low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window when a user highlights the menu op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nly available on client/server mode menu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on client/server mode menu pages normally hav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m.  Each selection is invoked by a user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icon.  If the "Show as Icons?" option is set to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enu page, then a selection's icon name is n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nly available on client/server mode menu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requir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key a user must have in order to see and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selection.  If this field is blank, any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is menu selection.  Note: if you wish to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 page by a key, make sure you enter that key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page's "Key required for /GO" field as wel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, users will be able to easily bypass the menu p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by doing a /GO (or "Go to Service" from client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to the chil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f no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how the Menuing System will display the sele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oes not have the key to use it.  This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ptions: show, dim, or hide.  For more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orks, refer to your Sysop's Guide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ree design.  Note that client/server mode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set to "show" or "hide"; "dim"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of the page that the user is moved t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 is activated.  This page is consider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page of the current menu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3 NOTES ON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selection on a menu page has a few caveats. 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ware of the limitations and side effects before us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ian to edit menu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lete a menu page selection, you mus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hat it specifies.  In the above example,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moved by switching (via the "J" command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age and selecting "!" to delete the page.  Wh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, the menu selection on the parent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leared.  For more information on using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refer to the section "MISCELLANEOUS COMMANDS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estination page on an option that alread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age is a bit complex.  The original pa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 an orphan page.  Also, if you specify an orph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signing a destination page, you will be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grafting" the orphan page onto the menu.  If you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hat does not exist when assigning a destination page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created by the name you specify.  This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new menu option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you should only change the destination pag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ing a new menu selection.  To create a n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simply choose an open slot, enter its numb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P" to assign a destination page.  When assig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age, make sure you pick a name that is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(such as "TOP").  The Menu Magician will ask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age the destination is (which saves you fro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dangerous "T" command to change the page's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hild page is created, fill out the rest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's field, such as selection character an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In order to preserve integrity, the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s saved immediately when a child page is crea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mmands which appear on all p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y asterisks.  These commands are so denoted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 problems for your system if not used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Working with page: TOP   (Parent page: (Non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isabled ......... No           (G) Allow /GO ........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Key for /GO ......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Menu pag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uto-select ...... No           (N) Default display ..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Display file(s) ..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Short title ...... HVS Tes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isplay child pages             (M) Display menu 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 Save changes to page          * (!) Delete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Jump to another page          * (T) Change the type of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 Jump to parent page           * (R) Rename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 Exit editing this page          (O) Switch edi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: TOP, Mode: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? (?=Help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ppear with a red asterisk becaus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dangerous operation.  When a menu page is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ild pages it owns become orphans.  If a user has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age off of this menu page and then attempt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nu page you deleted, the user will be "stuck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.  For this reason, the Menu Magician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and confirms your request to delete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module pages and file pages have no detriment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If you are in doubt, simply disable the pag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alacticomm's Design Menu Tree utility to delete the pag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"TOP" menu page can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ype of the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elete, this option will appear with a red asteri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 because it is also a potentially dangerou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ype of a menu page to some other type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falls as deleting it, regarding users that try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by exiting modules.  The Menu Magician will warn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tempt to change a page's type.  Similar to deleting a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ages and file pages will not cause side effec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Again, use the off-line tool if in doubt.  The "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age cannot be changed to anoth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a page is very similar to deleting it, as f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ng System is concerned.  The same perils with reg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turning out of modules to missing pages app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When a page is renamed, the menu selection lea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rom its parent (if it has one) is chang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ge na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 about using these commands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on the air, then use the off-line Design Menu T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META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High Velocity Software's Metakeys module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handling, Menu Magician will automatically detec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tself to the Metakeys.  Then any time a page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requiring a key is shown, metakeys for that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Currently editing menu selection #12 on the GAMES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election character .........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Short description ........... Star Manglors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Key required to access ...... _#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akey expression .......... (NORMAL | HVSDEMO) &amp;! 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isplay if no access ........ Di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 Destination page ............ SM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) Swap this selection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#12 on page: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election command? (?=Help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keys module can be removed or added at any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any problems from Menu Mag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nu Magician in conjunction with Metakeys is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as it enables you to insert a metakey into a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n-the-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d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d page refers to a page that is "under" a menu pa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"TELE" page that comes with the base softwa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page of "TOP". Child pages are accessed via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on their pa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ages are "leaves" on the menu tree.  When a user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page (either via /GO or choosing from a menu page)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to the user.  After the file is done display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turns to the menu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pages are the "branches" of the menu tree. 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a user can branch to another page, including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akey is a replacement for a key name that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omplex expressions for key checks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High Velocity Software's Metakeys modul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Menu Mag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service on your server.  Things such as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Teleconference, and even Menu Magician itself ar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accessed by creating modu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ages are "leaves" on the menu tree. 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a module page (either via /GO or choosing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), the user enters a service of some kin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pha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rphan page is one without a parent page.  Orphan p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accessed via the /GO command, since there is no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age to invoke them.  Orphan pages can be of any type: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s are the basic components of menu trees.  Every pag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menu, module,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 ADDING A MODU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adding a new module page to the syst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that Menu Magician is currently editing a menu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? (?=Help):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Sel Description                     ## Se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--- ------------------------------- -- --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T  Teleconference                  13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I  Information Center              14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F  Forums (Public Message Bases)   15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E  Electronic Mail                 16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L  File Libraries                  17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A  Account Display/Edit            18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P  Polls and Questionnaires        19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D  Doors                           20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R  Registry of Users               21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Q  QWK-mail                        22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(Not used)                      23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 (Not used)                      24  S  System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X  Exit System (Log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a menu selection, simply enter its numb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: TOP, Mode: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? (?=Help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dding a menu selection, any empty slot can be used.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in between selections don't cause any proble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: TOP, Mode: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? (?=Help):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Currently editing menu selection #13 on the TOP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election character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Short description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Key required to access ......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isplay if no access ........ Hi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 Destination page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) Swap this selection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#13 on page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election command? (?=Help):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Note: The selection character for this option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yet. This menu option will not be usable until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estination page? (&lt;CR&gt;=Abort): SM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rst action taken when adding a new pag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estination page from the menu selec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adding any kind of page, not just modu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ype of page is the destination? (M=Menu, L=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File, X=Abort):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Created new page: SM3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New destination page for this option: SM3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#13 on page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election command? (?=Help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estination page is created, the other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re filled out,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#13 on page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election command? (?=Help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characters in use: TIFELAPDRQ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election character? (&lt;CR&gt;=Abort):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New selection character: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#13 on page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election command? (?=Help)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hort description? (&lt;CR&gt;=Abort, X=Clear): Star Mang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0 (NEW!) ...Set short description: Star Manglors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EW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#13 on page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election command? (?=Hel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Currently editing menu selection #13 on the TOP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election character .........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Short description ........... Star Manglors 3000 (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Key required to access ......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isplay if no access ........ Hi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 Destination page ............ SM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) Swap this selection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#13 on page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election command? (?=Help):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"x" backs up from editing a menu selection to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: TOP, Mode: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? (?=Help):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TOP: Pag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: TOP, Mode: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? (?=Help):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which page name or menu selection? (&lt;CR&gt;=Abort): sm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Working with page: SM3000   (Parent page: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isabled ......... No           (G) Allow /GO .......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Key for /GO ......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Module pag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 Module name ..........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mmand string .......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Display page header ..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 Save changes to page          * (!) Delete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Jump to another page          * (T) Change the type of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 Jump to parent page           * (R) Rename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 Exit editing this page          (O) Switch edi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: SM3000, Mode: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? (?=Help):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odule name or number? (?=List, &lt;CR&gt;=Abort): Star Manglors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No such module is present.  Set anyway? (y/N)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Module link is now: Star Manglors 3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dule "Star Manglors 3000" isn't loaded a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age won't do anything when activated. 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ages with new modules to the system, make sur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exactly as it appears in the module's .MDF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ums" had been entered in the example instead, the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would be active at once, since the Forum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: SM3000, Mode: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? (?=Help):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SM3000: Pag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: SM3000, Mode: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? (?=Help):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System Menu (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your selection (T,I,F,E,L,A,P,D,R,Q,M,S,? for help, or X to ex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new menu selection visible (option "M") on the TO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 However, since the module "Star Manglors 3000"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moment, it won't do anything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When the system comes down and back up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ill load properly, assuming its name w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nd the module is actually present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 ADDING A FI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: TOP, Mode: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? (?=Help):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Sel Description                     ## Se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--- ------------------------------- -- --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T  Teleconference                  13  M  Star Manglors 3000 (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I  Information Center              14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F  Forums (Public Message Bases)   15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E  Electronic Mail                 16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L  File Libraries                  17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A  Account Display/Edit            18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P  Polls and Questionnaires        19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D  Doors                           20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R  Registry of Users               21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Q  QWK-mail                        22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(Not used)                      23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 (Not used)                      24  S  System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X  Exit System (Log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a menu selection, simply enter its numb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: TOP, Mode: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? (?=Help):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Currently editing menu selection #14 on the TOP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election character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Short description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Key required to access ......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isplay if no access ........ Hi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 Destination page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) Swap this selection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#14 on page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election command? (?=Help):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Note: The selection character for this option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yet. This menu option will not be usable until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estination page? (&lt;CR&gt;=Abort): SMTO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ype of page is the destination? (M=Menu, L=Module, F=File, X=Abort):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Created new page: SMTO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New destination page for this option: SMTO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#14 on page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election command? (?=Help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characters in use: TIFELAPDRQM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election character? (&lt;CR&gt;=Abort)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New selection character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#14 on page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election command? (?=Help)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hort description? (&lt;CR&gt;=Abort, X=Clear): Top 5 SM 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Set short description: Top 5 SM 3K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#14 on page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election command? (?=Hel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Currently editing menu selection #14 on the TOP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election character .........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Short description ........... Top 5 SM 3K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Key required to access ......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isplay if no access ........ Hi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 Destination page ............ SMTO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) Swap this selection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#14 on page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election command? (?=Help):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: TOP, Mode: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? (?=Help):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TOP: Pag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: TOP, Mode: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? (?=Help):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which page name or menu selection? (&lt;CR&gt;=Abort): smto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Working with page: SMTOP5   (Parent page: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isabled ......... No           (G) Allow /GO .......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Key for /GO ......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File pag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Display file .........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Display page header ..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 Save changes to page          * (!) Delete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Jump to another page          * (T) Change the type of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 Jump to parent page           * (R) Rename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 Exit editing this page          (O) Switch edi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: SMTOP5,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? (?=Help):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file does this page display? (&lt;CR&gt;=Abort): HVSSM3\TOP5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File for this page is now: HVSSM3\TOP5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: SMTOP5, Mode: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? (?=Help):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SMTOP5: Pag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: SMTOP5, Mode: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? (?=Help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r new module, Star Manglors 3000, created a to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cleanup, this would be an easy way for the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  ADDING A MENU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: TOP, Mode: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? (?=Help):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Sel Description                     ## Se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--- ------------------------------- -- --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T  Teleconference                  13  M  Star Manglors 3000 (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I  Information Center              14  5  Top 5 SM 3K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F  Forums (Public Message Bases)   15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E  Electronic Mail                 16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L  File Libraries                  17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A  Account Display/Edit            18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P  Polls and Questionnaires        19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D  Doors                           20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R  Registry of Users               21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Q  QWK-mail                        22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(Not used)                      23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 (Not used)                      24  S  System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X  Exit System (Log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a menu selection, simply enter its numb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: TOP, Mode: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? (?=Help):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Currently editing menu selection #15 on the TOP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election character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Short description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Key required to access ......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isplay if no access ........ Hi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 Destination page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) Swap this selection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#15 on page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election command? (?=Help):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Note: The selection character for this option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yet. This menu option will not be usable until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estination page? (&lt;CR&gt;=Abort): MISC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ype of page is the destination? (M=Menu, L=Module, F=File, X=Abort):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Created new page: MISC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New destination page for this option: MISC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#15 on page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election command? (?=Help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characters in use: TIFELAPDRQM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election character? (&lt;CR&gt;=Abort):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New selection character: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#15 on page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election command? (?=Help)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hort description? (&lt;CR&gt;=Abort, X=Clear): Miscellaneou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Set short description: Miscellaneou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#15 on page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election command? (?=Hel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Currently editing menu selection #15 on the TOP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election character .........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Short description ........... Miscellaneou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Key required to access ......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isplay if no access ........ Hi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 Destination page ............ MISC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) Swap this selection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#15 on page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election command? (?=Help):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: TOP, Mode: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? (?=Help):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TOP: Pag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: TOP, Mode: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? (?=Help):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which page name or menu selection? (&lt;CR&gt;=Abor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Working with page: MISCGAMES  (Parent page: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isabled ......... No           (G) Allow /GO .........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Key for /GO ......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Menu pag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uto-select ...... No           (N) Default display ...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Display file(s) ..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Short title ......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isplay child pages             (M) Display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 Save changes to page          * (!) Delete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Jump to another page          * (T) Change the type of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 Jump to parent page           * (R) Rename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 Exit editing this page          (O) Switch edi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: MISCGAMES, Mode: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? (?=Help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r new menu page is created, you can edi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and add as many new ones as you like.  Note t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ages start with no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USING THE MENU MAGICIA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Magician for Worldgroup features a full-featur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that can be run remotely.  The Menu Magicia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ull-screen display of your menu tree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icon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nu Magician client is very similar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version.  In order to use it, you must create a C/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age on your client/server.  Select "Menu Magician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Make sure the key requirements for the page (and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) prevent casual access from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nu Magician client is invoked, a window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menu tree displayed.  To edit a page, simply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list of pages and select the "Edit" button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can be edited at once, as well.  To save your chang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ver, select the "Save" button on the pag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Magician client has extensive help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pressing F1 at any time.  If you have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particular field or menu selection, simply highli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F1 for context-sensitive help.  Alternat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the "Help" menu and view "Contents" for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AGICIAN FOR WORLDGRO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you should have the following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GSERV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VSMM.MDF             --  Definitions required by the Worldgrou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MM.DLL             --  Executable code for Menu Mag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MM.MSG             --  Menus, prompts, configur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MMWG.DOC           --  Sysop documentation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MM\HVSMM100.EXE    --  Menu Magician client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MM\HVSMM100.HLP    --  Menu Magician client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chnical support for Menu Magician, as well as all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s, will be handled through High Velocity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, at (602)200-97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ccount on our support board, if you haven't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ype "A" for support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Enter your Registration number for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ldgroup. This number is located on the front insid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ysop Manual or on the "about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elect "Menu Magician" from the list of produ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your activation code for Menu Magician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ivation code for your copy of Worldgroup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is information, you will be given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areas for Menu Mag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For bug fixes and updates, type "/GO TOP" and select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ter the High Velocity support files, then "A" f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ician for World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For the discussion of Menu Magician, and to repor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oblems, type "/GO TOP" and select "F" for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um.  (This forum is for the discussion of al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)  This forum is echoed over MajorNet,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"ML@MAJORBBS.DEV.HVS".  This is where we will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s of updates, as well as answering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Mag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wnload an update, be sure to save the cont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CODE option from HVSMM.MSG somewhere (or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sk handy), since the update will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code.  Once you've downloaded the update, simply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it to a blank floppy disk or an empty sub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and ru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Velocity Software is a small development company b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, Arizona.  We would love to hear any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s, questions, or suggestions you have to pass a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Veloci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Office Box 3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, AZ  85067-3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(602)234-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(602)200-9756 - HVS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Sysop@HVS - Maj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@support.hvs.com -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DDEND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itial release of Menu Magician for Worl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added an Icon Browser, a colored tree displa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Selections butt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