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Wai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provides a convenient way for user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redits and on-line time while they wait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on. You can enter the Waiting Room and not ha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-line time deducted while you wait for others to log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use global commands while in the Waiting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check who is on-line and may receive not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rs log-on or log-off. There may be a dela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Waiting Room again once you leave it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full you will be ejected from the Waiting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can enter again until there is at least one fre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