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Soft Cla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witch a user's class glob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you configure in CNF. You simply type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you can also configure) followed by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switch, followed by the number of days in clas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 &lt;user-id&gt; [days]    Switches &lt;user-id&gt; to the NEWU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 you have defined for [days]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also posted an amount of credit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users cannot have their handles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is is due to their already having ac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need to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all class changes are recorded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