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with Screen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Editor,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, Editting,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Movement,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Movement,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"Screen Editor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is a little utility for  changing  information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egistry,  or accounting information,  etc.  S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y, input, and immediate valid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works in two modes, "ANSI positioning" and "T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ANSI-positioning,  the fields are FIXED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 and  and  your cursor moves from field to fiel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,  the information may  be  displayed  on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TTY mode, then each field moves down you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 the  screen is full.  Then they scroll off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creen, making more blank lines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FIGURE your preferences for use with SE.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can be used for the 'current editting sess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, Editting,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are where data is displayed,  and  possibly 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ting  is  the process of moving through the field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ir values.  COMMANDS are what you type in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certain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 appear above the command line;  the command line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rs at the end,  and lists the available command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for entering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instance,  fields might consist of "name",  "your ag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hat are your hobbies?". All the fields,  on all the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up the "form" that SE is process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are entered on the command line,  and migh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et   next   record",   "get   previous   record",   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", "display some help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are always entered at the command line, 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Save Next Prev Xit Help Mode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&gt;" is where you enter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,  commands tell SE what you want to do - ed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, save the information, change your mode, etc. 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s the necessary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lways some internal commands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- move through the fields,  one by one,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s.  You might also be able to change  so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- display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- display your current screen mode, or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  -  display  the version of the editor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a command,  just type the  CAPITALIZED  portion;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don't need to type beyond the first or secon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Movement,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edit in "TTY mode", the fields appear one by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bottom  of your screen.  To go to the next field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special keys in TTY mode,  and you  can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what they are by just pressing "?" at an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Movement,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 you type "edit",  you will be taken to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ursor keys will work!  To move about in a field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 to where you want to be.  To move to the previo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field, just cursor "up" or "dow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help on other keys,  just press  "CONTROL-R"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re at an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information may be "required",  or must be o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.  To help  you  avoid  mistakes,  the  field  ma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efined  validation".  This  means that SE checks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hat you have typed is what the program is exp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  typing "January" won't make much sense if 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sking you to enter a color, or your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a field has "defined validation",  you can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quire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at the field if you are using TT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-V  at  the  field  if  you  are   using  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can't  "leave"  a field if it does not hav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information;  you can't SAVE the information i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is "incorr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 the command prompt,  you can change your mod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MODE" all by itself,  it shows you your  current 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change your mode/value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keyword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can  enter  multiple values at one time,  and eve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to make them perman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mode=pos color=on colwidth=80 lr=99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make your settings permanent,  use SAV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o make it the LAST item in your mode set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 has  multiple pages.  There may be more then one P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form" you are abou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have to move from page to page; you can do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P" command.  You can go directly to a specific pag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 "page  &lt;number&gt;",  or  go to the next pag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ge" all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an error on another page,  other  then  th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re on, SE will not allow you to SAV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 end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