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Water Mark Accoun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p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an 1994                                    HWMAS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ption "ASCYCSH" controls whether  the  audit-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"HWMAS new save cycle" is printed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used to see that HWMAS is working correc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  and  is  not  needed  in  normal 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, you should have the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 with the staggered-save logic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Oct 1993                                   HWMAS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"staggered  save"  is  now used;  online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every 30 seconds,  one per 30 second  cyc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 if  you  have  the  cycle  time  set  to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,  then at that time AS will start to  sa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 user  every 30 seconds.  After all onlin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saved,  AS will start  the  next  600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it peri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Sept 1993                                  HWMAS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under MajorBBS version 6.12; no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MAS02                                            08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 the ability to write the User-ID's of delet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MAS saves your "online account" information  to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on a periodic basis. This is to prevent "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" if you run need to keep track of account usag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crashes occasionally. With HWMAS,  your accou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is accurate since the last "save". Only ONLIN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are affec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 option  allows you to keep track of delet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id  names.   These  names  are  written  to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MAS.DEL. The names can be used in off-l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 of  HWMAS is automatic once i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, Warranty,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can run or use HWMAS,  without fee  or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ource code is provided.  The program may be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eds and specifications,  with the following 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must state that the product was derived from HW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ole or in part;  this notification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to the program source code,  or it may be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ed in ex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You  must  distribute  the  ORIGINAL documen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modifi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HWMAS is distributed totally free of charge,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guarantee or warranty of any type. Use of HWMAS i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your  own  risk,  and  you  must determine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your needs and whether it will work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ese aside, HighWater Mark will support HWM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sc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and Park NJ 0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8) 249-1818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reasonable  effort  will be made to fix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duct, and enhancement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quested enhancements or modifications will  be 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tained,  to  integrate the base HWMAS produc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odify the code yourself,  and upload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sci BBS. A determination will be mad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 are  (a) compatible (b) in keeping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HW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quest specific changes and enhancements to  HW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be made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changes,  modifications,  etc,  will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"base product"  in  future  versions.  All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 and  modifications will become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d in both source code and  executable/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All contributions will be acknowledged i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to Run HW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ajorBBS version 6.12 or bet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Some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HW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-archive  the  distribution  files  to  your  run-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NF level 4 (4 on your main BBS screen), 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MAS options to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