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 UUencoded Data Attach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4,1995 by 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Digital Systems, Inc. retains ownership of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anted non-exclusive usage to the general public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not modified in any way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Orion Digital Systems. Orion Digital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s rising out of the use of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This product is supplied "as is" without cl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for any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UPlus utilities are copyright by Christopher Ambler, UUPlus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Major Gateway / Internet, The Major BBS and World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's Major Gateway / Internet (MG/I) option offers a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ess the Internet. A common use of Internet access i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ictures and other binary data from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I users can get access to this information by using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mail" servers to send binary files as printable information.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often attached to Usenet newsgroup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containing the encoded binary information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when imported into the email system of the Major BB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dozens of messages, making the task of put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ack together a siz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was developed to ease the task of receiving encoded data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G/I. It scans incoming messages before they ar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strips them of the encoded data, which it then plac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ment. In this way, the major piece of the encoded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iece, making decoding much easier. In addition, i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number of messages that must be contained in your GALMS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of this simple process is that the attachment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oded into the original format. If the original file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ctions - commonly done if the length of the data exceeds 50-100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or you, as Sysop for forum files) still had to re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an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ATT was developed to automate the process of decoding Int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even further. It attempts to make order out of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of Internet file distribution. Its function is to take th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stripped by SCANUU and reassemble the original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ingle file attached to a message (Forum or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ATT requires that you also have a functional copy of SCANUU,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yond. Older versions of SCANUU will not work because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ata file needed by FIXATT to work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UU for install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Make CERTAIN that SCANUU is working properly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to install FIXA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XATT requires 2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IXATT.EXE file into your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dify your NETRU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NET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allation of SCANUU, your NETRUN.BAT file for a 1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I installa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UU d:\bbsv6\mbbs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LAN (2-computer) MG/I setup, your NET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BBOUT @uubb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WSOUT @uunws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 -d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ico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 -snetcomsv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FTP @uuft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M @spli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BAT @split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UU d:\bbsv6\mbbsin\work\ d:\bbsv6\mbbsin\parce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d:\bbsv6\mbbsin\work\*.* d:\bbsv6\m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all that is necessary is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call to SCANUU. SCANUU prepares attachm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T further processes th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ETRUN.BAT is automatically generated each time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level 8 changes to MG/I and so you will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nually any time you chang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UU (V1.14 and beyond) runs, it strips off all uu-encod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l run's messages. These attachments are placed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I parcel directory. If the original message was named ABCDEF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message (everything except the uu-encoded data) would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ABCDEFGH.FIX and the attachment file would be called ABCDEFGH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cel directory. SCANUU attempts to figure out what, if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-encoded file's name might be and if the attachment is one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s, which piece the specific message represents. It creates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(ATTACH.DAT) and marks the newly-found attachments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XATT runs, it tries to figure out where the new attachments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evious segments it may be holding. It tries to consoli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egments and match up filenames. It then goes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attachments to see which are complete, either beca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tained in 1 segment or because all of the expected seg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(part 1/3, 2/3 and 3/3 for example). If all the part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uu-decodes the attachment components. If the uu-decod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, it then checks to see if the target file is an archiv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about and, if so, it then runs the archiver in "check" m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valid. It then dearchives the file (if appropri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virus checker on the output files. If all steps are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, the completed file is then placed as an attachm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the "part one" message, if the attachment was spread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cessing step fails or the attachment from SCANUU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e message is passed immediately to the BBS a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-segment file is incomplete, the parts are save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for the missing par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FIXATT writes an attachment report to 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messages were processed and where the resultan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One feature of both MajorBBS and Worldgroup is that "foreign"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as "unapproved" and require manual approval. Since Majo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offer no list of unapproved forum files as is done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is status email message makes your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FIXATT is run, it will also produce a plain-text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TTACH.LST in the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ATT requires several common public domain or shareware fi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e files it will use by defaul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PKWare's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COM    PKWare's ARC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       SEA ARJ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.EXE      McAfee Virus Scan, from McAfee and Associates, 2.1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ECODE.EXE  UU-DECODE for DOS by Richard Marks, V5.2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IXATT, it will search through the current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. If it can't find a file in the current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m in your path. If it cannot find a given archiver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dearchive for scanning fil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ATT has a number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x       Do not use &lt;x&gt; archiver/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ZIP     do not process *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ARC     do not process *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ARJ     do not process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ZOO     do not process *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SCAN    Do not run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GE:&lt;n&gt;  Hold partial files at most N days (1-14, default 3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multi-part release has missing segments,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FIXATT hold the incomplete messages before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file is incomplete and cannot be processed?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t all uncommon for file segments to be delay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ays might be a bit too long to wait for mos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   Send report each time there are new files (default is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TEST   Do not check any files/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P:&lt;u&gt;   Send report to User-ID &lt;U&gt; (defaul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AN:&lt;f&gt; Use scanner program &lt;f&gt; (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virus scanner you wish to use isn't named SCA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name here. The alternate scanner must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rgument in the form of "&lt;pathname&gt;/*.*"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zero errorlevel on detection of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6       Version 6.xx MG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attachment status report will origin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"MBBS@BBSGATE {MBBS: Sysop}" to be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BS V6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pecify this switch, FIXATT will produce a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output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G       Worldgroup MG/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FIXATT is defined to create attachm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from "UU-Daemon@&lt;Domain&gt;". If you are running V6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use the /V6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ATT creates two new directories when it is run. Thes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irectory where the input messag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This directory is used to save inprocess multi-part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. Held files will be renamed to names line !00000001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ttachment files (in the inbound parcel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renamed. This is required because th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ssigned by MG/I are only guaranteed to be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 This is a temporary directory where incoming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rchive decompressed files are placed) in order to b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ALL FILES IN THIS DIRECTORY WILL BE DELET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/scan procedure in FIXATT attempts to virus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racting all files to the SCAN directory and then running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"&lt;path&gt;\SCAN\*.*" ("/NOMEM /ALL &lt;path&gt;\SCAN\*.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). It will not extract self-extracting files, nor will i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side the archive. FIXATT believes the origin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achment. If the file is a virus-laden .EXE file but has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IXATT will believe it is a GIF and will just pas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canner (that's why even normally non-executable fi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canner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GO WRONG... GO WRONG...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far from the best and most consistant for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it is pervasive. People encoding binary files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ange from wizards to rank beginners, and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rrect errors in the origination of attachments. SCANUU and FIXAT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much sense of the myriad ways people find to encod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a percentage will not arrive correctly. Some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but bizarre - a favorite being data uu-encoded *twic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list of things (far too common, alas) that you can expect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omplete releases. This is probably the most comm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valid uu-encoding. The is fairly common, despite th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u-encoding. Most often, this seems to happen with the "Mak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!!!!" sorts of attachments or "FREE SEX WEB PAGE!!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bject lines that contain too many legitimate filena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bject lines that contain text that looks like "part x of 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ndard" is to place the sequence inside brackets. SCANUU tr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find something that looks like "x of y", "X/Y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gments that start with "part 0 of 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on-DOS filenames. Unix may like BIGandLONG.File.Name but DO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ttachments will produce an "Invalid DOS filenam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IME-encod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"Quoted" uu-encoding. No idea why people think that they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u-encoded file by quoting it in their mail reader, but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uplicate segments. FIXATT has no way to properly handl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 They will eventually time-out and be passed as raw 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ogus segment numbering. The upper limit for the total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nity-limited at 256 (and yes, I *have* seen a 256-part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Usenet!), but there is nothing that keeps a potentia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ust entering the wrong number. "Part 1 of 37"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only 7 parts. FIXATT doesn't know any better, it wa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ts to arrive and when they don't, it flushes the uu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nce FIXATT rejects something, it's usually best to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s. It rarely ever pays you to try to ressurect the broke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give you all the parts and piece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 Nov 1995  Fixed problem with searching for executabl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Program would hang if targe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 Sep 1995  Origin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UU and FIXATT were developed to fill a need in using MG/I. My h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the usefullness of the low-cost facilities offered by MG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administrative life a little easier. It is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t is fully functional; it is not crippled or protected or nag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I would appreciate hearing from you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small donation of $20 or so even more! What woul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buy you? Nothing but the peace of mind and satisfaction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 of kind generosity. This is unsupported software, but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asonable attempt to answer questions and issue fi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ATT can be found on the Galacticomm Demo system, or through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my system: Orionsys.com. Look for the file /pub/mgi/FIXAT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BBS, The Orion BBS, at 360 693-5365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.148.224.2 as "Sysop" 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dbabler@orio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Net:   sysop@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David B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on Digit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East 8th St. #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couver, WA  98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