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:Announcer by ReaLSofT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ortion of this document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reproduced or stored in any mediu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ReaLSofT, Inc. except by a reviewer who wishes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assages in connection with a review for a newspaper o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ny related software are sold "as-is".  ReaLSofT, Inc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s or warranties with respect to the cont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to the software described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Liability for the information in this document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herein, shall be limited to the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:Announcer is a message display module which is Sysop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n, where and to whom the messages are displayed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nside the MSG file using an add-on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:CNF FRONT END.  Please read the DOC file included with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  It's very easy.  We store the announcements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ption blocks in order to keep them out of the level 6 clut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tandar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onfigurable in LEVEL 4 only.  We always heavi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help blocks.  Please read them for specifics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our support BB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via MajorNet (ReaLSofT@MAR) or via NetAccess (ReaLSofT@3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free of charge for a 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ho responded to our ad place in the Spring e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s, it is not free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SofT Software  </w:t>
        <w:tab/>
        <w:tab/>
        <w:t>(708) 628-008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W. Racquet Club Drive</w:t>
        <w:tab/>
        <w:t>(708) 628-04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, IL.  60101-4318</w:t>
        <w:tab/>
        <w:t>(708) 628-033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