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ag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C provides a handy interface for playing multiuser, online g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r card game, Magic: The Gathering. You do not play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you play against other people. The Mage Connection doesn'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 thousands of different cards work, it merely provides a frame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you can play M:TG online against 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need to already be familiar with playing Magic: The Gather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use The Mage Connection. If you don't know what M:TG is o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t, then get on down to your favorite gaming retail outlet and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k of Magic cards (complete with rule book). You'll be glad you did!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won't - depends on how obsessive/compulsive you are. This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TING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ge Connection is a Muinet product, written by Mark Pet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C is Copyright (C) 1997 by Mark Peters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inet BBS: 612-823-5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Net  : ML:ML@WG.DEV.MUI (sysop support for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ge Connection is 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p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es  : 800-294-3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: 502-584-1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   : 502-584-3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   : 502-584-4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 : bbs.adep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    : ftp.adep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: The Gathering and Wizards of the Coast are registered trad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93, 1994, 1995, 1996, 1997 Wizards of the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C provides 26 different communication channels that you can acces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signated by the letters A through Z. Each individual channel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modate a single game of magic. You can only communicate with peopl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the same channel a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type that is not preceded by the command prefix / (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) is sent to everyone on your current channel. To send a priv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one on your channel, type /name message, where 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erson you want to send to and message is the tex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. Names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o is currently on TMC and what channels they are on, type /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o is on your current channel, type /w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to a different channel, type /channel X, where X is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witch to (A-Z). If the new channel is empty, you will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. If there is already someone on the new channel, your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tance will be sent to them. When someone requests acces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you can allow them in by typing /allow X, where X is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ber. To deny them access, type /deny X. You can always mov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ublic channel (channel A), regardless of whether someone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 in TMC are maintained in a card database by the users of TMC.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right issues, the names, images and text of Magic: The Gathering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cluded with TMC. Each time you want to play a new car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 into the database of cards. Cards need only be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atabase once, so eventually the amount of data-entry you'r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e while playing will dim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play Magic in TMC; with custom decks you bu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within TMC itself, or with your own decks that you play on you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 custom decks you build in TMC allows you to build dec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that you might not actually own. Also, it eliminates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Online D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uild up to 10 custom decks, each consisting of up to 100 card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build/edit deck mode, type /decks. To exit build/edit mode, typ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your decks, type /decks. To select a deck to build/edi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lect X, where X is the name or number of the desired deck.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deck you may perform these operations o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ame   - Give your deck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dit   - Access the card database (add a new card or edit an existing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st   - List the cards in your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d    - Add a card to your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move - Remove a card from your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ad   - Read the text of one of your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ort   - Sort your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browse - Browse through the car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nnel in TMC can accomodate one active game of Magic. To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f Magic on your current channel type /join. You may elec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nline deck that you've built, or play with cards on you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one who is going to be playing has typed /join, then wh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to go first types /start (you can use /roll to roll dic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goes first). To see who is playing, who's turn it is, players'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, hand counts and library counts, type /w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C keeps track of turns for you and that's about it. It's up to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rack of all the endless turn phases and subp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peaking, you start your turn by untapping your cards. To un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cards just type /untap. To untap specific cards, type /untap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name or number of the card you want to unt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ers using online decks, the next action would be to draw a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from your library. To draw a card, type /draw. The card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. To see what cards are in your hand, type /hand. There a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cards that allow you to examine your library and then draw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from it. To accomplish that feat you would type /library to pee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brary, and then /draw X, where X is the name or number of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you want to draw. Everyone playing is notified that you are do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think you can take a quick peek at your library withou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finding out about it. To shuffle your library afterwards, type /shuf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drawn a card you'll probably want to tap some cards (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na pool, for example). To tap a card, type /tap X, where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number of the card you want to tap. To see what cards you have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/out, or to see what cards someone else has played type /out nam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the name of the 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card, type /play X, where X is the name or number of the c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lay. Sometimes it becomes necessary to play a "card" tha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 card (a token creature, for example). If you're play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eck, it's not possible to /play such a card from your hand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create command to read the card from the database instea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commands for moving cards around between library,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play and graveyard. In each case "X" is the name or index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iscard X   - Discard from your hand into your gravey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/grave       - Displays the cards in your grave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revive X    - Moves a card from your graveyard into your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move X    - Moves a card from in-play into your grave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turn X    - Moves a card from your hand back into you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stroy X   - Removes card in-play entirely from the game (does no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gravey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summon X  - Removes a card from in-play and places it back into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burn X      - Moves a card from your library directly into your gravey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mit "X" to burn the top card of you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hume X    - Moves a card from your graveyard back into you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compose X - Destroys a card in your gravey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a card in your hand to another player, type /show X Y, wher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and Y is the card. Omit Y to show your entir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nd read a given card in the card database, type /find X wher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ard you wan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ds have constant, "global" affects on all player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a Flares, Black Vise, etc) and sometimes it can be easy to for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rds are in play. To help make sure people don't forget abou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you can toggle the "reminder" flag on a card by typing /remind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minder flag is turned on for a card, at the start of each play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y are briefly reminded about the existance of these cards.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inder flag off, just type /remind X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many lives you have, type /lives. To change your life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/live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a notation on a card, type /note. This is handy for not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hange to a card, i.e. 'holy strength', 'paralyzed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everything about a card, type /read name X, wher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ard's controller and X is the card's name or numb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ard in your hand, type /hand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 list of the last few players of TMC, type /da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ve finished your turn, type /done. When you're dead or don'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ymore, type /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eat a command, type '.' (a single period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/play 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: 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: 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: pl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Mage Connection, typ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ost everyone knows, Magic: The Gathering is an extremely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might even say byzantine) game. The Mage Connection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for virtually all M:TG cards, but undoubted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ome that simply won't work with TMC. We recommend either esch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ards all-together, or coming up with some method for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at all players can agre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