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NUS BO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eration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NUS BONANZA module is a great way to generate increas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for you. It allows you to give away free credits to user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ontrolled random basis. This rewards users who spend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on the system, and causes other users to stay online long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ing they will be the next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lect the range of credits to reward, and the frequenc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rewarded. A detailed log is kept of all credits issu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specific key the user must have to be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award. This allows you to reward paying users an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-loaders if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NUS BONANZA you have an automated tool to surprize your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and keep the system interest high. Since the odds of w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gher when fewer users are on the system it will increase sy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 at the "slack tim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purchasing this module from M.B.Murdock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 describes the procedures to install and operat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Please read it carefully prior to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important -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EGAL AGREEMENT BETWEEN YOU, THE END USER, AND M.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DOCK &amp; ASSOCIATES ("COMPANY"). BY USING THIS SOFTWA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GREEING TO BE BOUND BY THE TERMS OF THIS AGREE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SOFT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1 GRANT OF LICEN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grants you the right to use one copy of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(the "SOFTWARE") on a single computer (i.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PU). You may merge this software into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odule (specifically, an MS-DOS COM or EXE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equival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2 COPYRIGH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wned by COMPANY and is protected by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copyright laws and international treaty provis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treat the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(e.g. a book or musical recording) except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(a) make one copy of the SOFTWARE solely for back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purposes, or (b) transfer the SOFTWARE to a singl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provided you keep the original solely for back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3 OTHER RESTRI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, copy, modify, or transfer the SOFTWAR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dification, or merged por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expressly provided for in this license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or lease the SOFTWARE, but you may transfer the SOFTW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manent basis provided you retain no copies and the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e terms of this Agreement. You may not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, decompile, or disassemble the portions of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o source code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provides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ftware is with you. Should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 defective, you shall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emed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clusion may not apply to you. This warranty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c legal rights and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LIMITATIONS OF REME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's entire liability and your exclusive remedy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PANY's option (a) the repair or replacement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meet COMPANY's Limited Warranty an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COMPANY, or (b) return of the purchase pric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f all copies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COMPANY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cuniary loss) arising out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COMPANY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SOFTWARE,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UNDERSTAND IT, AND AGREE TO BE BOUND BY ITS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YOU FURTHER AGREE THAT IT IS THE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STATEMENT OF THE AGREEMENT BETWEEN US, WHICH SUPERC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POSAL OR PRIOR AGREEMENT, ORAL OR WRITTEN,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BETWEEN US RELATING TO THE SUBJECT MATT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Installation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software on a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If you downloaded a .ZIP file from our support system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tion 3.2 and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tall the softwa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softwar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cedure outlined in your MajorBBS Guide, add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module to your menu. We suggest you place i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Upgrade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a software upda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diskette. If you downloaded a .ZIP file from 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 to section 3.2 and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pdate the softwa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not effect your existing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Installation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first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wnloading it from our support BBS. If you are upd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elease please refer to section 3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BB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BB10C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BB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software modul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procedure outlined in  your MajorBBS Guide, ad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module to your menu. We suggest you place i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Upgrade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downloaded an update from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 is that an update will not contai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unless absolut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BB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BB10C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BB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leave your existing databas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us Bonanza is a simple module to operate. You will want to r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messages using the Level 4 Configuration Edit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 The software is released with some sample messag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nfigurable options are contained in the MBMBBMSG.MS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modified using the Galacticomm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some of the more important options that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. For a complete list of op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election on the Major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</w:t>
        <w:tab/>
        <w:t>REG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  <w:tab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</w:t>
        <w:tab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  <w:tab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</w:t>
        <w:tab/>
        <w:t>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gistration Number specific to your MBBS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sent to you upon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Bonus Bonanza will function in a DEMO mode where the SYSOP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e all its features. Additionally it will not give more than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until registered. Upon the entry of a valid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ill be able to see the features, and get the credit bon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LOW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Wait at least this long (in 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0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inimum amount of time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ystem start up or since the last Bonanza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another winner. Recommended setting is 3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HI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Wait no more than this long (in 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1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amount of time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ystem start up or since the last Bonanza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another winner. Recommended setting is 180 min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LOWC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inimum amount of credi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0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lowest amount of credi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each time. The module will select a rando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LOCRED and HICRED.  Recommended setting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HIC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amount of credi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0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highest amount of credi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each time. The module will select a rando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LOCRED and HICRED. Recommended setting is 5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Configuration Op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BB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Key user needs to get a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1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key the user MUST hav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ward. This is so you can reward only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of user if you like. If the user does no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hey will not see the various Bonanza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NUM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past winners to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0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number of past winners to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n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ow long between tick messages (in 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0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ceive update notification and on-line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you MUST send in the attached Software Registration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mail within 10 days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: With your registration you will be given access to a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n NETWORX and permitted to download any enhancemen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0 for a period of one year from purchase. Future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available at reduced prices to register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Support dial our on-lin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1-5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to 168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ailing addres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B. Murdock &amp; Associ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21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5-8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Bonanz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gistra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, Zip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o.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Port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 Reg.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