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lpMan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ynamic Help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ldgroup by Galacticomm, Inc. v1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ataSafe Publ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 Box 160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buquerque, NM 87191-60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505-294-4980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505-294-5675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505-294-8225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d 05/2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WARRANTY           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UMMARY             Us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REQUIREMENTS        Requirements to run Help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ECHNICAL SUPPORT   How to reach us fo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UPGRADING           Upgrading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INSTALLATION        Installation of Help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ADDING OPTIONS      Adding text files to the HelpMa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NOTES              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ERROR MESSAGES      GP's, BTRIEVE Err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MAN IS COPYRIGHT (C) 1995 BY DATASAFE PUBL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TO HELPMAN ARE RESERVED BY DATASAFE PUBL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PMAN IS A TRADEMARK OF DATASAFE PUBL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LDGROUP IS A TRADEMARK OF GALACTICOMM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AFE  PUBLICATIONS,  INC.   MAKES  NO  REPRESENTATIONS  OR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 ANY SOFTWARE,  AND SPECIFICALLY  DISCLAIMS ANY 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, TITLE,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 ANY DATASAFE  PUBLICATION SOFTWARE  IS FORBIDDEN 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 WRITTEN  CONSENT  OF  DATASAFE  PUBLICATIONS, INC.  FURTHER, DATA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, INC.  RESERVES THE RIGHT TO DISCONTINUE THE DISTRIBUTION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ANY TIM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AFE PUBLICATIONS, INC., IS NOT  RESPONSIBLE FOR LOST PROFITS OR  RE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USE  OF THE SOFTWARE,  LOSS OF DATA,  COSTS OF RE-CREATING  LOS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ANY SUBSTITUTE EQUIPMENT OR PROGRAM, OR CLAIMS BY ANY PART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. DATASAFE  PUBLICATIONS, INC.   STRONGLY RECOMMENDS A  BACKUP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SOFTWARE IS INSTALLED.  TECHNICAL SUPPORT FOR THIS SOFTWARE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THE DISCRETION OF DATASAFE PUBLICATIONS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OR ANY OTHER SOFTWARE PRODUCT FROM DATASAFE PUBLICATIONS, 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 THE TERMS AND CONDITIONS OF THI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Man is a Worldgroup run-time module that presents the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Worldgroup and other third party modules in an onlin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know, your BBS builds a file called BBSUSER.DOC upon startup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download. This file contains the documentation for each modu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on your BBS. HelpMan provides this same functionalit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users know how to download, or they may simply want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explanation of a specific module without sorting through BBSUS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le can get large if you run a lot of modules). HelpMan scans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for the documentation files included with Worldgrou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third party modules and builds a menu. Your users can selec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umentation files to be displayed to them online.  HelpMa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menu option for a module that doesn't include us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Man can optionally provide options that may not be included in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See the section entitled "ADDING 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Man requires that you are running Worldgroup v1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group       : 1.0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      : 386+ (As required by World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      : Less than 25K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            : Approx. 8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Files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reached at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afe Publ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Dean K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6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querque, NM 87191-6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5-294-4980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-294-1575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Net   - Sysop@TGD (Dean Ke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- sysop@du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- 76520,3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future versions should be as simple as copying a new D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subdirectory. Contact DataSafe's Support BBS f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DPIHELP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 Copy the file DPIHELP.ZIP into the BBSV6 directory, or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installed your Maj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 At the DOS prompt, in the directory of the BBS software, type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IHELP.ZIP. HelpMan has been zipped with version 1.10 of PKZi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unzip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IHELP.DOC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IHELP.DLL  - Run Time MBB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IHELP.MSG  - Configuration &amp; Prom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IHELP.MDF 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IHELPU.DOC - User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 Load the level 3 configuration editor and enter your activ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tional). If you are using the demo version of HelpMan, ign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. Add HelpMan to your menu tree. See the MajorBB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regarding additions to your menu tree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do this. (Page 37 of the System Operation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. Try HelpMan with a test account a few times to make sur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working correctly. The menu is built based on the loa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you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a distribution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 Insert the disk in your floppy drive and type A:INSTALL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program.  Follow the on-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iles will be copied to your 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IHELP.DOC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IHELP.DLL  - Run Time MBB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IHELP.MSG  - Configuration &amp; Prom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IHELP.MDF 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IHELPU.DOC - User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 Load the level 3 configuration editor and enter your activ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tional). If you are using the demo version of HelpMan, ign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. Add HelpMan to your menu tree. See the MajorBB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regarding additions to your menu tree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do this. (Page 37 of the System Operation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. Try HelpMan with a test account a few times to make sur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working correctly. The menu is built based on the loa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you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DD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add some options to HelpMan to explain other face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hat aren't covered in the documentation provided with the modu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line. HelpMan will scan for HMN files as it does with MD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y options to it's menu display. To add an option to HelpMan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Using an ASCII text editor create a text file and name it with a .H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TEST.H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This text file must contain the following two lin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 spacing and capitalization. All other lines ar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 lines should begin with a ";"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ame: Te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user manual: TE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has been included called DPITEST.HMN which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. The contets of this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PITEST.HM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ample of HMN for HelpMan module. This line is a comment and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 Help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ame: HelpMan Te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user manual: DPITE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only an example file. This option will not appear on your Help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Man will scan this HMN file when the BBS is started and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to it's menu called "HelpMan Test Option". 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hosen, the text file TEST.DOC will be 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Using an ASCII text editor create the documentation fil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HMN file. This text file will be displayed to the u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ption is selected from the HelpMa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HMN files will be scanned and placed on your HelpMan Men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from MD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05/0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05/2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d to work with Worl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's - You should NEVER get a GP attributable to HelpMa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immediately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STR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should NEVER get a CATASTRO error (red flashing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able to HelpMan. Please contact us immediately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