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jor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dit Trail Saver for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 ***   ***   ***   ***   ***   ***   ***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enteed to do one (1) thing ..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... It works great for us here for what it is meant to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EVER cause a GP .. It should never delete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deleted.. It will however keep your Audit Trail i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rows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ajor BBS Sysop knows, keeping a record of your system us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You also know that trying to weed through an Audit Tr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4 months old can be a real pa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udit is a simple little utility that will save your Audit Tr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n a file named for the previous month.... (ie - BBSAUDIT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f January would be saved as BBSAUDIT.JAN which w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leanup on February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nly knows it should do it's job on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so you never have to worry about losing data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BSAUDIT.EXE to your Main System Directory - (normally \BBSV6)..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your Cleanup Batch file to start the program (MRJAUDIT.EX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each month you will have a new saved Audit Tr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JAUDIT is yours for the LOW LOW Price of on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as PUBLIC DOMAIN this date ... July 15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