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W Action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5, Mar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1.................................................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2..................................................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3................................Registration and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4.....................................................File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5...............................................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5.............................................The Wander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5..................................................The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6...................................................The Worm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8................................Colonist Regeneration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9......................................................Perma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1.................................................Turn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1....................................Port Regeneration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1..................................................Plane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1......................................Photon Duration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2.........................................NavHaz Decay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2.....................................................SuperS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2................................................Terra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2...................................................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2............................................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3...............................................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3..............................................TradeWars Hel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3.........................................................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3.....................................................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TW Action Pa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glad you decided to try us out, and even more impresse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ing these Docs!!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structions will help you configure your game t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, and to help you understand each feature, with som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tegies and some examples of how things work.  One 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, though.  The complexity of this game is unlike any other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 history, and if you don't know the game, you should learn it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roperly set it up.  This game demands more than just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ang and walking away.  The real excitement in this game i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ettings and create excitement during the entire life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not just let it go until people are bored and want you to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ur BBS, for example, we do things like have sales of highl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loaded for bear, ready to go, for the discount price of only 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!! Little touches make this game the prized possession of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this is not an instruction book on how to use TradeWars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anual to use TW Action Pak.  We are going to at least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 little about TradeWars.  If not, then you can still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ak, by using the recommended settings!  These will increase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even if you don't know a lot about the game to do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ope you will enjoy this program, and you'll get the maximum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M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uff: This is the part where we post the legal disclaim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he rights to this program, it is copywritten in 1995 by Marty S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 You are only allowed to use thi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one copy of MBBS.  You are, of course, welcome to us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mputers and edit the file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ther rules and limitations you already know, so, why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m all to you again! Lets just have some fun and make TW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Yea, TradeWars 2002 is copywritten by High Velocity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serve all rights to their program, source cod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't forget to mention our Beta Testers, putting their T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us! ICELAIR in Texas (Houston), call 'em at 1-(713)-694-15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uke &amp; Crew, it's lookin' cle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 Action Pak is easy to use, and in a short time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your settings installed, ready to u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on a back-up system, you can add and edi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, INCLUDING creating BBSCLEAN.BAT! There is really no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to do ANY of our setup routines or editing your configu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familiar with BBSCLEAN.BAT, this will simply be a revie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name is totally foreign, then this is important to rea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CLEAN.BAT is an auxiliary .BAT file that will permit you to ru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cleanup, in addition to what the regular cleanup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probably already use it to do tape or HD backups, ru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features, or other uses that require MBBS drops to DO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BBSCLEAN.BAT installed, you must create it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C:\BBSV6 (or where ever it is located) directory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 BBSCLE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enter DOS EDIT and you will be at a prompt to enter text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nother editor, such as Q-Edit, my favorite, you can also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, but for our needs, DOS EDIT works adequately, and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in their DOS directory). If you have already created BBSCLEA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ter that file and it will display its existing tex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re you enter this data, but for most purposes, simply app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file should be sufficient. We do recommend you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firs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prompt, you will enter this text EXA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ACTPAK AP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ype Alt-F, then (S)ave with the name: BBSCLE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ype Alt-F again then X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 Talk about eas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need to put APTW(Ver #).ZIP into your BB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t.  In addition, it is recommended you also copy thi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computer, in it's own directory to do offline edit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not a DLL run module, there is no Insta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so advised to copy these files on your backup compu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edit TW Action Pak, OFFLINE, and by simpl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GAME.CFG file over the old copy, you will then inst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you installed.  The beauty of this, is you can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as you like without ever having to take the BBS off-lin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NCLUDING installing the files listed above! Then, at daily clea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you did in APEDIT.EXE will take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only file you will need to replace is APGAME.CFG and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done when you actually reconfigure your TW Action Pa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ed to be done on a daily basis.  All the random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f current settings each day, until you modify them to change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e let's go through the actual editor set-ups, in detail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option does, give you a little theory behind each option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enhance your game setups at the beginning and also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the game.  Remember, this is a COMPLEX game, and you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ten to keep it fre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on your computer, in whatever directory you installed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EDIT.EXE AP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enter the offline editor and this is where you will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.  Note that you MUST enter APGAME.CFG or you will us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item you need to install, obviously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as you must have the Activation code for Action Pa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 code, call Marcomm, Inc., at (703) 591-7070, or lo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pen BBS, at (703) 591-4567. Since this program requires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using an incorrect activation code will cause TW Action Pak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not guarantee any part of this program, if you attemp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  This program works correctly, and while we know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eople proficient at using Nortons, and other file edito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ttempt to tamper with our files.  We can virtually guarantee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modify any feature written in, will find their effor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damaging our program, a TradeWars file, or even your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tended to scare you, but to inform you that it is best advis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our programs.  Many hours went into debugging and assuring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pping and other features work safely and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ame information you will see in the Editor, but i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Name.................................Default: APGAME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Name is the file that this information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default name will be all you need, but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, feel free to edit it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Configuration FileName..........................Default: HVST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FG file for TradeWars.  Unless you'v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game files, DO NOT chang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BBS................................................Default: C:\BBS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ath to your MBBS directory. ie: 'C:\BBSV6\'.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located in another directory, this will be what you want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radewars Data...........................Default: C:\BBSV6\HVSTWD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irectory for your Tradewars Data Files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BBSV6\HVSTWDAT\'. Unless you've modified the gam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this default is what you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DataBase FileName...............................Default: HVSTWSEC.D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lename for you TradeWars Sector DataFile, ie: 'HVSTWSEC.D8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this file unless you've specifically chang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DataBase FileName...............................Default: HVSTWPL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lename for your TradeWars Planet DataFile. ie: 'HVSTWPLN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this file unless you've specifically chang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User LogFile..................................Default: HVSTWUS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user's log, usually 'HVSTWUSR.LOG'. Do not chang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ve specifically chang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Sysop Log File................................Default: HVSTW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le that the sysop can use to check the settings Action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each day. This will help you edit the settings of the valu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currently programmed.  This file will contain the valu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you've turned on, such as location of wormhole, blackhole,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photons, etc. We will also put info here if Action Pak lo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hat has invalid warps, that it fixed, reset to Sector 1 and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players about it. (One of those 'undocumented features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ere about. Except it's just been documen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I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umber of sectors in the game. Normally, in a full g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ould be 5,000, and in a tournament, you might set it to 1,000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set the same value here as you do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THIS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this value to something other than the sam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Action Pak will not operate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 Planet  ....Option to Be Added when operat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nderer is a self maintaining planet loaded with freebies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d every day in a new location. Players can land on it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even blow it up. They can't really capture it,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as at cleanup, it is restocked, and relocated randomly to anoth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very popular feature in the old doors game, if you ar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'll instantly know it's appeal! If you have never seen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ot of fun for players who can find and pillag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create one sector with no exit links and anyone who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is sector will have to wait for cleanup to leave. It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vious mapping, and a new black hole will be creat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the universe.  NOTE: If a player does a scan of this sect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sector listed twice, as it links to itself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and is an intended response. The idea is to warn player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ot right, yet if a player just warps into it without loo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warning. Note: A player can Teleport out, but thei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uck there with the 'keys in the ignition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lack Hole Activation      |   After Black Hol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3)           This is an  |        (23)             N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example of  |         |               se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a normal    |        ______           around 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7)--(93)--(4301)   set of warp | (67)-- |(93)| --(4301) 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entries and |        ------           sectors a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exits       |         |               into 9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8)                       |        (18)             non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you will see nothing visibly changed, yet now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ctor 93, you will see no exit EXCEPT 93, so, you a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, until cleanup, when the prior settings are reset. You lose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black hole, except for your days turns. Then the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ndomly select another location and do this all ove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 part of the black hole is in avoiding it. If a play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out for it, chances are he may trap himself without eve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avoid it. This makes doing scans a lot more import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t, instead of just doing randomly warping all over the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 Data File......................................Default: APBLK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aintains data on where Action Pak locates the Blackho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reason to change this value.  It is editable for othe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FILE *MUST* BE DELETED IF YOU ARE STARTING A NEW GAM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mhole is a sector, that you select, that will randomly creat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that are one-way warps out to new locations each day at clean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of having a wormhole path leading into someone's back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as the game progresses. This rather complex feature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new set of problems for players to confront EACH day, a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gging on daily, and often, may find their own property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take a look at this feature a little more in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 the universe as your neighborhood where you live. You kn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and where they lead to and the connecting streets as well. 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he we see BEFORE the wormhole is active.  Now, after we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Hole, you can see in this example that now, there are a whole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 linking your neighborhood, in effect, where there were houses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roads leading to totally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m Hole can change the map of where it leads and quit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ntire game.  Players will HAVE to log on every morning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ly actually, to be sure that the Worm Hole didn't invad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rritory.  A player who doesn't check where the Worm Hole has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can risk total annihilation.  Also, there is no guarantee a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nk TWO different players into the same tunnel!! So, in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below, if 37 was also someones tunnel, then the potential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ut TWO different Corps can be damaged with one pass through the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will increase player activity quite effectively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you could skip logging on and not fear destruction, bu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s well as PermaWarp to be discussed later, these remapp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ot of confusion in the game.  Auto-Pilot programs like TW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ntastic for removing the mundane parts of the game and le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much faster, yet, with remapping in here, TW Helper will eith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EVERY DAY, or risk dangers associated with not knowing what lies a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look at this example now and explain it a little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Before Wormhole is activated     |2.  After Wormhole is activated (da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55)        These warps   |              (67)        Now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are all       |               |          war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bi-directional|               |          all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54)--(8)--(27)   before you    |       (431)--(8)--(98)  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turn the      |               |          sector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Wormhole on   |               |         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)--(3487)                      |       (21)--(3487)       one wa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enters 3487, and       |When a player enters 3487, and select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8, he can move freely in or  |as his next move, he will be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of these sectors.         |to the wormhole and can only g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s, a player in diagram 1, can move freely thru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assuming the warps are bi-directional, based on HOW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In example 2, the wormhole is now on for the first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s are different from sector 8. A player enters 3487 and can move int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8. NOW, if he selects 8 as his choice, he is now committed to ONL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431, 67, or 98. He cannot move BACK into 3487.  Since h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o moving forward, the potential of going many sector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ay is also possible!  This commits to using turns and 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back to their gam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ormhole is active (day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(#1 Corp Lead Sector to their tunnel, loaded with figh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|---(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)--(8)--(17)--(Part of #1 Corp tunnel, loaded with good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|---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(Part of #1 Corp Tunnel, loaded with goo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)--(3487)                      i.e. planets, $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diagram 3, you will see the sectors off 8 are changed, with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added. Today, the wormhole, has linked to 4380, 37, and 17.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udy this diagram, you'll see that the link from 8 to 17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'enemy lines'. Prior to the wormhole, a player would hav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ector 81 to get into sector 17, with the potential for massiv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, with the creation of a wormhole BEHIND his defensive shiel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player could simply walk in to a competitors fortress, and if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 to defend himself, he can easily be raided.  This i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o the Worm Hole! If you don't check EVERY DAY, you can be inv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 our neighborhood again. In this example, your BANK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l-de-sac, with all your defenses located at the intersec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 But in effect, the Worm Hole bulldozed down the house BEH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and left it wide open for anyone who chooses to simply walk in and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y like since all the defenses were placed in front! The Worm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created a new front door to that players entire reserve of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essential materials!  If you aren't there to protect it, "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" you will be in big trouble! I can easily imagine a seriou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nto work 'sick' because he found the Worm Hole opened his b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, and he's going to be late to work to move all his asset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!  If this player has no other tunnel to stash his assets in,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ve to FIND a place ASAP, or risk enormous amounts of ass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Location................................................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ector that the wormhole will use each day. It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universe, but to prevent a player from 'claiming' it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it is suggested you choose sector 10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 Regen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control the rate of colonists regenerating on T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both the high and low limits in the next two options, and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the randomizer will select new values for it each da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ggravate those who script to collect colonists as you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edict values.  In a regular game, the rate of colonis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xed, and most sysops don't change this value. Many games are w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days by setting this value too high, and the top players can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colonists, there is no way of being defeated! With the Col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r, you will be able to change this value daily and no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egen rate.  Ideally, during the course of a game, you'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ow, to give everyone an equal chance.  As the game progres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ly raise this value slowly each week to increase 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game more exc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 R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 limit for determining what value you want colonists to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 You don't want this value TOO low to discourage play, we recommend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2000 for a regular play game and a Tournament mode limit of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you increase this value as the game progresses at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limit for setting colonist regeneration.  As with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you want to be careful you don't make it too generous,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fair advantages to those who can log on more often then thos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work for a living!  We recommend an UPPER limit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LOW limit plu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option you need to use with extreme caution, as th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will remap your universe at a selectable rate from 1 - 100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at cleanup.  The remapping will not use dead-end tunnels, an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sectors 'orphaned' incorrectly.  Every remap will have each s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ntries and exits.  The danger in this to a player, is a specific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er tunnel can be quite literally remapped out from under then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is adds to the excitement of never knowing what to expect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dd hours to the game for remap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Before PermaWarp Activation     |2.      After PermaWarp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56)         This is a    |    (683)....(56)....(3321)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normal       |              |            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configuration|              |             a PermaW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83)--(67)--(3321) as you would |     (2211)--(4361)--(65)  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expect to see|              |             "Bandai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             |              |             re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211)--(4361)--(65)               |            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(1762)       This is a    |4.         (1762)--(67)   Here,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normal set   |            |        |    wher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of warps you |            |        |    67 end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51)--(491)--(330) would see in |    (551)--(491)--(330)   the Perma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a regular    |            |            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configuration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665)                     |           (6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you will see what we call a "Bandaid" PermaWarp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here is sector 67 was "plucked" out of it's current aline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1 and is totally gone and remapped, as you can see in diagram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are now attached to 1762 and 330. The links that were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was removed, 683 and 3321 are now attached to 56, to assure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phan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imagine this happening with sector 67 being a Corp's s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ir banking in it.  In effect, they have totally lo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to a new location, and while they can of course go after it and sal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potential of massive losses are quite visible!  Even more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rous is sector 67 being attached to 1762 and tha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's tunnel!! Now, the entire bank of Corp 1 is in the direct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 2!  The potential for WAR is so obvious and enticing, thi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nstantly concerned with their assets and to control losses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have to watch EVERYTHING, EVERY DA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potential possibilities, any sector removed, will relink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elsewhere and not reduce or add links in the process. To pro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possibilities, PermaWarp will not move any sector with more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nd if it encounters one, it will simply skip it and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k assignment.  A 5 or 6 encounter will be skipped and no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igned, so each day, PermaWarp may lose some of it's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e random number of changes each day eliminates any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Note: In a simulated test of the PermaWarp feature, we rewa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sector file 35,263 times and rewarped over 3,500,000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ingle orphan! This is equal to a game lasting over 96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is will assure anyone that we won't leave anyone stra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a beginning setting of 10 and a Tournament mod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30.  We have added a new dimension to PermaWarp, by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meter to show Universe Stability. This meter goes from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tability, to yellow, indicating in flux, and r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. The last 2 bars of the meter will blink to warn of major rewar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intention is to have an announcement from you, "The Science Offi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urb announcement: "The Science officer has detected an explo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Nova in the Alpha quadrant, and the stability of the Univer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Danger" You would then set the PermaWarp to 40 or 50 on day 2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, and 90-100 on day 3.  On day 5, you would go back to 50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y 6.. The effect of this is two-fold.  Remapping a major chu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and having the players see the effect graphically with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Meter.  Players will have warning things are changing, agai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xcitement to the game!  We feel this is perhaps the most powerfu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TW Action P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cause the number of turns each day to chang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ick a low and a high value.  The benefits of this is player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how many turns they will get and you have the option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ent and setting a small range, or being more adventuresome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larger range to rand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 number of turns available per day. This op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at cleanup. We recommend a LOW limit of 1000 and a 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 of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 number of turns available per day. This op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at cleanup.  We recommend a HIGH limit of 1300 and a 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imit of 1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e always asking that the # of turns be raised,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ccommodate them automatically! If you have a particular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playing, you may want to set values at 1300-1600, or less i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s not as active.  Be warned that with the other Action Pak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players demanding more and more turns to combat what Perma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m Hole, among other features do to the game.  Most gam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- 1,200 turns.  Allow the turn randomizer to give new values ever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Regen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set the rate of production. It is accomplish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 to restock a port. The benefit of this option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ability to compute far in advance when the ports will hit 100%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number, the faster the ports production level will be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this option is to take away predic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regular game, the port regen rate is usually fix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and many games are never changed.  Some sysops who kn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ll occasionally set it higher or lower depending on th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is is not an option usually modified. Action Pak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away and does it for you simply and automatically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 limit for the production rate in number of days. We recomm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roduction rate of 4 and a production rate for Tournament Play also a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 production rate in number of days. We recommend a HIGH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7 and a production rate for Tournament Play also a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very effective in changing the total power of the ga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low, you will limit the maximum number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each sector.  Remember, if you set the low value at tw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there are four planets in some sectors, two of tho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vaporized!  We recommend you only set this value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a game, and unless you want a lot of complaining, NEV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value below the starting point.  This option is best ideally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ER limit on planets permitted per sector.  The setting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ery carefully used.  We recommend a LOW setting of 5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Play setting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 limit on planets permitted per sector. This sett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maintained, and it's not recommended to set an extrem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We recommend a HIGH setting of 7 and a Tournament Play setting of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 using this feature in a game. It can cause a lot of head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s, but also for sysops who use it casually.  If it wer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number during the game, you will find many people very angry (ok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nice, FURIOUS) over them losing planets as they self destruc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limit was lowered! On the other hand, it can also add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power among gam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tential thing that can be done is to do more "Science Offi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, and announce something like "a Sector Wave was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re being randomly destructed.  Be sure your sectors are saf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wave and do not leave excessive numbers of planets in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". This would cause players to spend time, credits and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lanets, while younger planets, incapable of moving are distin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Just another way to drive players craz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 Duration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ndy option will permit you to toggle the Photon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, and also permit randomizing the duration of the Photons lif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ove having photons, you can turn this on and off during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 interest, then alter the duration sett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ER limit for the life of the Photon.  It will permit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ort the Photons life will last. We recommend a LOW setting of 0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Play setting of 0. Note: By setting a LOW value of 0,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is active, but not usable!  If you set a low limit of 0, the Pho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on their ship, but since it is not usable, the potential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ausing that player harm now exists.  It could quite liter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owns the Photon to lose his tur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limit for the life of a Photon.  It will permit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he Photons life will last.  We recommend an UPPER setting of 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rnament Play setting of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airly safe feature to use with some degree of enjoy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it differently at will.  We don't recommend you use it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of the game, and only turn it on after some months of gam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Haz Decay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sets the decay rate of debris from 1 - 100%.  Dur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rmally will stay at a constant rate of decay. This option wi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ise NavHaz decay rates to prevent players from knowing the decay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and be able to know how much debris to expect in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is prevents a tactical advantage in being able to compute thi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ER limit on the decay rate of NavHaz. We recommend a LOW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nd a Tournament Play limit of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limit on the decay rate of NavHaz. We recommend a Upp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and a Tournament Play limit of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Haz is created by the destruction of planets and this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debris.  Normally, this is easy to compute when a sector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Haz reading will be safe to enter.  With the Decay randomize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prevent players from anticipating when NavHaz is reduc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Seeker is under development and will be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 Randomizer is under development and will be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not release any new feature until it passes our torture test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,000 cycles and 100% stability in thes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TW Action Pak program.  We hope this will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game and prove a worthwhile addition.  There a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cheduled for Version 2, and will be under developmen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rent ver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omm, Inc. guarantees that TW Action Pak is free from defect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perate correctly on your system.  We can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related to other modules that may cause TW Action Pak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execute.  Any defect found in this package will be repa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t no charge to all registered users.  You will be able to ge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on our BBS, The Playpen, in Fairfax, VA, by calling (703) 591-4567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gging on to get any upgrades.  All TW Action Pak customers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lient account online to get updates at no charge.  You may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n Galacticomm's BBS, or at High Velocity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be upgrading this product as new features are develop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upgrades of any 1.?? upgrade and a discount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get technical support in several ways.  You may call u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ast coast business hours at (703) 591-7070; by logging onto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ing mail to either Expert or Sysop.  Out Tel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pen.com, or by Modem at 703 591-4567. (Someone usually is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til midnight, EST, so feel free to try us if you have any qu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in the process of also setting up a TradeWars Helpline,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your universe, advice on many aspects of running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game, and how to do interesting other items to make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 We will not assist anyone in modifying any of TradeWar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ill offer suggestions we use successfully, and safely.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line are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n attempt to circumvent High Velocity in any manner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way of developing your game to it's best advantage. 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High Velocity programs, yet if we can help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game better, we w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Mike and Jeff at High Velocity for their co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fforts in marketing and develop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special thanks to Maria for tolerating meus while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working on TW Action Pak, and igno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was conceived and developed by Andy Pal and Marty 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needs to go to Andy Pal, who has gone on to other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an only wish him all the best in all his endeavors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