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ery - Your mission to be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world of fast action games over the modem.  Archer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gaming to new levels.  All our games are fully RIPped so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getting RIPterm to play them.  Although they are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SI as well.  We have tried to keep the game simple and fu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have to do in the game is get a higher score than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What happens during the game is a target will be mov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.  You have to fire the arrow so it gets a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of the target as possible.  This should be simple enough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ind you have to watch that will make your arrow move +-4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r right.  You also have to get your shot off quickly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will only pass you by 4 times.  If you don't fire in that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will launch itself.  The shot will be worthless then.  So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fect shot, but you won't always ge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ery can be played a varity of ways depending on how your Sysop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So I won't go into detail about them.  What I would suggest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the game and check it out.  One little thing I might warn you ab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ame can be very adictive.  Have fun, and happy shooting!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