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ķ �  � �ķ  ��ķ ��ķ ���ķ ��ķ �ķ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</w:t>
      </w:r>
      <w:r>
        <w:rPr/>
        <w:t>Ķ ��з ��   ��ҽ   �   ��Ķ � � �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Ľ ��Ľ ��Ľ ��Ľ � ��   �   �  � � 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Domination in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41     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. 20725   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301) 880-0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NFIGURATION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Configuration options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PERATION 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Resetting the game 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Editing and printing the game map 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                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 the most advanced war game out on the BBS market, Cybertank</w:t>
      </w:r>
    </w:p>
    <w:p>
      <w:pPr>
        <w:pStyle w:val="PreformattedText"/>
        <w:bidi w:val="0"/>
        <w:jc w:val="left"/>
        <w:rPr/>
      </w:pPr>
      <w:r>
        <w:rPr/>
        <w:t>offers your users competitive conflict on a global scale. Armed with</w:t>
      </w:r>
    </w:p>
    <w:p>
      <w:pPr>
        <w:pStyle w:val="PreformattedText"/>
        <w:bidi w:val="0"/>
        <w:jc w:val="left"/>
        <w:rPr/>
      </w:pPr>
      <w:r>
        <w:rPr/>
        <w:t>Cybertanks 10 kilometers wide, they conquer a vast continental landscape</w:t>
      </w:r>
    </w:p>
    <w:p>
      <w:pPr>
        <w:pStyle w:val="PreformattedText"/>
        <w:bidi w:val="0"/>
        <w:jc w:val="left"/>
        <w:rPr/>
      </w:pPr>
      <w:r>
        <w:rPr/>
        <w:t>where terrain provides strategic passage for the wise, and surreptitious</w:t>
      </w:r>
    </w:p>
    <w:p>
      <w:pPr>
        <w:pStyle w:val="PreformattedText"/>
        <w:bidi w:val="0"/>
        <w:jc w:val="left"/>
        <w:rPr/>
      </w:pPr>
      <w:r>
        <w:rPr/>
        <w:t>ambush for the crafty. A place where a wise ruler can build a great</w:t>
      </w:r>
    </w:p>
    <w:p>
      <w:pPr>
        <w:pStyle w:val="PreformattedText"/>
        <w:bidi w:val="0"/>
        <w:jc w:val="left"/>
        <w:rPr/>
      </w:pPr>
      <w:r>
        <w:rPr/>
        <w:t>nation, even to become a superpower, able to unleash the power of</w:t>
      </w:r>
    </w:p>
    <w:p>
      <w:pPr>
        <w:pStyle w:val="PreformattedText"/>
        <w:bidi w:val="0"/>
        <w:jc w:val="left"/>
        <w:rPr/>
      </w:pPr>
      <w:r>
        <w:rPr/>
        <w:t>the atom upon those who would oppose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ayers can build their own Cybertanks from the Ground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de selection of Armor types, Suspension units, Weap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e Systems, and Fire Control Computers lets you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ir own one-of-a-kind Armored Fighting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global terrain map adds a whole new dimension to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errain plays an important factor as to what areas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ove through as well as the cover it offers from enemy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terrain m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........................�   a - your AF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........................�   D - another AF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........................�   @ - Provincial Capita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a.......................�   # - Factory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........................^^...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........................#....�   . - deser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...........................�   ^ - mountain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.........^^....D ...........�   * - fores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..........^^^....       ^^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^.......^^^^^^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^...^^^^^....            *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......^^^^         **   **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....^^^^  @   ^^^^*****  *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....^^^^^    ^^^^^*******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^^           ^^^^^^*******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f the weapons systems Strategic Nuclear weapons are by far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and interesting.  Not only will they deliver tremend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when used against an opposing AFV, they will permanently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dscape - reducing hundreds of miles of mountain, wat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 to ashen radioactive desert.  Your players will enjoy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make permanent changes to the game map (at least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g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 just a combat game. Rising to the ranks of Superpower is larg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bility as a Ruler. Controlling provinces,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s and factories, allocating labor and resources - vir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ools of statecraft are at their disposal. A wise rule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province would do well, but a tax-happy tyrant o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gressive population may find them revolting against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                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o Customize Cybert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lect option 3 from the BBS menu.  Find the Cybert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nd put in your activation code, which is custo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icular Maj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lect option 4 and customize Cybertank in a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to your system design.  If you can't figure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              C O N F I G U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CNF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can be set from option 4 of the bbs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advertise this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users when they logon, then s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Z {Periodically advertise at logon?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game advertisement to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nyone logs on then set thi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you can set this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 every X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FRQ {Frequency to advertise at logon? 1} (ADVERTIZ=YES) N 1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op 5 players to all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OTRIP {Display top 5 players to all at logon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inental map is a nXn square board where 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vinc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for 100 provinces.     40 for 1600 provi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for 400 provinces.     50 for 2500 provi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for 900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recommend map sizes greater than 30. Large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at tend to reduce the interaction between play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it too easy for everyone to become a super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change this parameter be sure to re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Generation utility (INFCTMPE) to create a new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SZ {Size of map (run IMFCTMPE utility if you change this) 10} N 2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CASH {Starting cash for new players 1000000} L 0 1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amount you can reques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Bank at one time (BANK BORROW &lt;amount&gt;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can continue to borrow until they rea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maximum they can borrow (the next CN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MAXB {Maximum amount you can borrow at one time 250000} L 0 1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total amount a user can EVER bo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ank. Even if they pay off any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t, they can never borrow more than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TOTB {Maximum amount you can borrow ever 5000000} L 0 1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interest rate the Global Bank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unpaid debt. It is calculated nightl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e charges are applied directly to the un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IRAT {Interest rate percent 2} N 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layer's debt reaches or exceeds this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is considered to be "defaulted" on his lo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layer will not be able to buy or sell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makes payments that reduce his debt below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ven though the player is in arrears,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ill accruing on the unpai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ARRS {Debt amount that puts player in default 10000000} L 0 1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rmored Fighting Vehicles (AFV) a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ve in his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FVS {Maximum number of AFVs a person can have 10} N 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the number of high score player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RTOP {Number of top players 20} N 0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superpower a player must have an emp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tion greater than or equal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NUM {Population required to be a Superpower 10000000} L 0 1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vent abuse from people trying to transfer cas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gus accounts, have a minimum balance, allows only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GIVE, and require both users are on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MBAL {Minimum balance required for GIVE command ....... 300000} L 0 1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robots from the evil mechanoid empire roam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CGO {Number of Mechanoids 5} N 0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range in zones the Mechanoids will scan for p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RANG {Mechanoid hunting range in zones 30} N 0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chanoids are merciless and show no favor to your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parameter to stop them from picking on the "green"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KILLS {Minimum kills required before hunted 2} N 0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to YES to allow the mechanoids to hunt in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PACK {Allow mechanoids to hunt in packs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echanoid happens by a user engaged with another m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to yes to allow mech to off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NGUP {Allow mechanoids to gang up on users? NO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ACRY {Maximum number of factories per province 2} N 0 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4FAC {Cost to build a factory 200000} L 0 1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4CAP {Cost to build a Capital 1000000} L 0 1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DAM {Amount of damage a shield will absorb 1} N 0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DAM {Amount of damage a screen will absorb 2} N 0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chance the AMS (Anti-missile system) will destro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ming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DWN {Percentage for AMS to destroy incoming missile 50} N 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 is the amount (in mega-units) of miner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must invest to build each nu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4NUKE {Minerals required to build 1 nuke 50} N 1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a lot of characters are sent when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rrain map in color it may overfill your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the message buffers very l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result in only a partial map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to NO if you have that problem or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LOR {Use ANSI color in maps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a "safe haven" or sanctuary tha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ut in, set this to YES. No one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or be attacked while in this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neutral zone. New AFV's will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n that province, otherwise they will sta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ndom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Z {Have a neutral zone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row indicator to place the neutral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ZROW {Neutral zone. Province row 0} (HAVENZ=YES) N 0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lumn indicator to place the neutral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ZCOL {Neutral zone. Province column 0} (HAVENZ=YES) N 0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 state of the nation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ight this file is produced to repor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of the provinces after nightly clean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indicate provinces with have rebel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ved, ect. It will also list those players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has moved them into the Superpower 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n view this file from the gam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PT {INFCTNAT.TXT} S 20 State of the nation repor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found that you generate the most interes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games by running "tournaments". At the end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ey, we suggest you append the winner in this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rtalizing them in a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RPT {INFCTHRO.TXT} S 20 Hall of Her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                    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RESETTING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found that you generate the most intere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games by running "tournaments". At the e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ey, we suggest you append the winner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bove - immortalizing them in a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tournament is over you can reset the game b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bertank game reset utility under option 8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EDITING AND PRINTING THE GAM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d the Cybertank terrain editor and report add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dify the terrain of any province. You can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tailed province report (includes map and province inform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a large scale landscape map which is a global vie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play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not register this add-on then you will only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 new map as described in sect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the first official release of Cyber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25   Releas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ssible Btrieve error 4 crash in move_af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"nuclear strike" message so all know something hap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uldn't GIVE to people with two par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P worked but REPPAIR di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not going to all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 above but for 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lling: Guass-&gt;gauss. cusion-&gt;cu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ti-grav set to higher cost, can cross mou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T PROV lists nuclear stock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INFCT.R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windows hypertext player's manu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