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t Side Computing "Today in History" module for the 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s a SHAREWARE product.  The owners of East Sid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ing for a donation of $15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will provide you with access to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nd free upgrades for the life of the product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East Side Computing's MBBS support system, Eas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2 CNF configurable options.  They are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oday's history at logon, or whether to display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at logoff.  ESCTIH also allows the module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menu item.  So even if you do not place it into y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Today in History will be loa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on East Side Chatline, the logon/logoff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s disabled (both HSTLON and HSTLOFF set to NO).  B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do get a chance to get the information throug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 configur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display Today in History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LON {Display Today in History at logon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display Today in History during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LOFF {Display Today in History at logoff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 Guimont,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206) 889-CHAT   2400, V.4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828-9600   9600, V.3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206) 828-0522   (evenings and weeken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Address: Sysop@ESC, Lauren@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Link Support Forum: ML@MAJORBBS.DEV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