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printed materials are copyrighted (c)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 All rights are reserved.  No part of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transmitted, transcribed, stored in any retreival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y language by any means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om, Inc., 5701 Pine Island Road, Suite 312, Tamarac, Florida 3332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the Logicom logo, and BladeMaster are trademarks of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names mentioned herein may b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signed to be used only in conjunction with Galact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ardware (or hardware specifically designated by Galacti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).  Logicom, Inc. makes no representations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, or to the software described herein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implied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further reserves the right to alter the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ontents of the manual, and any other accompany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notify any person or organizati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--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is diskette package.  By opening the package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indicate your acceptance of these terms and cond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with these terms and conditions, you should prompt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pened diskette package to the place of purchase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.  IT GIVES YOU CERTAIN LIMITED RIGHTS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PIES AND RELATED MATERIALS.  YOU DO NOT BECOME THE OWNER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 RETAINS TITLE TO ALL THE SOFTWARE, SOFTWARE COPI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 ALL RIGHTS N OT SPECIFICALLY GRANTED IN THIS LICENSE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this software" shall be taken as referring to the file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(s) inside this package, and to any and all copies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equivalent files derived from them, or any parts 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related materials" shall be taken as referring to all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provided with this software or subsequently supplied by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is software on a single 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ep one copy of this software on one additional machine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configuration purposes as long as this softwa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with communication hardware on that 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is software into machine-readable or printed form,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pport of your use of the program on a single machine, provided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 of the back-u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vide run-time, user-interface access to this software, via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, or other communications interfaces (said other machin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and must not, be provided with copies of this softwa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run-time, user-interface acces s), for as many other machin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comm Breakthrough license allows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fer this software and license to another party if:  (a)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s to accept the terms and conditions of this Agreement, (b)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pies, whether in machine-readable or printed form, to the sam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stroy any copies not transferred.  Logicom may require cer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before supporting or upgrading this software for the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NOT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copies of the software, except as permitted ab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copies of the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t, lease, sub-license, time-share, or lend this software, co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ter, decompile, disassemble, or reverse-engineer this softwar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unlock or bypass the initializa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or obscure any copyright or trademar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 You may terminate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ll copies of the software covered by this agreemen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upon conditions set forth elsewhere in this Agreement or 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y with a ny term or condition of this Agreement. 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is software, including all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equivalent derivatives and all portions and modification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and all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warrants the diskette(s) containing the Licensed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defects in the materials and workmanship under normal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rchaser for 90 days from the date of purchase.  Within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Logicom, Inc. will replace the defective diskette(s)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s stated above, the Licensed Program is provid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is software prove defective, you (not Logicom, Inc.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and limitations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 and you may also have other rights which vary fro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's entire liability and your exclusive remedy shall be:  (a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any diskette not meeting Logicom's "Limited Warranty"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Logicom, or (b) if Logicom is unable to deli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ich is free from defects in materials or workman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 by returning this software and your mon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Logicom be liable to you for any damages, includ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r inability to use this software, even if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 by any other party. 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and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may only be modified in a written amendment signed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Logicom, Inc.  If any provision of this Agreement shall b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awful, void, or for any reason unforceable, it shall be deemed se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nd shall in no way affect the validity or enforceability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every provi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1 Pine Island Road, Suit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ac, Florida 3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726-3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ersion 2.0 - 12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Addendum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Editing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B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Master is an arena style game of pure blood-racing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ating in fearful anticipation, you step beyond the bloodstained arch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ly arena, hearing the sound of bones crunching beneath your heavy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crowds scream cries for bloody murder, while others throw r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food to incite you into a frenzied rage.  At the far end of the cha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in shadows, can be seen the muscular visage of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rling in rage, sweat dripping off of his powerfully built, muscular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giant siezes the glistening double bladed axe at his sid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ly roar he charges at you, swinging his viscious axe in massiv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causing the air itself to scream as if protesting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ideous weapon.  His eyes are lit with madness and a rage deep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, yet you hold your ground with the calm demeanor of a seasoned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glowing blue crystal dagger in your belt, your hands calm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foot long bow of pure, bone shattering power from across you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back the string of unicorn mane with practiced ease, your eyes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 on the muscle beating chest of the enraged giant.  Faster than the ey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you send two blazing shafts of steel ripping through your onrushing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few steps backwards as you ready two more shafts from your qu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urprise you to see the death wielding giant still running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etween both of you to a mere thirty feet.  Your bow string sin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more, both shafts striking hard and true, yet still the giant, ca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orm of pure, unrelenting hatred, leaps even closer.  You realiz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 that the giant is too close for bow range, just as the ar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's colossal swing sends you flying backwards in a splash of bloo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loses tightly on the glowing crystal hilt of your dagger as you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warrior take two bold strides towards you, determined to feast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eard stories of what these frost giants are capable of, but you'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being one's next meal.  Your grip on the dagger tightens with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 force.  Only one chance, you think to yourself as blood slowly tri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torn lips.  Suddenly the dagger glows with its own blazing blue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ost giant, towering over with his axe clenched overhea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's grip, bellows a surprising cry of fear.  Strength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unded limbs, you manage to regain your feet and face the fifteen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menace.  "Afraid of this?," you sneer, as you close in on the g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wing dagger of blu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ant, hearing the screaming urgings of the crowd and your own mock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his fear and with a deafening cry of rage thrusts his axe down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one splitting force.  Deftly dodging aside you bring the dagge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ing the thirsty crystal blade deep into the heart of the towering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cles ache with exhaustion as you continue to push the blad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your will the horrifying screams of the dying frost giant. 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s your attention as they stand up and throw gleaming gold at you, ch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victory.  You hold the glowing dagger high above you and their 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y.  As your heart slowly returns to a normal pace, you to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 of victory.  Perhaps one day you shall aspire to b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s, retiring with mountains of wealth and magic, but mo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 the ultimate title of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L A D E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rcade style ANSI graphics and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ver 180 computerized opponents to choose from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ped with its own unique weapon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yer vs offline-player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undreds of unique weapons and armor which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from opponents and other player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apons and armor shop has all the basic suppl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new player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avern with nearly 100 clues, hints, tips, and battle 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s players progress, multiple opponents may be encoun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werful offline editor allows you to create or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, weapon, and arm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igh score list keeps track of the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tailed activity logs for todays and yesterdays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players to keep up o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the unique features of the BladeMaster add-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amiliarize yourself with the operation of The Major B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install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Addendum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may include a file called README.DOC.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additional information that may have become availabl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OS.  (If necessary, refer to the DOS manual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: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or technical support, here are several ways you can reach 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01 Pin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arac, Florida 3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5) 726-3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X: (305) 726-3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also contact us via E-mail 24 hours a day, 7 day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our support BBS.  Dial (305) 726-3849 with your mod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questions and comments to the User-ID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disk 1 into your floppy drive.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floppy drive is designated by a different drive lett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drive letter and path from which to instal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default path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to enter the drive letter and path to instal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o accept the default path,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the Introductory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the Design Menu Tree (Option #2) to add a new service.  (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omm documentation for more detailed explanations concern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the arrow keys to point to the menu page where you want the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and press the ENTER key.  Or, create a new menu p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and typing in the name of the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to one of the vacant menu fields (numbered 1 thru 25)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press the SPACEBAR.  A new window appears for edi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ter the character you wish to use for selecting the new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ter the description for the new service as you want i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want to limit access to the new service to certain use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key here.  For more information about keys, see your Galact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ter the destination page for the new service.  This should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ich users can use in conjunction with the /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inally, save the information then press ESCAP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option #3 (Security and Accou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^PGDN to locate the block of options for the new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the arrow keys, choose option ACTCOD and enter the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 the diskett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ess F10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option #4 (Configurab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 the BBSMAJOR.MSG section, locate the OUTBSZ option and set it to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F10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ss.  Your new service will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bring your syst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dd-on modules from Logicom are customizable to give your system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.  Use the options on the Introductory Menu t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Here is a brief explanation of some of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/configurab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3 (Security &amp; Accounting) from the Introductory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KEY     [default: &lt;no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imit game access to certain users.  If this is the case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 with the name of a key.  Only users holding the key nam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allowed to play the game.  If you want everyon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MT    [default: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change the credit consumption rate fo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 The amount you specify is added to the norm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rate when a user enters the game, and then subtracted aga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limit the surcharge to a certain time of day b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tings in config options SCHBGN and S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BGN    [default: 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24 hour time format, enter the hour of the day you want the sur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0 = 12:00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1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= 12:00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= 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ND    [default: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24 hour time format, enter the hour of the day you want the sur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0 = 12:00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1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= 12:00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= 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ant the surcharge to remain in effect at all times, se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tar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STG    [default: ($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a surcharge for playing the game, and the surchar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is text will appear just after the "play"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4 (Configurable Options) from the Introductory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LOM    [default: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option to YES, each user logging on to your system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into the game will be greeted with a message (see LONMSG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the message that will greet new players logg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SRCT    [default: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, you can limit the number of times a player can be 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fely resurrected.  Beyond this number, players risk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death and must start over from scratch.  Set this value to the dig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limited ressu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LCHL    [default: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player vs. player challenges to only those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y setting this option to NO.  Otherwise, if a player is challe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line, the computer will play the battl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very capable, if not more capable than a human player,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gainst another live player.  It is recommended that you DO allow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for competitiv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PPL    [default: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limit the number of times (in one day)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ther players who are not online.  This prevents players from r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on weak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zero (0) if you do not want to impose a limit o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OPP    [default: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the maximum number of opponents a player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battle.  The actual number depends on the level of the p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oes not affect player vs player challenges.  A player v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will always be one-on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opponent uses up approximately 1/2K of RAM per channe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rdware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diting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6 (Edit Text Blocks) from the Introductory Men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his modu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B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8 (Add-on Utilities) from the Introductory Men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Master's off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Medit, you can change virtually every bit of data in the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dd your own new weapons, armor, oppon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