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ZU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rrived on FAZUUL, a lush pleasure planet discovered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number of shipwrecked space captains.  At the ti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y, FAZUUL was a harsh, forbidding world of intense dry 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ess rolling sand dunes.  Now, however, through the mira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ish-age engineering, FAZUUL has been transformed into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sure paradise, fully equipped with all of the essent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to-date resor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quantum fluctuation of the void, however, the entire 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transit system on FAZUUL has been incapacitated.  Vacation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in but they can't beam back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n they?  As a marooned vacationer on this paradise planet,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ellow marooned vacationers may be able to figure out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lying around, pool your resources and knowledge, and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escape.  Or, if you like, you can spend your tim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Galactic games that have been installed as part of the res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, such as Foon-Ball and Umflungoo.  Or, you are free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 around, talk with other players, fight with them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lk to other players in your immediate vicinity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say", followed by whatever it is you want to say to th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your voice to carry further, use "shout" or "yell".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hearing distance wi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mmunicate privately with another play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area, you can type "whisper to so-and-so", follow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dential message -- other players nearby will only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whispered something, not what it is you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ove around by telling FAZUUL the direction in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:  north, south, east, or west (or just N, S, E, or W 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depending on the situation, other moves will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.  FAZUUL keeps track of the last five places you have vis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s you the full description of the place only if it is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last five.  You may tell FAZUUL to always give you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-descriptions by typing "brief" (this may be undo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brie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ade crackers, goods, services, and inform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any time you like, in any way you like.  Typing "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-and-such to so-and-so" will cause the item to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you specify, assuming that (a) you possessed i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, and (b) the specified player is in your immediate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can be either a device you are holding, or a count of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"GIVE 5 CRACKERS TO BEELZEBUB"). 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of any sale are entirely yours to work o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conspi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FAZUUL, type "exit", or just "x".  Your player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"hypospatial stasis", which means that you will vanis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ZUUL universe but that your complete status will be saved,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turn to the game.  Any objects you are holding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ospatial stasis with you, so that you can pick up play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lost in the jungle or something and merely wish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fresh, just type "re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inhabitants of FAZUUL all perished thousands of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ological causes, leaving behind odd bits and pieces of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technology.  The technology takes the form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with strange names that you find lying around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y are based on advanced alien technology, thei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may not be apparent to you at first, but by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with them you may find that some of them have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assemble the objects together in various ways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and interesting devices (e.g.  "ATTACH THE GWING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GOO").  These combined devices can then be further combin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A major portion of the information you will be trad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relates to which devices combine with which others,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en combined, how you activate them, the side effects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re in the game, help is available on all of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"help" from inside FAZUU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