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L A S H    S P A C E W A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-1994 GALACTICOM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s Bird, Ron Struempf &amp; T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rying Flash Spacewar!  I hope that you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, will find this game as addictive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usy as my life has become, I have very little time fo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en Les showed me that he had transformed the ta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 Tanks into spaceships which closely simulated m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ade favorite, Space Wars, I was thrilled.  It's chan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deal since then, but only for the better.  It maintain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ade-like, multi-player action, with the addition of l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effects, cloaking devices, joystick control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now let's get on with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O W    T O    P L 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Flash Spacewar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nnect to your favorite MAJORBBS system using TELIX or PROCO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communications software package you normally use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jor BBS system must be running the Entertainmen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D or later.  Some versions of Flash Spacewar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H or later or have the Flash Mods by Mark Boet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Log-on and enter th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hell or exit to DOS without dropping carrier and run FS2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ick the COM port your mode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ress F9 to enter Flash Spacewar pre-gam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ick a game to play by pressing F5 through F8 (F1 for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hoose a ship by pressing F1 through F3.  (Once to sel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time to ver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Have a 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H E   G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4 games included with Flash Spacewar.  A game is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yer presses the same key, F5 through F8.  Here'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game.  All games are player vs. player, with a two minu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.  Up to ten players may play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: F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has an open universe, but friction will br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lt when you release the thrust button. 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the most controlled and allows for a good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: Gra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allows you to drift endlessly withou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ust button, and includes a black hole in the c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s in strength from game to game.  It i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han the friction games and sometimes melts into 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os, resulting in the player with the most flak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: Friction + Gra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my favorite.  It allows the control of fri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till able to slingshot around a black hole spr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n torpedoes in al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: Ope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is a fast paced free for all.  Once you'v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, nothing can stop you, or can it?  I wouldn't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for a large number of players.  Also, so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d upon between the players before entering can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t more strategic, such as la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pressing F1 at this point will display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game control keys, and ship descriptions.  Shift-F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you to teleconference, and Shift-F10 will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hift-F10 drops DTR and may or may not disconn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BBS depending on how you hav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H E   S H I 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3 ships to choose from in Flash Spacewar.  Each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ny of the three when entering a game.  Each of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trengths and weaknesses.  With the proper strategy, an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at any of the others.  Here's a description of the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trengths and their weakn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: War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aking: YES      Hyperspace: YES      Shields: W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strategy I've found for this ship is to h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moving.  It has very little in the way of shield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to keep you from being killed as you appe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both hyperspace and clo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: Heavy Cru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aking: NO       Hyperspace: YES      Shields: ST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giant of the ships.  It has almost enough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ast for the full two minutes of the game, if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being hit, but cannot hide.  Drop your shiel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and the smaller ships will sneak up and wast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your guns flaming and you should be able to weed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: Battle Cru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aking: YES      Hyperspace: NO       Shields: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ip is probably the most versatile.  The shield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enough to be an effective defense if used prop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be cloaked for sneak attacks, or hiding ou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used to using the hyperspace, though, be wa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e a lot of ships in a hurry by trying to hyperspace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ront of torpedoes only to find that you have no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press F10 on this screen to disable joystick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using a joystick, and your controls react sluggis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do this to make your controls reac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s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I 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the stars, and when available, watch the black hol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give away the position of your opponent when 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your shields.  Shields are on when you enter the game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ff, are only on while you hold the button dow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m continuously, you may wind up 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 Ron Strue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FLASH game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lacticom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01 SW 47th Ave.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 Lauderdale, FL  3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(305) 583-5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:   (305) 583-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:   (305) 583-7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