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lation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Noctu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iON/2 .84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has the ability to support mutiple menus. 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MULATE.EXE.  EMULATE.EXE is simple to use, so the do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commands are, PAGE UP and PAGE DOWN are used in the usu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's and saves the emulation setup,  F10 exit's and doesn't save and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a new menu.  Now lets say you are looking at the current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,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Name:  The name of the current emulation, can be the pers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:  The directory to where the menus are store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hen any other menu dir. ie: c:\vision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:  If yes, this menu set allows the use of cursor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nd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Level    :  This is the lowest level allowed to us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evel    :  This is the highest level allowed to us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s  :  If the users access flags are equal to what the user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access flags, they can use this menu, if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 :  This is used respectbaly.  If you add another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urrently have only one emulation set up,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dd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for the Emulation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