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- Access Conditio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uick Reference by Crimson Bla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S is widely used system which allows a sysop to gr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access to various parts of the BBS.  This syste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ViSiON/2.  With ACS, you can 'fine tune'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 depending on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a 'NOT' flag, switches true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          V/2 processes anything within ()'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'OR' flag, true if either two compared variable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true of user has ANSI/Avata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xxx          true if baud is &gt;= 'xxx', where is 24,48,96,192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       true if message conferences =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           true if file level is &gt; '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           true is PCR (post/call ratio) passes, if 'xx'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set PC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           true if 'x'(a-z) flag is set for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x            true if current time hour =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xxxxx        true if last user input = 'xx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true i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xx           true if uses has more than 'xx'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x           true if user level is &gt;= '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           true if user's time left is &gt;= '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Uxx           true if user number = '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true if user level is &gt;= specified log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true if file conf =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Yhh:mm/hh:mm  true if current time is within hh:mm/hh:mm am/p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'xxx' variables mentioned above should be lower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using ACS, here are some exampl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0                    : Command will run if user level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qual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!S50                   : Command will NOT run if user level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qual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50D50                 : Command will run if user level is &gt;= 50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level is &gt;=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5Fa                  : Command will run if user level is &gt;= 25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the flag 'A'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0|Fb                : Command will run if user level is &gt;= 100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the 'B'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1:00 am/3:00 pm       : Command will be run if the time is within 1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3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|X1                 : Command will run if user's PCR is &gt;= 30 OR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96S25Fd)|S100       : Command will run if user has ANSI, is at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higer, has a user level 25 or more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ag 'D' set, OR it will run if user has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of 10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sion                : Command will run if user's last input was 'vi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