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Blast BBS - Credit Where Credit Is D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Blast is NOT an original work!  It is a "Hack" of Telegard v2.5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rely started with the Telegard source and started modding and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Therefore, I want to give credi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. Pollard, Eric Oman and Todd Bolitho deserve most of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original authors of the Telegard BBS package, up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the Axe and I, (The Wildcard) are the programmers of all of th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here.  The MultiNode, and the rewritten Result Codes are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, they constitute complete overhauls of Telegard's internal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eatures which we're especially proud of.  The 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nd the musical chat pages are also pretty nice.  They were al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, except for the PianoMan music routines, which were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 J. Ruben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legality: As I understand it, there is currently no illeg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in VisBlast.  That is, it does not violate any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about 90% of the code is from Telegard v2.5i.  However,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egard source have been given up and the source is now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freely.  Mike Smith owns the rights to the Telegard na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Blast does not use the Telegard name, and since it is based up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is now in the public domain and floating freely all ove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see any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deserve thanks and a quick gree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Mario - Thanks for the initial push into this thing.  Also, than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became part of the Logon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a - You were a faithful Beta tester!  You put up with all th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stuck with the softwar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yeR - Another good Beta tester!  Thanks for running the softwar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in it's early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oy - Thanks for making me write this DOC file!!  Also, thanks f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enough to know when it's time to end a w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Camile - Thanks for getting the VisNET going!  I was LOST withou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the CoCo Master - Gee, what ever happened to that Delphi code of y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ahaha..  What a load of bullshit!  I guess you really are just Sli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ckster - Get a life you pathetic fool.  Now all of Berks knows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 you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orters of Hot Tamales aka PCL - Thanks for calling and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great.  Also, all of you that sent in donations, especial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 9600 baud mod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Software - Keep those GSZ's coming!  It makes my xfers look alot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 Snacks - Nice Ridged chips!  Brian and I lived on these suck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ime the MultiNode was written!  Wouldn't have made i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- Turbo Pascal v6.0 is great.  Never give in to the evil C Be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