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Blast v1.35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ANSi logon, littl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One Lin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Multi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Result C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/ Commands in split screen - much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anoman support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proofed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6 - Added "/type" command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Boxed "Your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idiotic Telegard bug which wouldn't allow quoting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3 more Chat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Music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one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elegard bug which hung board if "@ECHO" wer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rmometer for the Sysop's Mov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