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BBS v1.3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kka Visions Sofware Copyright 1997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-shooting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Ultimate BBS locks up when exiting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Make sure the BBSDROP &lt;path to drop file&gt; is included in UBBS&lt;node #&gt;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ke sure /P &lt;path to drop file&gt; is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Make sure the locked baud rate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Check your paths for the ANSI/ASCII score files, make sure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.  Just putting C:\ shouldnt lock up the game, but only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Ultimate Door Games ar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Make sure your running Ultimate BBS using UB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ke sure the UDG is install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Players stats are messed up, or players enter game as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Most likely the PLAYERS.DAT is corrupted and will have to b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Reset Ultim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All of the screens are missing or mess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Retrieve a new UBSCR.DAT from the UBBS archive file. Example: UBV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: I registered Ultimate BBS but it still says the game is un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Your UBREG.DAT may be damaged or overwritten by a new one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one I sent you, if you do not just request a new one. 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ING in UB.DOC on how to get ahold o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Make sure you entered your name excatly as your registratio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etter told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Make sure UBREG.DAT is in the sub-directory DATA of the Ultim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some of the more common questions I've had, and this is 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cut down on techinal support.  If nothing above helps sol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, please contact me!  You can get ahold of me by looking at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UB.DOC.  Please make sure to either send or post me the ERROR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Ultimate BBS creates in the ma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ua Eck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:290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sh@courtav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15) 243-7723 Imperial BBS 2400 - 2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ww.courtave.net/~jo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