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�� Turbo-BBS  System arrang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r�|�Q�R�Q�b�h���C�o�[�d�l�� (Rev: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by Eskage/ComServe   '1992/05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d�l���́AThe resource�� Turbo-BBS �ɂ����� RS-232C ��p�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d�l���`�����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l�ԍ�   : 1.02      (1992/01/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l�R�[�h : RTRS$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Ή� RTBBS : Ver5.3��e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���A����� RTBBS �̎d�l�ύX�ɂ��v���d�l�ԍ�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L�</w:t>
      </w:r>
      <w:r>
        <w:rPr/>
        <w:t>蓾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. �Ӌ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��A�����ɔ���āA�z�X�g�ɍ��E�����h���C�o�[�ł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ߐ</w:t>
      </w:r>
      <w:r>
        <w:rPr/>
        <w:t>�</w:t>
      </w:r>
      <w:r>
        <w:rPr/>
        <w:t>p�̃h���C�o�[�Ƃ��ĊO���ɕ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</w:t>
      </w:r>
      <w:r>
        <w:rPr>
          <w:rtl w:val="true"/>
        </w:rPr>
        <w:t>܂</w:t>
      </w:r>
      <w:r>
        <w:rPr/>
        <w:t>��</w:t>
      </w:r>
      <w:r>
        <w:rPr/>
        <w:t>A�g���{�[�h�̌`���ɍ��E����Ȃ��</w:t>
      </w:r>
      <w:r>
        <w:rPr/>
        <w:t>悤�</w:t>
      </w:r>
      <w:r>
        <w:rPr/>
        <w:t>ɁA�z�X�g������͏�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\��������������</w:t>
      </w:r>
      <w:r>
        <w:rPr/>
        <w:t>悤�</w:t>
      </w:r>
      <w:r>
        <w:rPr/>
        <w:t>ɂȂ�Ă���B�i�\���̉B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��I�ɂ́A�l�r�|�c�n�r�̃f�o�C�X�h���C�o�[�Ɏ��</w:t>
      </w:r>
      <w:r>
        <w:rPr/>
        <w:t>鏊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 �C���^�[�t�F�C�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KTBBS �Ŏg�p����Ă���</w:t>
      </w:r>
      <w:r>
        <w:rPr/>
        <w:t>풓�</w:t>
      </w:r>
      <w:r>
        <w:rPr/>
        <w:t>^�̃h���C�o�[�̃t�@���N�V�����R�[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\���̉B��ƌ����ʂ���g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�ɂ��A���Ȃ���ȃ{�[�h�ł�h���C�o�[��񋟂��</w:t>
      </w:r>
      <w:r>
        <w:rPr/>
        <w:t>邱�</w:t>
      </w:r>
      <w:r>
        <w:rPr/>
        <w:t>Ƃɂ�� 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�̉ғ���\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C�o�[�́A���̐</w:t>
      </w:r>
      <w:r>
        <w:rPr/>
        <w:t>擪�</w:t>
      </w:r>
      <w:r>
        <w:rPr/>
        <w:t>Ƀw�b�_�[���K�v�ł���BRTBBS �͂��̃w�b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A�h���C�o�[�Ăяo���̏���</w:t>
      </w:r>
      <w:r>
        <w:rPr>
          <w:rtl w:val="true"/>
        </w:rPr>
        <w:t>߂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�l�ԍ� 1.02 �ɂȂ�āA����ȑO�̃\�t�g�E�F�A���</w:t>
      </w:r>
      <w:r>
        <w:rPr/>
        <w:t>荞�</w:t>
      </w:r>
      <w:r>
        <w:rPr/>
        <w:t>݂</w:t>
      </w:r>
      <w:r>
        <w:rPr/>
        <w:t>ɂ�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V�����Ăяo������ far call �ɂ��t�@���N�V�����Ăяo��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�l�ԍ� 1.02 �ɂȂ�āA�d�l�ԍ� 1.01 �ȑO�̃h���C�o�[�Ƃ̌</w:t>
      </w:r>
      <w:r>
        <w:rPr/>
        <w:t>݊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. �h���C�o�[�E�w�b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C�o�[�͈ȉ��̍\���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H     08H  ��</w:t>
      </w:r>
      <w:r>
        <w:rPr>
          <w:rtl w:val="true"/>
        </w:rPr>
        <w:t>ײ</w:t>
      </w:r>
      <w:r>
        <w:rPr/>
        <w:t>�ް �̓</w:t>
      </w:r>
      <w:r>
        <w:rPr/>
        <w:t>K������ ��</w:t>
      </w:r>
      <w:r>
        <w:rPr>
          <w:rtl w:val="true"/>
        </w:rPr>
        <w:t>޼ޮ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8H     01H  ��</w:t>
      </w:r>
      <w:r>
        <w:rPr>
          <w:rtl w:val="true"/>
        </w:rPr>
        <w:t>ײ</w:t>
      </w:r>
      <w:r>
        <w:rPr/>
        <w:t>�ް ��� �̒��� �</w:t>
      </w:r>
      <w:r>
        <w:rPr/>
        <w:t>i01�`30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9H     30H  ��</w:t>
      </w:r>
      <w:r>
        <w:rPr>
          <w:rtl w:val="true"/>
        </w:rPr>
        <w:t>ײ</w:t>
      </w:r>
      <w:r>
        <w:rPr/>
        <w:t>�ް �� ��� �</w:t>
      </w:r>
      <w:r>
        <w:rPr/>
        <w:t>i�ő�48����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9H     30H  ���</w:t>
      </w:r>
      <w:r>
        <w:rPr/>
        <w:t>쌠�</w:t>
      </w:r>
      <w:r>
        <w:rPr/>
        <w:t>\�� �i48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9H     02H  RS-232C ����[�`���̃I�t�Z�b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BH     02H  RS-232C ���[�`���̃I�t�Z�b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DH     02H  �t�@���N�V�����R�[���̃I�t�Z�b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FH     04H  �R�}���h���C��������� far �A�h���X�iRTBBS ���Z�b�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3H     01H  ��</w:t>
      </w:r>
      <w:r>
        <w:rPr>
          <w:rtl w:val="true"/>
        </w:rPr>
        <w:t>ײ</w:t>
      </w:r>
      <w:r>
        <w:rPr/>
        <w:t>�ް �� ��߰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4H     02H  ���M �</w:t>
      </w:r>
      <w:r>
        <w:rPr/>
        <w:t>ޯ̧ �� �</w:t>
      </w:r>
      <w:r>
        <w:rPr>
          <w:rtl w:val="true"/>
        </w:rPr>
        <w:t>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6H     02H  ��M �</w:t>
      </w:r>
      <w:r>
        <w:rPr/>
        <w:t>ޯ̧ �� �</w:t>
      </w:r>
      <w:r>
        <w:rPr>
          <w:rtl w:val="true"/>
        </w:rPr>
        <w:t>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P ��</w:t>
      </w:r>
      <w:r>
        <w:rPr>
          <w:rtl w:val="true"/>
        </w:rPr>
        <w:t>ײ</w:t>
      </w:r>
      <w:r>
        <w:rPr/>
        <w:t>�ް �̓</w:t>
      </w:r>
      <w:r>
        <w:rPr/>
        <w:t>K������ ��</w:t>
      </w:r>
      <w:r>
        <w:rPr>
          <w:rtl w:val="true"/>
        </w:rPr>
        <w:t>޼ޮ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ɂ͓K������d�l�R�[�h��L�q����BRTBBS �͂����ɏ����</w:t>
      </w:r>
      <w:r>
        <w:rPr/>
        <w:t>ꂽ�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����΂Ƃ��Ĉ����̂ŁA���ӂ��</w:t>
      </w:r>
      <w:r>
        <w:rPr/>
        <w:t>鎖�</w:t>
      </w:r>
      <w:r>
        <w:rPr/>
        <w:t>B���ʃ��r�W�����̃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œ���\���ǂ����� RTBBS ���g�Ɉ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Q ��</w:t>
      </w:r>
      <w:r>
        <w:rPr>
          <w:rtl w:val="true"/>
        </w:rPr>
        <w:t>ײ</w:t>
      </w:r>
      <w:r>
        <w:rPr/>
        <w:t>�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C�o�[�̃^�C�g��������Ɋւ��āA�s�o�K���ɑ�����`���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 ���̎��ɂs�o�`���łP�o�C�g�</w:t>
      </w:r>
      <w:r>
        <w:rPr>
          <w:rtl w:val="true"/>
        </w:rPr>
        <w:t>ڂ</w:t>
      </w:r>
      <w:r>
        <w:rPr/>
        <w:t>ɏ�����</w:t>
      </w:r>
      <w:r>
        <w:rPr/>
        <w:t xml:space="preserve">镶���񒷂� </w:t>
      </w:r>
      <w:r>
        <w:rPr/>
        <w:t>offset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A�Q�o�C�g�</w:t>
      </w:r>
      <w:r>
        <w:rPr>
          <w:rtl w:val="true"/>
        </w:rPr>
        <w:t>ڈ</w:t>
      </w:r>
      <w:r>
        <w:rPr/>
        <w:t>ȍ~�̕�����{�̂� offset 0009H ����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A������̒����� 48 ���������̏</w:t>
      </w:r>
      <w:r>
        <w:rPr/>
        <w:t>ꍇ�</w:t>
      </w:r>
      <w:r>
        <w:rPr/>
        <w:t>ł�G���A�� 48 ��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BBS �͋N�����i�h���C�o�[�̃Z�b�g�A�b�v���j�y�сAVersion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ɂ����ɏ����</w:t>
      </w:r>
      <w:r>
        <w:rPr/>
        <w:t>ꂽ������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R ���</w:t>
      </w:r>
      <w:r>
        <w:rPr/>
        <w:t>쌠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݂� </w:t>
      </w:r>
      <w:r>
        <w:rPr/>
        <w:t>RTBBS ����͉���g�p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S RS-232C ����[�`���̃I�t�Z�b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BBS �̓h���C�o�[�̓ǂ</w:t>
      </w:r>
      <w:r>
        <w:rPr>
          <w:rtl w:val="true"/>
        </w:rPr>
        <w:t>ݍ��ݏ</w:t>
      </w:r>
      <w:r>
        <w:rPr/>
        <w:t>I����ɁA�ǂ</w:t>
      </w:r>
      <w:r>
        <w:rPr>
          <w:rtl w:val="true"/>
        </w:rPr>
        <w:t>ݍ</w:t>
      </w:r>
      <w:r>
        <w:rPr/>
        <w:t>��݂�</w:t>
      </w:r>
      <w:r>
        <w:rPr/>
        <w:t>s���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̏���</w:t>
      </w:r>
      <w:r>
        <w:rPr/>
        <w:t>[�`���E�I�t�Z�b�g�A�h���X��s�o�̋K�� (Procedure) �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call ����B�i�X�^�b�N�t���[���̃Z�b�g�A�b�v�⃌�W�X�^�̕</w:t>
      </w:r>
      <w:r>
        <w:rPr>
          <w:rtl w:val="true"/>
        </w:rPr>
        <w:t>ۑ</w:t>
      </w:r>
      <w:r>
        <w:rPr/>
        <w:t>���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ł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[�`���Ăяo�����ɂ� config.def �� rsdriver= �ɋL�q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v�V����������ւ̃|�C���^��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[�`���I�����ɂ̓I�v�V����������|�C���^��i�[����G���A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C�o�[�̕K�v��������o�C�g�P�ʂŕԂ��B����ɂ�� RTBBS �̓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�v�I����ɕs�p������</w:t>
      </w:r>
      <w:r>
        <w:rPr/>
        <w:t>؂</w:t>
      </w:r>
      <w:r>
        <w:rPr/>
        <w:t>藣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[�`���̓Z�b�g�A�b�v���� 1 �񂾂��Ăяo�����̂ŁA��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g��</w:t>
      </w:r>
      <w:r>
        <w:rPr/>
        <w:t>؂</w:t>
      </w:r>
      <w:r>
        <w:rPr/>
        <w:t>藣���</w:t>
      </w:r>
      <w:r>
        <w:rPr/>
        <w:t>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T RS-232C ���[�`���̃I�t�Z�b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BBS �͎��g�̏I�����ɁA�h���C�o�[�̓ǂ</w:t>
      </w:r>
      <w:r>
        <w:rPr>
          <w:rtl w:val="true"/>
        </w:rPr>
        <w:t>ݍ</w:t>
      </w:r>
      <w:r>
        <w:rPr/>
        <w:t>��݂�</w:t>
      </w:r>
      <w:r>
        <w:rPr/>
        <w:t>s����Z�O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`���E�I�t�Z�b�g�A�h���X��s�o�̋K�� (Procedure) �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call ����B�i�X�^�b�N�t���[���̃Z�b�g�A�b�v�⃌�W�X�^�̕</w:t>
      </w:r>
      <w:r>
        <w:rPr>
          <w:rtl w:val="true"/>
        </w:rPr>
        <w:t>ۑ</w:t>
      </w:r>
      <w:r>
        <w:rPr/>
        <w:t>���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ł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U �t�@���N�V�����R�[���̃I�t�Z�b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BBS �̓h���C�o�[����̃T�[�r�X��󂯂�</w:t>
      </w:r>
      <w:r>
        <w:rPr/>
        <w:t>ꍇ�</w:t>
      </w:r>
      <w:r>
        <w:rPr/>
        <w:t>ɁA�h���C�o�[�̓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݂�</w:t>
      </w:r>
      <w:r>
        <w:rPr/>
        <w:t>s����Z�O�����g�̃t�@���N�V�����R�[���E�I�t�Z�b�g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o�̋K�� (Procedure) �ɏ]���far call ����B�i�X�^�b�N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b�g�A�b�v�⃌�W�X�^�̕</w:t>
      </w:r>
      <w:r>
        <w:rPr>
          <w:rtl w:val="true"/>
        </w:rPr>
        <w:t>ۑ</w:t>
      </w:r>
      <w:r>
        <w:rPr/>
        <w:t>����</w:t>
      </w:r>
      <w:r>
        <w:rPr/>
        <w:t>K�v�ł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W�X�^�̂</w:t>
      </w:r>
      <w:r>
        <w:rPr/>
        <w:t>݂͓�</w:t>
      </w:r>
      <w:r>
        <w:rPr/>
        <w:t>ʂȈ���������A�h���C�o�[�ւ̈�y�сA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��N�V�����̏</w:t>
      </w:r>
      <w:r>
        <w:rPr>
          <w:rtl w:val="true"/>
        </w:rPr>
        <w:t>ڍׂ</w:t>
      </w:r>
      <w:r>
        <w:rPr/>
        <w:t>ɂ��Ắu�S �t�@���N�V�����R�[���v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V �R�}���h���C��������� far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BBS �͏���[�`���Ăяo������ config.def �� rsdriver= �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�I�v�V����������ւ̃|�C���^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Pascal �`���ŁA������̓I�v�V���������̂</w:t>
      </w:r>
      <w:r>
        <w:rPr/>
        <w:t>݂��</w:t>
      </w:r>
      <w:r>
        <w:rPr/>
        <w:t>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��̃|�C���^�ŗ^�����</w:t>
      </w:r>
      <w:r>
        <w:rPr/>
        <w:t>镶����̓</w:t>
      </w:r>
      <w:r>
        <w:rPr/>
        <w:t>Z�b�g�A�b�v�I����ɂ͕</w:t>
      </w:r>
      <w:r>
        <w:rPr>
          <w:rtl w:val="true"/>
        </w:rPr>
        <w:t>ۑ</w:t>
      </w:r>
      <w:r>
        <w:rPr/>
        <w:t>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b�g�A�b�v�I����ɂ��̕����񂪕K�v�ȏ</w:t>
      </w:r>
      <w:r>
        <w:rPr/>
        <w:t>ꍇ�</w:t>
      </w:r>
      <w:r>
        <w:rPr/>
        <w:t>ɂ̓h���C�o�[��Ŏ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̃</w:t>
      </w:r>
      <w:r>
        <w:rPr/>
        <w:t>G���A�ɕ</w:t>
      </w:r>
      <w:r>
        <w:rPr>
          <w:rtl w:val="true"/>
        </w:rPr>
        <w:t>ۊ</w:t>
      </w:r>
      <w:r>
        <w:rPr/>
        <w:t>ǂ��</w:t>
      </w:r>
      <w:r>
        <w:rPr/>
        <w:t>鎖���</w:t>
      </w:r>
      <w:r>
        <w:rPr/>
        <w:t>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rsdriver=a:\drv\rsdrvsir.drv /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��̕����񂪓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W �h���C�o�[�̕K�v�������E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C�o�[�͏���[�`���̏I�����Ƀh���C�o�[�̕K�v�������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P�ʂŃ��[�h�`���Ń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X ��</w:t>
      </w:r>
      <w:r>
        <w:rPr>
          <w:rtl w:val="true"/>
        </w:rPr>
        <w:t>ײ</w:t>
      </w:r>
      <w:r>
        <w:rPr/>
        <w:t>�ް �� ��߰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C�o�[���T�|�[�g����`�����l������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10 ���M �</w:t>
      </w:r>
      <w:r>
        <w:rPr/>
        <w:t>ޯ̧ �� �</w:t>
      </w:r>
      <w:r>
        <w:rPr>
          <w:rtl w:val="true"/>
        </w:rPr>
        <w:t>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M�o�b�t�@�̃o�C�g����L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ő�͂U�T�T�R�T�o�C�g�ł��B�A���A�h���C�o�̍\�����</w:t>
      </w:r>
      <w:r>
        <w:rPr/>
        <w:t>瑗�</w:t>
      </w:r>
      <w:r>
        <w:rPr/>
        <w:t>M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݂��</w:t>
      </w:r>
      <w:r>
        <w:rPr/>
        <w:t>Ȃ��</w:t>
      </w:r>
      <w:r>
        <w:rPr/>
        <w:t>ꍇ�́</w:t>
      </w:r>
      <w:r>
        <w:rPr/>
        <w:t>A�O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11 ��M �</w:t>
      </w:r>
      <w:r>
        <w:rPr/>
        <w:t>ޯ̧ �� �</w:t>
      </w:r>
      <w:r>
        <w:rPr>
          <w:rtl w:val="true"/>
        </w:rPr>
        <w:t>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�o�b�t�@�̃o�C�g����L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12 �h���C�o�w�b�h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s    db      'RTRS$102'      ;��</w:t>
      </w:r>
      <w:r>
        <w:rPr>
          <w:rtl w:val="true"/>
        </w:rPr>
        <w:t>ײ</w:t>
      </w:r>
      <w:r>
        <w:rPr/>
        <w:t>�ް �</w:t>
      </w:r>
      <w:r>
        <w:rPr/>
        <w:t>d�l ��</w:t>
      </w:r>
      <w:r>
        <w:rPr>
          <w:rtl w:val="true"/>
        </w:rPr>
        <w:t>޼ޮ</w:t>
      </w:r>
      <w:r>
        <w:rPr/>
        <w:t xml:space="preserve">�  </w:t>
      </w:r>
      <w:r>
        <w:rPr/>
        <w:t>(rev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n  db      30h             ;4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it   db      'RSDRVSMP:RS-232C Sample driver v0.1  for rev1.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     db      'Copyright by Eskage/ComServe          1992/01/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tbl   dw      setrs           ;���� 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mtbl   dw      remove          ;��� 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bl dw      func            ;̧</w:t>
      </w:r>
      <w:r>
        <w:rPr>
          <w:rtl w:val="true"/>
        </w:rPr>
        <w:t>ݸ��ݺ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line dd      ?               ;�����</w:t>
      </w:r>
      <w:r>
        <w:rPr>
          <w:rtl w:val="true"/>
        </w:rPr>
        <w:t>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h    db      09h             ;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bufs  dw      1024            ;���M�</w:t>
      </w:r>
      <w:r>
        <w:rPr/>
        <w:t>ޯ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bufs  dw      2048            ;��M�</w:t>
      </w:r>
      <w:r>
        <w:rPr/>
        <w:t>ޯ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.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��N�V�����͈ȉ��� 16����`����Ă���B�i���� 4�̓��U�[�u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. ����                      ���@�@�@�@�@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0 RS-232C �C�j�V�����C�Y    �ʐM���x[b]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1 ��ĳ�� �</w:t>
      </w:r>
      <w:r>
        <w:rPr/>
        <w:t xml:space="preserve">۰ </w:t>
      </w:r>
      <w:r>
        <w:rPr/>
        <w:t>ON/OFF         0�ȊO=OFF [b]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2 ���M�o�b�t�@��̕�����    �Ȃ�            ������        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3 ��M�o�b�t�@��̕�����    �Ȃ�            ������        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4 �P�o�C�g���M              ����      [b]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5 �P�o�C�g��M              �Ȃ�            ����  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6 �o�b�t�@�̏���          �Ȃ�       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7 �t���[�~���O�G���[���o    �Ȃ�            0�ȊO=error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8 CTS �`�F�b�N              �Ȃ�            0�ȊO=��</w:t>
      </w:r>
      <w:r>
        <w:rPr>
          <w:rtl w:val="true"/>
        </w:rPr>
        <w:t>ر</w:t>
      </w:r>
      <w:r>
        <w:rPr/>
        <w:t>����</w:t>
      </w: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9 DTR �</w:t>
      </w:r>
      <w:r>
        <w:rPr/>
        <w:t>𗎂</w:t>
      </w:r>
      <w:r>
        <w:rPr/>
        <w:t>Ƃ�              �Ȃ�       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A RTS,DTR ��              �Ȃ�       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B Break ���o                �Ȃ�            $00/$03/$13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C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D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E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F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b] �̓o�C�g [w] �̓��[�h�P�ʁB���W�X�^�� s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t�@���N�V�����ԍ��͈ȉ��̂</w:t>
      </w:r>
      <w:r>
        <w:rPr/>
        <w:t>悤�</w:t>
      </w:r>
      <w:r>
        <w:rPr/>
        <w:t>ɐ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`�����l���ԍ��i��ʂS�r�b�g�j�Ə�L�\�� Fn.�i���ʂS�r�b�g�j�� s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ʃo�C�g�����</w:t>
      </w:r>
      <w:r>
        <w:rPr/>
        <w:t>肵�</w:t>
      </w:r>
      <w:r>
        <w:rPr/>
        <w:t>A���ʃo�C�g�̓t�@���N�V�����R�[���ւ̈�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`�����l���ԍ��͂P�ȏ�̒l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.1 �ɑ΂��A9600bps �ŏ����s���</w:t>
      </w:r>
      <w:r>
        <w:rPr/>
        <w:t>ꍇ�</w:t>
      </w:r>
      <w:r>
        <w:rPr/>
        <w:t>ɂ� si ���W�X�^�� 1107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b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H : �`�����l���ԍ�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H : �t�@���N�V�����ԍ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0007H : �ʐM���x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7H   si �փZ�b�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�P RS-232C �C�j�V����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-232C �̃n�[�h�E�F�A�y�сA�\�t�g�E�F�A�̏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ɂ̓\�t�g�E�F�A�E�t���[�͂n�m�Ƃ��ABreak , Pause 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ς</w:t>
      </w:r>
      <w:r>
        <w:rPr/>
        <w:t>݂̃</w:t>
      </w:r>
      <w:r>
        <w:rPr/>
        <w:t>X�e�[�^�X��N���A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ʐM���x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150     2:  300     3:  600     4: 1200     5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4800     7: 9600     8:  19K     9:  38K    10:  5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  77K    12:  96K    13: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�A���A���� LAN (13) �͈Ӗ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�Q ��ĳ�� �</w:t>
      </w:r>
      <w:r>
        <w:rPr/>
        <w:t xml:space="preserve">۰ </w:t>
      </w: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�t�g�E�F�A�E�t���[�̂n�m�^�n�e�e�</w:t>
      </w:r>
      <w:r>
        <w:rPr>
          <w:rtl w:val="true"/>
        </w:rPr>
        <w:t>𐧌</w:t>
      </w:r>
      <w:r>
        <w:rPr/>
        <w:t>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C�b�`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ON        0�ȊO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�R ���M�o�b�t�@��̕�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M�o�b�t�@��̎�M���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���M�o�b�t�@�����</w:t>
      </w:r>
      <w:r>
        <w:rPr/>
        <w:t>݂��</w:t>
      </w:r>
      <w:r>
        <w:rPr/>
        <w:t>Ȃ��</w:t>
      </w:r>
      <w:r>
        <w:rPr/>
        <w:t>ꍇ�́</w:t>
      </w:r>
      <w:r>
        <w:rPr/>
        <w:t>A���M�\�ł��</w:t>
      </w:r>
      <w:r>
        <w:rPr/>
        <w:t>邩�</w:t>
      </w:r>
      <w:r>
        <w:rPr/>
        <w:t>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��M�o�b�t�@�����</w:t>
      </w:r>
      <w:r>
        <w:rPr/>
        <w:t>݂��</w:t>
      </w:r>
      <w:r>
        <w:rPr/>
        <w:t>Ȃ��</w:t>
      </w:r>
      <w:r>
        <w:rPr/>
        <w:t>ꍇ�</w:t>
      </w:r>
      <w:r>
        <w:rPr/>
        <w:t>A���M�\�ł���΂O[w]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�S ��M�o�b�t�@��̕�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M�o�b�t�@��̎�M���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�T �P�o�C�g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[�^�� 1�������M����B���M���</w:t>
      </w:r>
      <w:r>
        <w:rPr/>
        <w:t>荞�</w:t>
      </w:r>
      <w:r>
        <w:rPr>
          <w:rtl w:val="true"/>
        </w:rPr>
        <w:t>ݓ</w:t>
      </w:r>
      <w:r>
        <w:rPr/>
        <w:t>���</w:t>
      </w:r>
      <w:r>
        <w:rPr/>
        <w:t>g�p����</w:t>
      </w:r>
      <w:r>
        <w:rPr/>
        <w:t>ꍇ�</w:t>
      </w:r>
      <w:r>
        <w:rPr/>
        <w:t>Ȃǂ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b�t�@�Ƀf�[�^��Z�b�g���</w:t>
      </w:r>
      <w:r>
        <w:rPr/>
        <w:t>鎖�</w:t>
      </w:r>
      <w:r>
        <w:rPr/>
        <w:t>ŏI�����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M����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�U �P�o�C�g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[�^�� 1������M����B��M�f�[�^���Ȃ��</w:t>
      </w:r>
      <w:r>
        <w:rPr/>
        <w:t xml:space="preserve">ꍇ�� </w:t>
      </w:r>
      <w:r>
        <w:rPr/>
        <w:t>00H 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�V �o�b�t�@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M�o�b�t�@�����BBreak , Pause ��M�ς</w:t>
      </w:r>
      <w:r>
        <w:rPr/>
        <w:t>݂̃</w:t>
      </w:r>
      <w:r>
        <w:rPr/>
        <w:t>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Ƀ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�W �t���[�~���O�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ʐMLSI �̃G���[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[���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�G���[��  0�ȊO:�G���[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�X CTS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����A�̏�Ԃ�`�F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����A���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��</w:t>
      </w:r>
      <w:r>
        <w:rPr>
          <w:rtl w:val="true"/>
        </w:rPr>
        <w:t xml:space="preserve">ر��    </w:t>
      </w:r>
      <w:r>
        <w:rPr/>
        <w:t>0</w:t>
      </w:r>
      <w:r>
        <w:rPr/>
        <w:t>�ȊO:��</w:t>
      </w:r>
      <w:r>
        <w:rPr>
          <w:rtl w:val="true"/>
        </w:rPr>
        <w:t>ر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10 DTR �</w:t>
      </w:r>
      <w:r>
        <w:rPr/>
        <w:t>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s�q�</w:t>
      </w:r>
      <w:r>
        <w:rPr/>
        <w:t>𗎂</w:t>
      </w:r>
      <w:r>
        <w:rPr/>
        <w:t>Ƃ��A����</w:t>
      </w:r>
      <w:r>
        <w:rPr/>
        <w:t>ؒ</w:t>
      </w:r>
      <w:r>
        <w:rPr/>
        <w:t>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11 RTS,DT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s�q�A�q�s�r��C�l�[�u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12 Break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���� Pause �������ė��Ă��</w:t>
      </w:r>
      <w:r>
        <w:rPr/>
        <w:t>邩��</w:t>
      </w:r>
      <w:r>
        <w:rPr>
          <w:rtl w:val="true"/>
        </w:rPr>
        <w:t>߂</w:t>
      </w:r>
      <w:r>
        <w:rPr/>
        <w:t>�</w:t>
      </w:r>
      <w:r>
        <w:rPr/>
        <w:t>B����͌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̎�</w:t>
      </w:r>
      <w:r>
        <w:rPr/>
        <w:t>M�f�[�^�� Break , Pause �ł��</w:t>
      </w:r>
      <w:r>
        <w:rPr/>
        <w:t>邩��</w:t>
      </w:r>
      <w:r>
        <w:rPr/>
        <w:t>Ԃ��̂ł͂Ȃ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 Break , Pause ��󂯂Ă��</w:t>
      </w:r>
      <w:r>
        <w:rPr/>
        <w:t>邩�</w:t>
      </w:r>
      <w:r>
        <w:rPr/>
        <w:t>ǂ�����Ԃ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x�ABreak , Pause ��M�ς</w:t>
      </w:r>
      <w:r>
        <w:rPr/>
        <w:t>݂̃</w:t>
      </w:r>
      <w:r>
        <w:rPr/>
        <w:t>X�e�[�^�X��Ԃ�����́A�X�e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̓N���A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e�[�^�X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:Break , Pause ���Ɏ�M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:Break ���M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H:Pause ���M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. ���̑��̒��ӎ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[�h�E�F�A�t���[����͏�ɉғ�����</w:t>
      </w:r>
      <w:r>
        <w:rPr/>
        <w:t>悤�</w:t>
      </w:r>
      <w:r>
        <w:rPr/>
        <w:t>A�C���v�������g���</w:t>
      </w:r>
      <w:r>
        <w:rPr/>
        <w:t>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^�b�N�ɔz�����</w:t>
      </w:r>
      <w:r>
        <w:rPr/>
        <w:t>邱�</w:t>
      </w:r>
      <w:r>
        <w:rPr/>
        <w:t>ƁB���ʂɎg�p����</w:t>
      </w:r>
      <w:r>
        <w:rPr/>
        <w:t>ꍇ�̓��</w:t>
      </w:r>
      <w:r>
        <w:rPr/>
        <w:t>[�J���X�^�b�N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ŗp�ӂ��</w:t>
      </w:r>
      <w:r>
        <w:rPr/>
        <w:t>邱�</w:t>
      </w:r>
      <w:r>
        <w:rPr/>
        <w:t>ƁB���</w:t>
      </w:r>
      <w:r>
        <w:rPr/>
        <w:t>ꂪ�</w:t>
      </w:r>
      <w:r>
        <w:rPr/>
        <w:t>o���Ȃ��</w:t>
      </w:r>
      <w:r>
        <w:rPr/>
        <w:t>ꍇ�</w:t>
      </w:r>
      <w:r>
        <w:rPr/>
        <w:t>Ɍ��Aconfig.def ��� stack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</w:t>
      </w:r>
      <w:r>
        <w:rPr/>
        <w:t>؂</w:t>
      </w:r>
      <w:r>
        <w:rPr/>
        <w:t>Ȓl��</w:t>
      </w:r>
      <w:r>
        <w:rPr>
          <w:rtl w:val="true"/>
        </w:rPr>
        <w:t>ݒ</w:t>
      </w:r>
      <w:r>
        <w:rPr/>
        <w:t>肷�鎖��</w:t>
      </w:r>
      <w:r>
        <w:rPr/>
        <w:t>[�U�[�ɑ����Ă�ǂ��B�A���A�������� 1024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g�ɂƂǂ</w:t>
      </w:r>
      <w:r>
        <w:rPr>
          <w:rtl w:val="true"/>
        </w:rPr>
        <w:t>߂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h���C�o�[�𔭕\�����</w:t>
      </w:r>
      <w:r>
        <w:rPr/>
        <w:t>ꍇ�́</w:t>
      </w:r>
      <w:r>
        <w:rPr/>
        <w:t>A�{�̂ɕt���� rsdriver.doc 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ăh�L�������g��t�������Ă��������B��ɂ��̒��́u���f���</w:t>
      </w:r>
      <w:r>
        <w:rPr>
          <w:rtl w:val="true"/>
        </w:rPr>
        <w:t>ݒ</w:t>
      </w:r>
      <w:r>
        <w:rPr/>
        <w:t>�̃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h���C���v�i���f���ł͖���������</w:t>
      </w:r>
      <w:r>
        <w:rPr>
          <w:rtl w:val="true"/>
        </w:rPr>
        <w:t>܂</w:t>
      </w:r>
      <w:r>
        <w:rPr/>
        <w:t>��񂪁</w:t>
      </w:r>
      <w:r>
        <w:rPr/>
        <w:t>j�͕K���L�r���Ē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BUYA '92/ 1/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