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isc �́A�</w:t>
      </w:r>
      <w:r>
        <w:rPr/>
        <w:t>֘</w:t>
      </w:r>
      <w:r>
        <w:rPr/>
        <w:t>A�̂���i�����Ē��</w:t>
      </w:r>
      <w:r>
        <w:rPr>
          <w:rtl w:val="true"/>
        </w:rPr>
        <w:t>ڊ֘</w:t>
      </w:r>
      <w:r>
        <w:rPr/>
        <w:t>A�̖����j�\�[�X�̎G�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���\�[�X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��܂</w:t>
      </w:r>
      <w:r>
        <w:rPr/>
        <w:t xml:space="preserve">��� </w:t>
      </w:r>
      <w:r>
        <w:rPr/>
        <w:t>(^_^;) �ŏI�o�[�W�����ƌ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}�P�ŕt���Ă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3.pas �͕������đ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i�΁j�B�R���o�[�^�Ȃ�āA�������ł���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��₷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