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5.01 Interim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interim update documentation is to docu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w features and changes that have taken place betwee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and TriBBS 5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ToBin is used to convert an ASCII text file list to TriBBS'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.  AscToBin is run from one of your nodes ma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run in one of three modes.  It can be run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will display a list box of all of the file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move the highlight bar to the appropri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ss ENTER.  Press ESC to exit from AscTo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TOBIN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/ALL switch is used to run AscToBin from either the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 or from within a batch file.  This switch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AscToBin convert the files lists for all of the 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TOBIN /F:n1[-n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/F: switch is used to run AscToBin from either the D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 or from within a batch file.  This switch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AscToBin convert the files lists for a specified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if it is specified using /F:n1, where n1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to generate the binary file list for.  The /F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lso create binary file lists for a range of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is specified using /F:n1-n2, where n1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to create a binary file list for and n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file area to create a binary file lis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new FileMan is pretty self-explanatory.  You j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of your node's main BBS directorie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Man has a DIZ All feature that causes FileMan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ll of the archives in the file area and use any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SC.SDI files that may be present.  The DIZ All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ne anything to a file area (or areas) tha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index file to be generated, FileMan will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dex any changed file areas.  In order to perform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dx must be availabl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 Neither FileMan or AscToBin support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y should NOT be used while the BBS i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 LIST INFORMATION FOR THIRD-PARTY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ok at one of TriBBS's binary file lists with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they will appear to be a normal text file; howe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ted in such a way that allows BBS.EXE to read them very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is exactly 78 characters long and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2         3         4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890123456789012345678901234567890....0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FFFF  SSSSSSSS MM-DD-YY  DDDDDDD....DDDDDD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DDDDDD....DDDDDDD** &lt;- Option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DDDDDD....DDDDDDD** &lt;- Optional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FFFF    is the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SSSSS        is the 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-DD-YY        is the file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....DDDD    is the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is a carriage return/line fe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a file's entry in the file list can b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D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5.01 can now optionally zero out a caller's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and download, the number of bytes the caller has up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, turn off access to private conference, and turn of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vate file areas when a caller's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BBS 5.01 now optionally supports a batch file called FASTLOG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ile exists and the caller is using TriBBS's quick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TriBBS will call the batch file just after it gener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door drop files and before checking for wait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hells out to memory when FASTLOG.BAT is called so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 at the end of FASTLOG.BA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