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gard and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rticle will talk about the new user system in Telegard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its setup and design process.  I will cover the 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rs access.  I will touch on system security and a good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start to work on your bbs you should sit down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user scheme for your bbs.  By default Telegard has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L (security level) 10 and validated users at SL 25.  This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but design before hand which you will use.  Tak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levels given to you (all 26) and utilize them to thei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ree.  I personally use all 26 and my new users start at SL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validated (normal access) at SL 50.   Using the validatio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have quick upgrade to users on the fly rather than edi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accounts.  Here is a screen shot of my 26 validation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on Lev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Description                            SL  +FP   +Cred +Bank ExpDay ToLev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----------------------------- --- ----- ----- ----- ------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NEW USER to the System (Unvalidated)   10  10    0     0     45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Restricted User Level 1                20  25    250   0 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Restricted User Level 2                30  50    500   0 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Restricted User Level 3                40  75    750   0 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Regular User (Validated) Level 1       50  30    1000  20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Regular User (Validated) Level 2       60  110   1100  30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Regular User (Validated) Level 3       70  120   1200  35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Special Guest Access Level             75  200   1300  40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Priviledged (Special) Level A          80  130   1400  45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Priviledged (Special) Level B          90  140   1500  50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Priviledged (Special) Level C          100 150   1600  55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Sub-Op (GameMaster or Message Base     110 160   1700  60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Visiting Sysop Access                  115 170   1800  65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Elite Access Level A                   120 180   1900  70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Elite Access Level B                   130 190   2000  75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Elite Access Level C                   140 200   2100  80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Donator Special Access Level 1         150 210   2200  85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Donator Special Access Level 2         165 220   2300  90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Donator Special Access Level 3         195 230   2400  95 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Donator Special Access Level 4         210 240   2500  100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Donator Special Access Level 5         240 250   2600  105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Fringe BBS Management Level            255 300   3000  120   Never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will briefly cover each level and explain thei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ion level A is the lowest level on the system and i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ho have yet to be validated.  Here is the screen shot of that 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Level Configuration - Editing Level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curity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scription    NEW USER to the System (Unvalid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ags 1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lags 2        ------------------------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strictions   ---A*-N-K-G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+Filepoints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+Netcredi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+Timebank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Expiry time    4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To level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  *Upgrade     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.  *Downgrade 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ult \docs\telegard.doc on each item and what they do.  But bri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ive my new user flag Y so the system will force them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and use the call back door.  After that is done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trictions are there in place so they do not post or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bbs they shouldn't.  Notice option I and J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do not use the call back door within 45 days the bbs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at each new level and upgrade level each user get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from filepoints to time and specia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B through D are restricted levels.  If a user is prone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in doors improperly or is on probation for rule violations I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(or the system does automatically) to these levels. 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online time and acces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users which use the call back door are then valid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Long distance they are upgraded to level D however (Sl40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they can do just about everything but need to be checked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access areas (ie I need to validate them myself).  Validate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Level Configuration - Editing Level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curity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scription    Regular User (Validated)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ags 1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lags 2        -------------------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strictions   ---------M-/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+Filepoints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+Netcredit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+Timebank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Expiry time   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To level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by default they are given flag T.  The reason is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privledge and not a right for my system.  If they abuse other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ules the T flag is removed which denies them games.  Also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(mail forced delete) is given only for this level.  I give the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timebank time beyond the default.  Most of my users sta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vel 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levels F and G are used for those who post often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lity users.  They will be rewarded by this upgrade which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ime and other things to their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level H is used only for my guest account.  The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unt is used by anyone to login and look around the system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want to be a us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Level Configuration - Editing Level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curity      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scription    Special Guest Acc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ags 1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lags 2        -------------------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strictions   -----------/1234567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+Filepoints   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+Netcredit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+Timebank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Expiry time    Ne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levels I through K are used for even more reward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o win door tournaments or are regular message posters. 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given less restrictions on time and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Level Configuration - Editing Lev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curity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scription    Priviledged (Special) Leve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ags 1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lags 2        -------------------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strictions   ---------M-/1--4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+Filepoints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+Netcredit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+Timebank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Level Configuration - Editing Level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curity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scription    Priviledged (Special) Level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ags 1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lags 2        -------------------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strictions   ---------M-/1-34-6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+Filepoints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+Netcredit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+Timebank     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extra file points and time are given in the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of user level with less restri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level M is used for visiting sysops who are giv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special access and more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levels N through P are elite access levels.  Level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ghest level a regular user can get on my system through lon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ing and other contributions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ation level Q and U are used for those who donate eithe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quipment to the bbs.  You will notice it is a very high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s on the bbs.  Depending on the level of donation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vel they are given as a re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ion Level Configuration - Editing Level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Security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Description    Donator Special Access 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Flags 1 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lags 2        -------------------T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Restrictions   -----------/12345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+Filepoints    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+Netcredit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+Timebank      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at this low level they are already given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s on files and time.  At level U you virtually have no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mits almost as powerful as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level is only reserved for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idation system works and is linked with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gard to serve its full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configure your time limits, call limits, post/call rat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/dl ratios, daily DL settings, timebank storage/deposits/withdraw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ost/time ratios to reflect the user levels you defined.  All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s are found on the right side of the System Configur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ing for caller screen.  I will show an example of the time limit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at work in conjunction with the above user 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 Level    Daily tim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-4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-9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-19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-29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-39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-49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-59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-69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0-71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-99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-109      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-119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-129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-194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5-209      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0-239       1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ight use a scheme that is close.  You will notice that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validation levels are in the ranges of the above as wel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level R (sl165) gets 135 minutes per day online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 hours for a normal user (level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setup Telegard you should consider the New user appli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icy as well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ser Applican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Open system       Yes                 M. Date of birth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w User level    A                   N. Random password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pplication to    LONGSHOT            O. ANSI  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IEMSI new users   Yes                 P. Avatar 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Language          Ask                 R. Clear screen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Date format       Ask                 S. Screen paus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ail address      Yes                 T. Hotkeys  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Geographic area   Ask                 U. FSE usage     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Gender            Yes                 V. Full-line input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Data phone        Yes                 W. Menu lightbars   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Voice phone       Yes                 X. Page length       2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Scan phone #      Log Only            Y. Line length       80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your system be open to new users or closed (private) (optio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B is the default level for new users and this equals A whi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above is the new user level.  Options D through Y are op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nsider and define.  You should consider the style of sys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and the things new users should perform in the appl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you might want to consider the login procedu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 Procedu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Ansi Login           Detect           N. Hack warning area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Login attempts       3 attempts       O. PW inquiry area     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Login timelimit      10 mins          P. Last callers kept    3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eck data #         No               R. Password updates     180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eck voice #        No               S. Alias/Handles   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Local security       Disabled         T. Login last callers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Display security     Disabled         U. Login menu         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Offhook for local    Yes              V. Local statistics 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Force voting         No               W. No timeleft bank?   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Check multi-logins   Yes              X. Language prompt     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. IEMSI login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. Minimum bps rate     3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ANSI/RIP bps rate    2400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onsider all of the above options to see which fi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help on each option you should consult the Telegar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\docs\teleg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ysops like myself prefer a CBV (callback verifier) which auto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idation process while others do not.  Some prefer 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once the new user letter is sent to the sysop.  Others also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new user level IS the validated user level.  Any of thes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ood but if you are a busy sysop I suggest a CBV like TCR (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door by Tim Strike (TG author).  It will validate the user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done to any level you define and can handle Long distanc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consider your validation options before you continu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nal thing to consider is your overall system setup from men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.  You should ask yourself should new users be able to play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y download files?  Should they be able to post auto-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se and many other questions should be asked before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enus.  A good rule of thumb is to allow users only to use the CB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alidation steps FIRST and nothing else.  Then once validat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doors, post and download files.  But you should consi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ill have access to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remeber that anything yous eetup should have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es not make your system insecure or probl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clusion a new sysop should follow the steps in your new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evelop your system new user leve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Develop your security level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figure your validation levels based on 1 and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Configure your new user applic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Configure your login procedu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Design and configure your validation level (CBV, auto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Configure your time limits, ratios and other thing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e of the System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ope the above will give you some pointers on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for feedback on the article o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904-733-1721 Fringe BBS-EWOG II (guest account ava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longshot@darktech.org                 ICQ #: 2443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FidoNet 1:112/91   Fido TG Echo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comments or questions ohe article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s given I can do article follow-ups. 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eedback to the the other article authors of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out feedback the desire to continu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