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gar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cott Ad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you wish to make third party support programs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is article might give some slight insight. 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have SOME minor programming experience under your b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a basic grasp of programming in Pascal or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is article.  IF you do not there are plenty of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re you can find that will help.  IF you have no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rogramming then this article will be utter confusion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are just a fast learner.  Programming is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doing a simple Telegard script (which is easier)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s are in both Pascal and C format.  Since I'm sec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more than I am C I will save my sanity by using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language of choice for this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will you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 pascal or C compiler that can compile the code into .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The Telegard software for test purpo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Telegard Development Kit which is currently Tgdev309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major change over the 301 kit.  Due to many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structures you should use this kit for the most moder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If you are to use C then you will need the Telegard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pascal people will use the Telegard.inc file.  The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the actual Telegard structures and record format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use a include statement to include the file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just copy the file itself into your code as a cor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You will need to have the docueentation at han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309.doc explains ALOT of details that you should rea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beg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elopment kit comes included with a test program both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esth.c) and in pascal (testinc.pas.  All this test progr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output to a file (test.out) the record sizes of the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ws simply how to access the core data and show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s as well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 Note: Bitplane.pas is a complex file and is not for newbi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just jumping into their first program.  Since this artic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ouch on some of the basics I will skip this fil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be in a update article I could write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ly with this article I will include the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newsletter archive (tgdev309.zip) so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in and start programming.  This will save time rather than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d it on the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eople only learn from example on programming so h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just jump in and do some sample mini programs and maybe a large on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lways BACKUP your DATA FILES.  I take NO responsib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that will occur on your system.  I only know the cod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on my computer.  What it does on yours is out of my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code is using the Borland Pascal v7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sample programs and code will be in Sample.zip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 normally would use my personal toolboxes to 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have developed over a decade of programming.  B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confuse those who might not know the complexity of tool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I will only use basic low level code that migh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efficient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onfig.tg / Tgconfig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tg is the CORE control file of Telegard.  If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rrupt then Telegard will NOT work.  I will show a shor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ow to read the data, display it, change some data and the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ew data back.  This sample is tgconfig.pas and tg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this small program will do is load the ONE (theres only 1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in config.tg) record from config.tg, give a men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o either display some bbs info or the Telegard paths. 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he user in each screen if they wish to change the BBS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 path.  You can either hit enter to keep the old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new data.  This file should be run in your main Telegard directro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make a config.bak backup file of config.tg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you mess something up.  Change the BBS name it won't hurt na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 but changing the menu path could interfere with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enus. Lastly the option to save that record back to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or you can simply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Users.dat - Tguser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 uses Sets wisely to store efficient use of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might be hard to figure out for some programmers so I will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of reaidng such data using the User database.  I wrote TG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shows a user summary and show user status flags for us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s are actually a SET structure.  This code (tguser.pas) show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at set data, show if it applies and even edit tha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be useful for those who do not know how to manage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re to program in Telegard it might be wi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Indexes.  These indexes allow quicker and efficien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without having to trace through a large databas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ay you know the user number you wish to access an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's name.  You could wade through each record and r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you could access users.idx which contains only the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ir respective numbers.  You could then 'seek' (see tgus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) to that record and get his name.  These inde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ed by the Index.exe utility (thus why you should ru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ll nigh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requires users.dat in your \data directory 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here to see how it works.  As always make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Laston.dat / Tglas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demo shows how to access the Laston.dat file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\data directory (run the program from there).  This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Telegard color coded (using the `xx color codes)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 to display or just look at.  The important p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is it used dtime.pas which is a good unit to hav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gure out the unixtime and date routines that Telegard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how how to obtain that unixdate (for example) and display it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ase you do not have the tgtype.exe file to display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rue color format I will include it with the samp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hortmsg.dat / tgshort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user logs on to the BBS he will receive pers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email comes up.  These notes are short msgs tha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of file credits given, when a person replied 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ru email and what not.  I wrote this demo to show anoth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ccess the TG data files.  This will simply purge or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entries the person has read.  Then it will append to th 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ote to the sysop that some entries were purged! 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find the shortmsg.dat file which is in your 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run it from there.  Once its done you can then login a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verify the note is there for yo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Voting.dat / tgvote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ting.dat is the TG data file that contains all your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.  This simple demo program will create bulletins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 It will create vote?.msg where ? is a letter from A 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rresponds with the voting record.  It will only outp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ing records which are active.  This demo is not fancy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dapt it to look like the old TG 2.7 voting ans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r which had a bar graph color output.  Something to cons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mo shows how easy it is to make a bulletin program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.  Again this file should be run in your \data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ting is.  It will output the files there so you should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\text directory if you use them or use tgtype to view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simple demos and are not to be maant as tuto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programming.  I will appreciate any questions or feedba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to send in.  I was going to do a complex menus edi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time (writing this during the x-mas holiday season of '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an out of time.  Maybe in a future issue I will d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 get enough feedback or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 for feedback on the article or question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: 904-733-1721 Fringe BBS-EWOG II (guest account ava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: longshot@darktech.org                 ICQ #: 244369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bsite: http://users.cybermax.net/~long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mail: FidoNet 1:112/91   Fido TG Echo: Tg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any comments or questions ohe articles.  If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edback is given I can do article follow-ups.  I suggest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feedback to the the other article authors of thi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thout feedback the desire to continue is diffic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