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8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to Telegard Bulletin Board Software, version 3.1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contains quick instructions for installing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rst time, or for completing an upgrade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Teleg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README.DOC before continuing with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ollow these instructions very carefully.  The step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are designed to ensure that you install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effort and with success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pgrading from a previous version of Telegar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section titled "UPGRADE INSTRUCTIONS", otherwi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 first time user of Telegard, please follow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(Teleg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                    44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pace, installation      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-installation  1 meg + msgs + files + door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       10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/OS-equivalent (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(Telegard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                    44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pace, installation      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-installation  1 meg + msgs + files + door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       10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/compatible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/2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note that this document references only DO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; the Telegard/2 installation is identical, except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2.TWS  replaces INSTALL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2.EXE  replaces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2.EXE       replaces TELEGA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both DOS and OS/2 utilities are included in Telegard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2.EXE   may be used in place of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2.EXE   may be used in place of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LANG2.EXE  may be used in place of MAKELA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2FB2.EXE    may be used in place of FA2F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2FA2.EXE    may be used in place of FB2F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2.EXE    may be used in place of 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changes to the installation proces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*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Run INSTALL.EXE from your bbs directory.  When prompted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se-sensitive unarchiving password 'READYTOGO'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remaining installation 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Run TELEGARD.EXE from your bbs directory, which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process.  It will ask you a few simpl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arding the placement of the remaining data fi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urity reasons, you should consider configur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ies in such a manner that the directory struct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 (i.e. do not use 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cess will attempt to build and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ex and language files automatically (errors will be noted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exist, you can run the command line utilitie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Run "TELEGARD -?" to familiarize yourself wit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Run "TELEGARD -L" to load the BBS locally -- Hit "ES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s available -- Use the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commands to setup the remaind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remember to change the information i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o your OWN personal inform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You may delete INSTALL.EXE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you want or need to reinstall the softwar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delete the UPDATE.EXE file, which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ing from a previous version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Remember to read /docs/faq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You will need to install a fossil driver befor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ard remotely (for Telegard/2, you will need a SIO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unications driver).  A fossil or communication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be available on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n't have any upgrade instructions for any versions of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3.02.  If you are upgrading from Telegard 2.7, o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(expired) gamma releases (2.99.x), or old final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.0/3.01), then please get the TG_302.ZIP package and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3.02 before continuing the upgrade to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9 GAMMA 1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still using 3.02, you may upgrade by following the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ake a backup of your BBS configuration/data files (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, menu and text folders), your file sec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.FB?, *.FSI) and your message section data files (*.M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 main Telegard executables.  A thorough backup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st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*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Run INSTALL.EXE from your bbs directory.  When prompted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se-sensitive unarchiving password 'READYTOGO'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remaining installation 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Create a folder (directory) off your main BB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ocs/.  You can remove /notes/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NO to extract new/non-existant files. 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iles which already exist; saying NO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isting files, UNPACK lists current (C=xx) and new (N=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dates for comparison. If the file dates are differ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is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ay YES to overwrite the file, the NEW file (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.TWS archive) will be extracted over the curr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he file in the archive is not necessarily newe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on disk.  Files which have not changed from 3.02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ile time of 3:0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s.tws        /docs/ directory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.tws    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2.tws        main bbs directory           yes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       no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      no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1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2 overwrite ENGLISH.TXT if you desire (this will wipe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3 Telegard/2 instal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4 several of the scripts have changed, as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text files; you might want to update the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 (replace DOORFILE.SCR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5 several of the menus have changed cosmeticall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nu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Completely review /docs/WHATSNEW.G2 for all chang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s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Run UPDATE.EXE from the main BBS directory.  Selec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09.g1 (option 8) and the let the utility updat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--which will update new fields, create new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 old files to their new format.  In case of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from your backup, report the error and abort the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for n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Run "INDEX BUILD ALL" to update and correc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)  Review /docs/LANGUAGE.G2 for instructions on upd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nguage files.  Remember to update -all- your langu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replaced your language with the default ENGLISH.TXT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and you only use ENGLISH, you ar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) Review the new configuration options to ensure tha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tup the way that you desire.  For more information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refer to /docs/WHATSNEW.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) You may delete INSTALL.EXE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, and UPDATE.EXE after it has been run (step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Remember to read /docs/FAQ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2 RELEASE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ake a backup of your BBS configuration/data files (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, menu and text folders), your file sec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.FB?, *.FSI) and your message section data files (*.M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 main Telegard executables.  A thorough backup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st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*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Run INSTALL.EXE from your bbs directory.  When prompted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se-sensitive unarchiving password 'READYTOGO'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remaining installation 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Create a folder (directory) off your main BB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ocs/.  You can remove /notes/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NO to extract new/non-existant files. 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iles which already exist; saying NO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isting files, UNPACK lists current (C=xx) and new (N=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dates for comparison. If the file dates are differ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is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ay YES to overwrite the file, the NEW file (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.TWS archive) will be extracted over the curr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he file in the archive is not necessarily newe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on disk.  Files which have not changed from 3.02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ile time of 3:0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s.tws        /docs/ directory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.tws    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2.tws        main bbs directory           yes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       no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      no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1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2 overwrite ENGLISH.TXT if you desire (this will wipe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3 Telegard/2 instal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4 several of the scripts have changed, as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text files; you might want to update the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 (replace DOORFILE.SCR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5 several of the menus have changed cosmeticall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nu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Completely review /docs/WHATSNEW.* for all chang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s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Run UPDATE.EXE from the main BBS directory.  Select version 3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 let the utility update your data files--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date new fields, create new files, and convert ol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ew format.  In case of error, restore from your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the error and abort the upgrade {for n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isk cache is extremely helpful in the upgrade proce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take anywhere from several seconds to many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how many message and file areas, and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, how big your history file is, etc.  Please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 utility will inform you have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Run FB2FA.EXE from the main BBS directory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ection to the new file section.  This will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)  Run "INDEX BUILD ALL" to update your files and to crea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formats (QFILES.IDX, among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Review /docs/LANGUAGE.G1 and /docs/LANGUAGE.G2 fo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updating your language files.  Remember to update -all-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nguages. If you replaced your language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.TXT in step 5 and you only use ENGLISH,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Several new menus were added in step 5: NEWUSERV, MSG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TAGP, WFCQFILE, WFCQMSG.  Review these menus as you see 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 not suggest any changes until you have updated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it has been running in a stable environmen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Update your ACS strings (menus, msg &amp; file areas,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in msg &amp; file configuration) to reflect the new Ixxx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which changed from I00-nnnn to Innnn).   If you hav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till expect the old format, then use I00-~U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~UU.  Please read OTHER section of /docs/WHATSNEW.G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) DOOR.SYS file format was changed; your doors will no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k correctly if they use the DOOR.SYS format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 your users' door records to reflect their real nam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handle in the door configuration, or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LDDOORS script.  YOU HAVE BEEN WARNED!  Please read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/docs/WHATSNEW.G1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Review the new configuration options to ensure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up the way that you desire. 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refer to /docs/WHATSNEW.G1 and /docs/WHATSNEW.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) You may delete INSTALL.*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, and UPDATE.EXE after it has been run (step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) Remember to read /docs/FAQ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