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8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second gamma release for Telegard 3.10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has a gamma release period before each final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that the package is complete and as bug-fre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mas are still considered test versions, and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 to their operability on your system.  The chan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tested by our beta sites, but may not run successful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Upgrade from 3.02 or 3.09.g1 to 3.09.g2 as you desi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is is still a gamma (test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ma version is set to become obsolete in 120 da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mean that the software stops running --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that the software has become obsolete, and tha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now available (or should be available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only been a year and a bit since the last release of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.02), but we know that you've been anxiously awa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We hope the changes that you find in the 3.09 Gamm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final are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the README with each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print INSTALL.DOC and follow the instructions *exactly*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ined.  If you do not do this, we guarantee problems (don't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, don't just jump in -- READ THE DOCS, THEY ARE NOT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my entirely deserving beta team (past and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to Kevin Watkins and Don Johnson for keep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moothly.  Thanks also to everyone who submitte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anks again for all your patience.  We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http://www.interlog.com/~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