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,1997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just notes that I have compiled over time with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y questions I get asked daily.  This is not a F.A.Q.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way of explaining how and why certain things work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ith Telegard.  It will be continually updated.  New topic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to release) will be marked with a "|" pipe charact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egard includes some small reference files in /notes/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extension of *.REF.  These files cover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system, included ACS commands, COLOUR commands,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, MENU commands, SCRIPT commands, SYSOP FUNCTION key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nd the command line options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INDEX.EXE was not designed to be run while a user is onl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for several reasons, but main reason is it mod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which the online user will access at some point. 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*ONLY* be run when a user is *NOT* online.  This go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or multi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USERS.EXE allows you to pack away deleted users (unlike 2.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egard 3.0 does not automatically reuse deleted accoun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EXE also allows sorting of the userbase -- first 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curity level, and then it sorts by user name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eche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is, for the most part, self-maintaining. 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designed to work without interruption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automatically handle packing and removal of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aid, the Telegard index files do require so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intain top performance.  It is recommen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) Run INDEX SORT ALL on a nightly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) Run INDEX BUILD ALL on a weekly schedul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couple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3.0 no longer has an internal strings lis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are stored in an external language file (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ENGLISH.TXT in /language/).  To change this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ext editor which does *not* strip spaces from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(Qedit with said optio  disabled works well)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any language file, you must recompile it.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anguage/ directory, run "C:\BBS\LANGUAGE\MAKELANG &lt;languag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will compile your new languag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language system is fairly extensive, and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-viewable string can be configured in any mann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, see the header in ENGLISH.TXT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get about the *.REF files in /not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egard requires a fossil driver to communicate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dem.  That fossil driver must also be configur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computer, *and* for your operating syst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ing problems, such as the modem not answer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 rate operating at ~300 bps, then please che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) Has the fossil driver been correctly setup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rrect comport?  Fossil drivers use port numb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one less than the comport reference number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1 = Port 0, COM2 = Port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) If you have a high speed modem, have you loc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ssil port associated with your modem?  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n cause the modem to communicate with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rrectly (such as at 300 bps).  Refer to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cumentation on how to correct this; for X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, you must specify the comport and rate to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x00.sys e b,0,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ii) Have you tried another fossil driver brand? 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ertain fossil drivers just don't work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v) Are you using the latest *official* release, or a bet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ten the betas have 'features' which really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eatures, and can cause more problems than goo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verse is also true though; sometimes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s have similiar 'featur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uses JAM and Squish message bases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ndardized.  Standardized formats allow external ut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sily work with Telegard, without the need of a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(/a la TELEMAIL).  For these reasons as well,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ken the time to develop a message base packer for Telegar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development time that I just 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several external packers available -- s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ware/evaluation packages, others with sharewar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cho 1.10+       Registered Only    MBUTIL 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cho 1.45a    Shareware          FEUTILS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 1.02g       Shareware          FTOOLS 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ish 1.11       Shareware          SQPACK    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File attaches are enabled in Telegard, but the popular J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ers do not support or do not correctly suppor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going messages.  I suggest limiting attaches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s *ONLY*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Editing of messages will *not* be added to Telegard.  I ha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sonal reasons, and while I realize that it is an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ested feature, I refuse to submerge my values for oth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rything -- I will implement some features I don't agree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n't be on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up an external SysOp editor (TimEd, GoldEd, etc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ing of messages if you so desire.  Or export/capt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delete the post, and re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essage bases only update the lastread pointer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CAN option.  This is done *on purpose*.  Reading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a base, or for that matter, reverse,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read to be set when it wasn't meant to be se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bug, and infact, is a rather useful and powerful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ich I won't change now or in the future -- 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Internal full screen editing will *not* be added to Teleg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ear future.  My development time is limited to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 since many FSE programs already exist, some with extended T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, I refuse to re-invent the wheel while I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s of concern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elegard works quite well with external FS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Telegard 3.1 has been tested with IceEdit (v2.35,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Technologies), QuikEdit (the follup to IceEdit, v2.40,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chnologies), Gedit (v2.10, The Developers Network, 1:170/3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QuickEd (v1.nn, Dror Tirosh).  Other FSE programs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tested, and may not work that well with Telegard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Ed and it's awkward multinode configuration/expec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egard does *not* exit with special errorlevel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posted a new netmail or echomail message.  Instead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es semaphore files in your /semaphor/ directory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files, you would check for their existance, pro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, and then delete the files.  Th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MAIL.TGS    ; Echomail in a Squis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MAIL.TGJ    ; Echomail in a J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.TGS     ; Netmail in a Squis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.TGJ     ; Netmail in A J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* For nodelist lookups to work for your netmail area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compile a Version 6 or Version 7 nodelist.  These forma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nodelists can be compiled by most popular nodelist compil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Qnode, XLaxNode, and several others.  FrontDoor (and 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use proprietary nodelists which Telegard can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NOTE: Full support for V7 nodelists has not ye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If you would like nodelist browsing features, please use V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format for your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 AND ARCHIVERS (and for that matter,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uses an advanced setup mechanism for protoc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chivers and modems.  We provide working setup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ed for the most popular products, and allow you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ort these setups and us as-is.  Most of these setup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any form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import the release setups for protocols, arch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ms, goto the respective area, select the item to 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 option (!)Definition Files, select (I)mport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rrect item to import.  Telegard gamma-3 also promp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ng/deleting these items if you wish to import a pre-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 all possible, DO THIS.  It will save you many head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rying to setup these external program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LHA troubleshooting -- If you are using LHA/LZH o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sure you run a version which is compatible with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a specific path.  I personally use LHA 2.05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lems unpacking mail/files from an LHA archive --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ing ~AP to ~AP\ in the definition, and if it *still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work, try removing ~AP entirely from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RAR troubleshooting -- RAR encrypted archive handling (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/ file passwords) is _very_ poor.  To ensure that R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 up files on your system, use the RAR definitio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elegard -- it has been tested with version 1.54/1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DSZ/GSZ configuration -- If you are using non-standar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ups for your communications, then you will need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DSZ/GSZ protocol definitions.  Change "PORT ~CP" to "POR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~CJ,~CI" and that should alleviate the problems. 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in Telegard you have your modem BASE I/O ADDRESS and IRQ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 as well (single nodes -&gt; Config.Modem, multip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Manager.Nodes.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IMODEM troubleshooting -- don't bother.  BiModem is *not*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ffort because it has poor error handling and is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  If you really must use BiModem, then set i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s as if you were using DSZ compatibility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SZ definition as a base definition, updat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command lines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tocol troubleshooting, in general -- There are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eck when troubleshooting protoco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i) Are you using non-standard ports?  If Y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kely need to modify your protocols so the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i) Have you set the log options correctly? 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ing at a imported definition for examples -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ter yet, *use* an imported defini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ET DSZLOG= statement *outside* of Telegar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so as not to interfere with protocol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i) Is your environment size big enough for the S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tement used by the protocol?  DOS defaul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 to 256 bytes.  If you have increa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vironment or are getting close to the 256 byt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utside of Telegard, then you need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vironment *inside* Telegard -- setup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under SystemConfig.e(X)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When loading Telegard in a multinode environment from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I suggest including the -O command line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s that the node specified on the command line *is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node number, and will override any previous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from a system crash or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reason that -O was *not* made the default, wa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assumed that the batch files could easily pass -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, while a local user typing 'TELEGARD -Nnn'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would not neccessarily type the correct node numb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verriding an active node, and killing the process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ed processes like .BAT files loading Telegard on a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node, should use -O to overrid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or drop files are stored in /TEMPnnn/ unde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running doors under a multinode system, it is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look at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) Can the door handle more than one node at once?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, you will need to use the script SINGLE.SCR -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for implement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If the door can handle more than one node, it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the ability to point 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oor drop files -- use /TEMP%1/ with the ~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in your batch file to pass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DOS directory limits - DOS and most operating system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dle a large number of files in any given directory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and try and keep your directories limited to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files; each JAM/Squish area requires 5 data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storing 100 areas in one directory results in 5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parating the files into categories (most notably, Networ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cut down on access time for those files.  It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ificant on multinode systems, but I suggest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files to somewhere between 100 and 150, meaning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areas per directory to arou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egard has very much been designed for DOS 8+3 file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.  To change this would require some of the g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to be removed and reworked, and in all honesty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ing to make the effort.  File systems which us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can also use 8+3 format -- so use that format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files.  Windows '95 users can use the SHORT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re is no shuttle logon menu, nor will I ever add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egard code.  It's a personal issue, and I just don't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shuttle logon processes.  If you wish to add a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on, use a script file (top of LOGON.SCR, or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uttle logon), or use a logon menu.  Please do not ask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 one into Telegard; your message will be deleted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spond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 TID-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o you want to display certain files on certain dates (01/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/25, etc.) -- well, this is very easy with Teleg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ing file.  For instance, adding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LOGON.SCR will allow you to display these timel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DISPLAY ~EP/-~EL5~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then display any file in the form of mm-dd.*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icular date.  So 01-01.* is display on 01/01, 12-25.*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12/2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 parse IF/IFNOT statements for empty strings (""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ting a dummy character on either side of the test: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!~&amp;1" "!" will parse only if ~&amp;1 == NULL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gical statement of IF "~&amp;1" "" which most of us would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similar to the logical problems in .BAT fi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ken based parsing of the current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o hide your email area from the regular message base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it does not display in area listings, and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ed with the [,] forward/reverse area toggles, add C!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S string; this will hide it from regular listings, *but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will still be available for all 'Email Area'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 disable script logging from your SysOp logs, add a *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(i.e. $scriptnm* will disable scrip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ipt "scriptnm").  Note that script commands can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or extensions; including either may ca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 reset your time logging graphs, delete the file TIME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no user is online and all nodes are sitting in DO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tart new graphs the next time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s,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tim@telegar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      http://qlink.queensu.ca/~4ts2 (until 04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     ftp://telegard.net/pub/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-33,600 Dual Standard (HST/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, except ZMH (4:00-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