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Pack 3 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8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hird service pack for Telegard 3.09 gamm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ack 3 is intended to be applied to Telegard 3.09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code and other system files.  You must have 3.09.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before this service pack can be of any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pack 3 resets the timeout for 3.09.g2 to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installation is identical, except that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2.DIF instead of TELEGARD.DIF.  Note that BUPDATE i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nd will spawn an DOS window in order to complete-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e errors from this window, it is probably b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 and DOS window and run BUPDAT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a backup of your BBS configuration/data files (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menu and text folders, your file sectio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r message area data files), and you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ables.  A thorough backup is your best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Copy TELEGARD.DIF (TG2.DIF) into your bbs directory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PDATE.EXE into your bbs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un "BUPDATE TELEGARD.DIF" (TG2.DIF) from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BUPDATE fails, the .EXE/.OVR files have been modified 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mped differently than the 3.09.g2 release -- unp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s, and ensure their dates are 07/05/98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reate a folder (directory) off your main 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p3/.  After the installation, you can remov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NZIP the __update.zip file into this /sp3/ folder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th "PKUNZIP __update.zip /bbs/sp3".  This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pplementary file updates.  Copy or move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appropriate locations as necessary (the languag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re not mandatory if you have modified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bs/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rlang.exe  - update to include colour match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docs/ folder { update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new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data/ folder { update al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_be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language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.txt   - update if using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.e.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s/text/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.scr     - minor update: changed tgne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d.msg    - minor update: added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tel.txt    - minor update: added type column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ompletely review /docs/WHATSNEW.G2 for all changes in the 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ack, and then return to thes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Review /docs/LANGUAGE.SP3 for instructions on upd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nguage files.  Remember to update -all- your langu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replaced your language with the default ENGLISH.TXT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and you only use ENGLISH, you ar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You may delete /sp3/*.*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my entirely deserving beta team (past and pres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to Kevin Watkins and Don Johnson for keep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moothly.  Thanks also to everyone who submitte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nd encouragement.  Best of luck to Don as he tak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ment from the BBS &amp; Telegar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anks again for all your patience.  We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42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http://www.interlog.com/~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://telegard.net/pub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0-33,600 Dual Standard (HST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