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 AVIV COMMUNICATIONS [TAC]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(1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Paul A. Sparacin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l Aviv Bulletin Board Systems' accept thi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 BBS, vers.1.a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Tel Avi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isk, however; to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lso alter and change .EXE files with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is a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 ..................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 ..........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 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 ...................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 ................... THE WA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 ................... MAIN MENU (Publi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 ...................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8- ................... ULTRA-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 ...................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................... WRAPP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st 8 years of my telecommunication endevors, I've tri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dozen bulletin board systems' to explore and possibly pu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undance of bbs's available for the IBM computer, I fou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excellent and very well written from a operators st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nly beef to all or most of the systems that I've tri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ing aspects of them! I would read a users message and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aging through the operators 10 gigabyte drive try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or replies to that particular message. The "THREAD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my cup of coffee either. The Threading format alway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bled and by the time you've entered numerous keystrokes to g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, the message that you've already read had been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ole purpose for writing this software was to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n going reply or comment" format, to a users exi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attempt in writing bbs software and being l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ter of '90, I found myself with an excruciat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ime, so I blew the dust off the IBM and started plunk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the name Tel Aviv goes...that name always had a ring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i can remember.. (different strokes for different folks..h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itself is DINKY (compared to the mammoth systems available to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guess prototypes are to be that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have file transfers, big door programs or user environ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t won't pick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(1.B) of TEL AVIV will be available 1-1-93... an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pable of picking your nose... it's gonna be a biggie fol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r compatable, Hayes modem or compatable (1200 BPS ONLY)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 (1) only - this version, 1 floppy or hard drive, 256k ram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 or higher. CGA card is nice but not necesary for onlin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is mono, aga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o it... Just run "INSTALL.EXE" and all the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stalled to the drive you are currently in. N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aths to fudge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run Tel Aviv a few times, you'll get the hinkling why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r why did that do that. When it comes to the point of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at is...  probably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 message numbering and User Numbering are control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rded to 2 data files know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UM.CNT   for mess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CNT  for assignin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RS.CNT becomes corrupted due to media crash the system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catch it in time. User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NUM.CNT becomes corrupted due to a media crash the mess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rrespond with the file PMSG.LST which list message hea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ways important to back-up your fil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ese things called brown-outs and light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DAT   - Displays Last Caller, Password, Access Level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logged off (WA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- Input data file of all user accounts (heart of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SGS.DAT- Text file of all messages directed to the SYSOP vi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pplicant and logon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LL.DAT  - Text file of all input written by users of the Grafitti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.DAT   - Text file of all input written by user and syso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S.DAT   - Text file of all input written by new users befor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ing request for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ESC.DAT  - Text file of all user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LOG.DAT- Input data file of all user account of the PRIV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BBS.MSG - Text file message base for the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.MSG  - Text file message base for the ULTRA-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.DAT  - Input data file of all user account of ULTRA-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G.LST   - Text file of public messag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CNT  - Input (counter) data file which keeps track of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.CNT - Input (counter) data file which keeps track of last call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UM.CNT   - Input (counter) data file which keeps track of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message. This file works inconjunction with file PMS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Gener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(#).DAT - Users private file for all their private mail. # = Us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 (#).DAT - Individual public message. # = Messag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 (#).DAT  - Users individual Users Description file. # = Us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Gener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favorite ASCII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SCR -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ENU.SCR   -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ENU.SCR   -      \_ Samples of these files furnish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SCR   -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SCR  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.SCR     -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LL.SCR   -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.TXT    - Text file of any information that you wish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of the Publ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BULL.TXT - Text file of any information that you wish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of the Priv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.TXT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.TXT -  \     These files are read internally by the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.TXT -   \ _  the way they are listed here, however,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.TXT -   /    up your information files remember to nam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.TXT -  /     "FILE2.TXT" the way it will be list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.TXT - /      Example: JOEBLOW.TXT will be named FILE2.TX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- 1   GENERAL User  : Does NOT have access to PRIVATE, ULTR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- 10  V.I.P   User  : Has access to the PRIVATE SYSTEM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RA-PRIVATE and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- 15  ELITE   User  : Has access to all PRIVATE SYST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- 20  SYSOP         : Can do whatever he l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SONAL NOTE: I like to reserve an access level of 15 to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) like for my babe!! There in the ULTRA-PRIVATE system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ed by other users of the system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NE.... I forgot to write a sub-routine before I compi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 OOPS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) The Wa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system is initiated, you will see a screen wit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he Wait Screen. The purpose for this screen is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after a caller has logged off. To your left you will s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, PASSWORD, ACCESS LEVEL, and DATE &amp; TIME user logg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via STAT.DAT data file. To your right you will see 2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Local Logon         : Self-explanatory and takes phone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 Terminate Tel Aviv  : Ends program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Main Menu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of these functions are supplied on your distributi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lled MMENU.SCR. When you change this file to your nee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o leave the commands as they 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ors have been added to this version and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 called "DOORS.BAT" Door programs will wor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written to the comports. This is still somewhat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phase. Please let me know how your door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mands for Chat Mode (DURING CHA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=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= 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vate System is basically a small message base which is acce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o is assigned an access level of 10 or higher. I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ssage base and can be delete when the message base gets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this mode will also be formated to an "on going comment or re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also be able to read the Private Bulletin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Ultra-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ltra-Private System is basically the same as the Privat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ssed by a user who is assigned an access level of 1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ysop Extended Menu   : Add a User , Delete User Files, 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 and Read New Application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delete a user from "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scii word processo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set Message Counter : Changes the numbering system for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Reset User Counter    : Changes the numbering system for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NEVER have to touch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Reset Caller Count    : Changes the LAST call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Reset System Ti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Reset System Dat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Delete Private Message: /NOT AVAILABLE ON THIS 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Delete Public Message : Deletes a Public Message off the PM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pain in the hiny was, I did not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outine to delete the correspo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 the PMSG.LST .... ASCII W.P.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View a File           : Can change,delete,create and append any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Drop to DOS          : Shells to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SYSOP SNOOPER        : Read users's Private Messages /NOT ON THIS VER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Print Applications    : Print Applications to a line pr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Print User Log        : Print User Log to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Print Sysop Messages  : Print Sysop Messages to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Print Private Log     : Print Private Log (Private System)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Print Daily Log       : Print Daily Log to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Print User Description: Print an Individual Description to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Print User Private Msg: /NOT AVAILABLE ON THIS 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Print User Public Msg.: Print a Public Message to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Print Grafitti Board  : Print Grafitti Board to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Wrapp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is manual is sketchy.. but that's me. I wrot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foundation for the new version of Tel Aviv (1.b).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will work if you never try it... for me this is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gain more knowledge of writing bbs software, Tel Aviv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ow and grow and new functions will be added and / or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. I am currently writing the commercial version (1.b) of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v and yes that will include File Transfers, Door Programs, Questionair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Multi-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hope you find some worth to all of this... I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Communic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2 Paul A. Sparac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