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D : Remote user database editor for system /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designed to work with System /x v1.2 and has been t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is door allows you sysops to lay back and relax whil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sysops can edit users accounts from a remote lo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imply works in the same manner as the AMI /X user editor and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atch file say 1.bat in your DOORS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xecutabl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DU.EXE     -       The Uar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DF.EXE     -       The Fossil version. (currently untes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an examplt batch file to load US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BATCH FILE TO LOAD USER EDITOR &lt;THE PASCAK KID!!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EDU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have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a few more bits of info you ne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atafile which stores the info needed (two li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called USERED.DAT and should be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 of System /x otherwise it will not be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file, the top line is the minimum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access, the second line holds the password (leav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 passwor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, you are ready to rock 'n rol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it 1 from the bbs command line and see my work of wo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MY FIRST DOOR so dont expect too m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eally simple to use especially if youve used the ami /x 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out for my next doors, I'm just starting a file downloader and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verse lister!! .-:KEWL!-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kt m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ReSoLuTiOn (SO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SPEED TURBO LAND (TRADERS DREAM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PHI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terprise BBS's (sort o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 that im on hehe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