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ple bulletins in this packag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's Cool Board, a test site for SwiftBB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set of to demonstate how bulletins ope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 bulletin is the bulletin that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 B)ulletin option.  See the Swift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or more information about how to set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s for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