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F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TAIN SPITFIRE BBS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By Mike Woltz, 1989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USERS is a companion SPITFIRE utility designed toward eas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intenance of the SFUSERS.DAT.  It provides a quick and eas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 and updating existing records.  An important advantage of SF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it will allow the Sysop to make changes to the SFUSERS.D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o log onto the BBS.  SFUSERS provides a means of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USERS.DAT file for duplication of passwords, birthdate,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helpful in locating callers who may be taking advant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by logging on the BBS under more than one name.  SFUS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o alphabetically sort the SFUSERS.DAT file, saving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ither a text file or producing a hard copy by send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printer.  A command line parameter option allows a bulleti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d that will display statistical information from your SFUSER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the BULLET[x].BBS\CLR file you specify.  Or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ubscription BBS, SFUSERS command line parameters, used as an e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onitor the subscription date, post a warning message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 the caller's security when the subscription date has expir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, with SFUSERS the Sysop can now pack the SFUSERS.DAT file,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FUSERS.PTR and SFUSERS.MSG files and even add a new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SFUSERS.EXE file in the same directory (either th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r the assigned work file path) in which SFUSE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USERS.PTR are located.  It can then be called up by typing SF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DOS prompt from that same directory.  An example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you will see displayed will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 No. 1 of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Name: John Doe                Protocol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: Peoria, Illinois         Hot Key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: Spitfire             More Promp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Time On: 01-01-89            Original Log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555-123-9876         Scroll Back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 Date: 12-03-45             Expert Mod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: 10                    Locked Ou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: 10                      Deletio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: 25                  Display Size: 80X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Uploaded: 1560                    On Today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Downloaded: 5665                   DLs Today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On: 27                    Ansi Color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eft: 28                 Last Msg Read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 Conference: 1                    Bytes Today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File Area: 2                     File Check: 01-01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Allowed: No                   BBS ID Name: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Caller Name *  &lt;X&gt; Expert           &lt;U&gt; Uploads *        &lt;M&gt; Ms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Address        &lt;&amp;&gt; Delete Caller    &lt;S&gt; Security Level   &lt;$&gt; Mo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assword       &lt;L&gt; LocK Caller Out  &lt;C&gt; Change Dates *   &lt;E&gt; Las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 Phone #        &lt;T&gt; Time *           &lt;G&gt; Graphics Color   &lt;D&gt; Downloa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Allow Purge    &lt;\&gt; Scroll Back      &lt;H&gt; Hot Key          &lt;F&gt; Fi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&gt; Display Size   &lt;+&gt; Next Record      &lt;-&gt; Previous Record  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MMAND - [+ - N X U M A &amp; S $ P L C E # T G D \ H F @ Q]?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Help - BUFFALO CREEK SOFTWARE * 913 39th Street * West Des Moines, IA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MPORTANT 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some of the command options are followed by an asterisk (*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se options contain an embedded subset of command op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fter selecting &lt;U&gt; Uploads, you are then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modifying &lt;N&gt;umber of Uploads or &lt;K&gt;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THE SFUSER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 is done by using the "+" and the "-" keys.  Pressing the "+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you to the next record in the SFUSERS.DAT file.  The "-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you to record preceding the one you are on at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is allowed in either direction regardless of the record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when at record number 1 you can continue to scan in rever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move to the information of your last added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Page Up key or the HOME key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cord in the SFUSERS.DAT file.  To move to the las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USERS.DAT file, you can press the Page Down key or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, most of the command line options are self explanato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each feature is discussed more full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is option will allow you to selec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&gt; Caller, &lt;B&gt; BBS, 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the opportunity to change or edit the caller's name.  Select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rogram will prompt you to enter the name of the call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both the first and the last name of the caller together, SF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redisplay the information you have entered and prompt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ether this information is correct.  If only the firs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is entered, then you will be prompted to also enter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ller.  The program allows thirty spaces for the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name.  If an error is made during your input of the new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ackspace to make corrections. The program is not case 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capitalize the beginning of each wor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 is entered.  When you have entered both first and last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er the information is redisplayed and you are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information is correct.  The default response to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&lt;Y&gt; (for Yes) so any keyboard input other than an &lt;N&gt; (for No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your changes. SFUSERS will then display a window which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, the names are being compared to the names of existing callers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is found, the caller's name is modified.  If a du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SFUSERS returns to the command line.   You can exi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caller's name and be returned to the command line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ESC&gt; key prior to the prompting which asks whether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ID field is used in conjunction with Buffalo Creek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mail system, FIR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FireNet export module, FNETEXPT, is used with the BB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rameter, it will reference SFUSERS.DAT.  If the BBS 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Net command line matches the BBS ID of a caller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the caller's last message read pointers, queue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for building the extract mail packet.  When used when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, FNETEXPT will read the SFDOORS.DAT file to reference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in SFUSERS.DAT for the BBS ID for naming the packet. 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wnload will be named &lt;BBS ID&gt;.QWK, where BBS ID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n the BBS ID field for that call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BBS from the sub-menu, SFUSERS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BBS ID Name.  The BBS ID is an eight character fiel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ID must be unique and not duplicate an existing BBS ID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.  After entering the BBS ID Name and pressing Enter, SF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eck to verify that the BBS ID Name does not dupl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BBS ID Name.  After the duplication check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duplication is found, the BBS ID Name you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in the BBS ID Name field for the current calle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returned to the command line of the SFUSERS Menu screen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is found, SFUSERS will notify you that the BBS I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ready being used and pressing Enter will return you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the SFUSERS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BBS, if you press Enter, SFUSERS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BBS ID Name, Correct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Enter a second time or responding with a Y will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ID Name for the current caller record and return you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on the SFUSERS Menu screen.  Responding with a N will simply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mmand line on the SFUSERS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&lt;Q&gt;uit is selected, you are returned to the command li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USERS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 Call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the opportunity to change or edit the caller's address.  SF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s you to enter the address correction.  Both the cit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 should be entered with a comma separating the entries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llotted thirty spaces for the input of the new address. 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made during your input of the new address you can backspac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ions.  The program is not case sensitive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italize the beginning of each word regardless of how it is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the corrections have been made and you have pressed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gnify the end of your input, the program will redispla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you have entered and prompt you as to whether this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.  The default response to this is set at &lt;Y&gt; (for Yes) s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board input other than an &lt;N&gt; (for No) will accept your corr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abandon the procedure and be returned to the command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the &lt;ESC&gt; key prior to the prompting which asks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&gt; Call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the opportunity to change or edit the caller's passwor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, SFUSERS will prompt you to enter the new password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llotted thirty spaces for the input of the new password. 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made during your input of the new password you can backspac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ions.  The program is not case sensitive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italize the beginning of each word regardless of how it is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the corrections have been made and you have pressed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ignify the end of your input, the program will prompt you by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w password entered and ask if this information is corr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response to this is set at &lt;Y&gt; (for Yes) so any keybo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than an &lt;N&gt; (for No) will accept your corrections.  You can ab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cedure and be returned to the command line by pressing the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prior to the prompting which asks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#&gt; Caller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the opportunity to change or edit the caller's phone number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ing this option, SFUSERS will prompt you to enter the new numb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 format is also displayed with the prompting.  It is ###-###-####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will automatically insert the dashes at the correc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number entry sequence.  If an error is made during your in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w phone number you can backspace to make corrections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ions have been made and you have pressed the return key to sign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of your input, the program will prompt you by display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ne number entered and ask you if this is correct.  The default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is is set at &lt;Y&gt; (for Yes) so any keyboard input other than an &lt;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or No) will accept your corrections.  You can abandon the proced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returned to the command line by pressing the &lt;ESC&gt; key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ing which asks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&gt; Allow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to toggle whether to allow the caller to b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SFUSERS.DAT file when packing the caller's file. 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YES, when packing the caller's file, if the caller has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number of days that you specify when packing the caller'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er will be purged from SFUSERS.DAT.  If this is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will not be purged, even though the caller has not call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ys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@&gt; Displ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an opportunity to change or edit the display size. When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USERS provides two prompts.  The first is "Enter new lin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40..144]:" which will adjust the number of characters which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ross the screen.  The other is "Enter new page length [10..66]: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justs the number of lines which are displayed vertically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USERS has allotted three spaces for the input and only numeric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accepted.  If a number is entered that is not with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, no change will be made.  If an error is made during you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new display size for either the line length or the page length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ackspace to make corrections.  Once you hit return to signif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the changes you wish to have made, the SFUSERS.DAT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updated.   You are not prompted as to whethe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is correct.  You can abandon the procedure and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by pressing the &lt;ESC&gt; key prior to pressing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change or edit either the line length or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ngth individually.  If you wish only to edit the line length,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the "Enter new line length [40..144]:" prompt, enter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, however, instead of hitting return, press the &lt;ESC&gt; key. 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ngth is changed, the page length remains the same and you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command line option.  If you wish only to edit the page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receive the "Enter new line length [40..144]:" prompt,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 key.  You then receive the prompting to change the pag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cations.  Do this and press return again.  This will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length settings and the line length settings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selecting this command line option you will toggle the Expert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caller on and off.  If the Expert status is off, the cal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a full menu display.  If the Expert status is on, only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ptions will 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amp;&gt; Delet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press the "&amp;" key you toggle whether or not a caller is 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ion from the SFUSERS.DAT file.  If a caller is marked to be dele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 time the SFUSERS.DAT file is packed the caller will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USERS.DAT file.  You will notice that when a caller is marked for de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Yes" will blink on and off to catch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&gt; Lock Call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eature will toggle whether a caller is locked out from the BB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 who is locked out will be denied access to the BBS when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s to log on.  You will notice that when a caller is locked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es" will blink on and off to catch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&gt;  Ti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Times On command line option is selected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which time related feature you would like to updat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he following choices available to choos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inutes Left Today, &lt;T&gt;otal Times On, &lt;O&gt;n Today &lt;L&gt;ast Ti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inute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minutes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maining on the BBS for today.  SFUSERS will prompt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number of minutes left for today when thi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allotted four spaces for the input of the n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day to be entered and will only accept numerical valu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is made during your input of the new minutes left for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backspace to make corrections.  Once you hit return to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changes you wish to have made, the SFUSERS.D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updated.  You are not prompted as to wheth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correct.  You can abandon the procedure an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mmand line by pressing the &lt;ESC&gt; key prior to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&gt;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times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on the BBS.  SFUSERS will prompt you to enter the ne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option is selected. The program has allotted four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of the new total times on and will only accep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f an error is made during your input of the new tot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, you can backspace to make corrections.  Once you hi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y these are the changes you wish to have made, the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utomatically updated.  You are not prompted as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nformation is correct.  You can abandon the procedur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to the command line by pressing the &lt;ESC&gt; key prior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&gt;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times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on the BBS today.  SFUSERS will prompt you to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on when this option is selected.  The program has allot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for the input of the new times on today and will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If an error is made during your input of the n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 can backspace to make corrections.  Once you hi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y these are the changes you wish to have made, the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utomatically updated.  You are not prompted as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nformation is correct.  You can abandon the procedur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to the command line by pressing the &lt;ESC&gt; key prior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&gt;as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the opportunity to change or edit the date the caller last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to the BBS.  When selected, you are prompted to enter a new d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time the caller was on the BBS.  The format for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is the numerical representation for MM-DD-YY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insert the dash between the month, the day and the yea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rror is made during your input of the new date you can back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orrections.  Once the corrections have been made and you hav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 key to signify the end of your input, the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playing the new date entered and ask you if these chang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response to this is set at &lt;Y&gt; (for Yes) so any keybo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than an &lt;N&gt; (for No) will accept the changes you have mad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andon the procedure and be returned to the command line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key prior to the prompt which asks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\&gt;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the "/" will toggle the scroll back feature on and of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back feature within SPITFIRE is used in connection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"More, Continue" prompt.  If the scroll back feature is toggl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"More, Continue" prompt is displayed and the caller has en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troke to continue, the message will scroll back of and dis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.  If the scroll back feature is off, the "More, Continue"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on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+&gt;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the &lt;+&gt; key will move you forward through the SFUSERS.DAT fil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rd at a time.  Each time the &lt;+&gt; is hit, you are advanced on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 Uploa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Upload command line option is selected you are then prompted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upload feature you would like to update.  You are provided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ices.  One is the &lt;N&gt;umber of Uploads by the caller and the oth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&lt;K&gt; Uploa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uploads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ontributed to the BBS.  SFUSERS will prompt you to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uploads when this option is selected.  SFUSERS has al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paces for the input of the number of uploads and will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If an error is made during your input of the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ploads you can backspace to make corrections.  Once you h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signify these are the changes you wish to have made, the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utomatically updated.  You are not prompted as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information is correct.  You can abandon the procedure and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command line by pressing the &lt;ESC&gt; key prior to pressing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&gt;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caller of the BBS.  SFUSERS will prompt you to enter the new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obytes uploaded when this option is selected.  SFUSERS has al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ht spaces for the input of the number of kilobytes upload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ccept numerical values.  If an error is made during the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number of kilobytes uploaded you can backspace to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it the return key to signify these are the chang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ade, the SFUSERS.DAT file is automatically updated. 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as to whether the new information is correct. 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nd be returned to the command line by pressing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security level o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BS.  SFUSERS will prompt you to enter the numb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er's new security level when this option is selected.  SF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tted four spaces for the input of the new security leve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ccept numerical values.  If an error is made during your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number for the security level you can backspace to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it the return key to signify these are the chang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ade, the SFUSERS.DAT file is automatically updated. 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as to whether the new information is correct. 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nd be returned to the command line by pressing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&gt;  Change Da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hange Dates command line option is selected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o which Change Date feature you would like to update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 with with four choices.  These include the &lt;B&gt;irthdate, &lt;N&gt;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heck, &lt;O&gt;riginal Log On and the &lt;S&gt;ubscrip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 Caller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the opportunity to change or edit the caller's birth dat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, you are prompted to enter the new birth date.  Th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ing the correction is the numerical representation for MM-DD-Y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automatically insert the dash between the month, the d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year.  If an error is made during your input of the new birth dat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ackspace to make corrections.  Once the corrections have bee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have pressed the return key to signify the end of your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prompt you by displaying the new birth date entered and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if these changes are correct.  The default response to this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&lt;Y&gt; (for Yes) so any keyboard input other than an &lt;N&gt; (for No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pt the changes you have made.  You can abandon the procedure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ed to the  command line by pressing the &lt;ESC&gt; key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ing which asks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ew 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the opportunity to change or edit the date the caller las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new files.  When selected, you are prompted to enter the new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for entering the correction is the numerical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M-DD-YY. The program will automatically insert the dash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th, the day and the year.  If an error is made during your in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w date you can backspace to make corrections.  Once the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been made and you have pressed the return key to signify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input, the program will prompt you by displaying the new dat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sk you if these changes are correct.  The default response to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at &lt;Y&gt; (for Yes) so any keyboard input other than an &lt;N&gt; (for No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pt the changes you have made.  You can abandon the procedure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ed to the command line by pressing the &lt;ESC&gt; key prior to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as to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&gt; Origin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the opportunity to change or edit the date the caller logg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for the first time (original date).  When select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to enter the new date of the original log on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rrection is the numerical representation for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utomatically insert the dash between the mon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and the year.  If an error is made during your input of the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backspace to make corrections.  Once the corre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nd you have pressed the return key to signify the end of you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prompt you by displaying the new date entered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f these changes are correct.  The default response to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&lt;Y&gt; (for Yes) so any keyboard input other than an &lt;N&gt; (for No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the changes you have made.  You can abandon the procedur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to the command line by pressing the &lt;ESC&gt; key prior to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sks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 Subs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allow you to modify the Subscription Date. 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cluded for Sysops who require callers to subscribe to gai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ir system.  When a new caller logs on SPITFIRE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as "N/A".  If a Sysop wishes to use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date will need to be set.  In the event, the Syso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to change the Subscription Date back to "N/A"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by entering 01-01-80 as the Subscrip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&gt; Graphic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an opportunity to change the ansi color display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.  When selected, you are prompted with "Enter ansi color [31..37]: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USERS allows two character spaces for the new number repres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ired color and only numerical values can be entered here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value is entered which is not within the specified rang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cs color option remains unchanged.  If an error is mad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input of the number for the new graphics color you can back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corrections.  Once you hit return to signify these are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sh to have made, the SFUSERS.DAT file is automatically updat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not prompted as to whether the new information is correc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andon the procedure and be returned to the command line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key prior to 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low is a list of the possible numerical values for ansi colo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each number re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- Red           32 - Green        33 - Yellow         34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- Magneta       36 - Cyan         3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ing the Hot Key option will toggle the caller's Hot Key abilit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ff.  If a caller has the Hot Key toggled On, when enter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er of a menu within SPITFIRE, a return is entered automatica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lected command is immediately executed.  If a caller has the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 toggled off, the caller must also press the enter key before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ecute the selec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the &lt;-&gt; key will move you backward through the SFUSERS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record at a time.  Each time the &lt;-&gt; is hit, you will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  Ms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an opportunity to change or edit the last Message Confer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 accessed while on the BBS.  SFUSERS will prompt you to ente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for the last Message Conference the caller was in when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.  SFUSERS has allotted two spaces for the input of the new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erence number and will only accept numerical values.  If an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de during your input of the new number you can backspac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ions.  Once you hit the return key to signify these are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sh to have made, the SFUSERS.DAT file is automatically updat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ot be prompted as to whether the new information is correc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andon the procedure and be returned to the command line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key prior to 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$&gt; Mo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e "$" More Prompt option from the command line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Prompt On and Off.  If the More Prompt is toggled 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 complete screen display is received the "More, Continu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nt and the display is paused until a keystroke is entered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 to continue.  The number of lines of text which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"More, Continue" prompt is establish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of the Screen Display discussed earlier.  For instanc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isplay is set at 80X23, after every 23 lines the "More,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will be displayed.  If the More Prompt is toggled Off, the "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" prompt will not display and information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without being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&gt; Las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Last File Area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 on the BBS.  SFUSERS will prompt you to enter the new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le Area the caller was in when this option is selected.  SF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llotted two spaces for the input of the new Last File Area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ccept numerical values.  If an error is made during your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number you can backspace to make corrections.  Once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key to signify these are the changes you wish to have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USERS.DAT file is automatically updated.  You will not be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new information is correct.  You can abandon the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turned to the command line by pressing the &lt;ESC&gt; key prior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&gt; Downloa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Download command line option is selected, you are t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which Download feature you would like to update.  You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our choices.  These include the &lt;N&gt;umber of Downloads by th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&lt;K&gt; Downloads by the caller, &lt;D&gt; Downloads by the caller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&lt;B&gt; Bytes Downloaded by the call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downloads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ceived from the BBS.  SFUSERS will prompt you to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ownloads when this option is selected.  SFUSERS has al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paces for the input of the number of Downloads and will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If an error is made during your input of the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ownloads you can backspace to make corrections.  Once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key to signify these are the changes you wish to have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USERS.DAT file is automatically updated.  You are not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new information is correct.  You can abando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 returned to the command line by pressing the &lt;ESC&gt; ke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&gt;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kilobytes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BS has Downloaded.  SFUSERS will prompt you to enter the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ilobytes Downloaded when this option is selected.  SFUSERS has al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ht spaces for the input of the number of kilobytes Download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ccept numerical values.  If an error is made during your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number of kilobytes Downloaded you can backspace to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it the return key to signify these are the chang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ade, the SFUSERS.DAT file is automatically updated. 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as to whether the new information is correct. 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nd be returned to the command line by pressing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&gt;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Downloads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Downloaded from the BBS today.  SFUSERS will prompt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number of Downloads when this option is selected.  SFUSERS has al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paces for the input of the number of Downloads and will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If an error is made during your input of the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ownloads you can backspace to make corrections.  Once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key to signify these are the changes you wish to have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USERS.DAT file is automatically updated.  You are not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new information is correct.  You can abando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 returned to the command line by pressing the &lt;ESC&gt; ke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attempt is made to alter the Downloads today for a call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en on the BBS today, a message will be displayed which no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f this.  The Downloads Today can not be changed if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en on the BB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yt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Bytes a ca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has downloaded today.  SFUSERS will prompt you to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ytes downloaded when this option is selected.  SF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tted four spaces for the input of the number of bytes down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accept numerical values.  If an error is made during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ew number of bytes downloaded today you can backspa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s.  Once you hit the return key to signify these ar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have made, the SFUSERS.DAT file is automatically upd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prompted as to whether the new information is correc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ndon the procedure and be returned to the command lin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key prior to 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aller has not been on the BBS today and you attempt to edit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ytes downloaded today, you are automatically return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Bytes Today can not be changed if the caller has not b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&gt; Fi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the default file transfer protoc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ller.  When the File Protocol option is selected, a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pper right hand corner, directly beneath the display o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efault file transfer protocol.  The window whic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Protocol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XMode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XModem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1K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SEALink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)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lighted bar will display the current default protocol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change in the File Protocol, simply move the bar up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key) or down (with the Down Arrow key) until the 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sting on the desired File Protocol, and hit return.  SF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update the SFUSERS.DAT to reflect the chang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the F10 key the SFUSERS utility is terminated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ed to the DOS prompt.  It is also possible to exit SFUSER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10 function key or by pressing the &lt;ESC&gt; ke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F1, a window will open up which display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Functions which are available in SFUSERS. 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s other features of each of the Function Keys, the Alt+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lt + function keys.  Each of these are described mo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1  -  Extended Func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on line help key that can be called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screen to explain the various extende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ments which are available in the SFUSER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2  -  Rebuild SFUSERS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will rebuild the SFUSERS.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3   - Print 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is option is selected, a prompt will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ttom of the SFUSERS main screen allowing you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P&gt;... Print    &lt;D&gt;... Disk    &lt;Q&gt;...Qu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choose &lt;P&gt;rint, SFUSERS will print an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ed list of callers on your BBS.  The printed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such information as the caller's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's name, address, phone number, birth date,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files uploaded and downloaded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 uploaded and downloaded, the last time the caller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, the original log on date of the caller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SFUSERS prints the information, it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your printer is on and ready to go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ing will be sent to the printer. 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urned off, not on-line, out of paper or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indow will open explaining the printer i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print procedure is halted, 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choose &lt;D&gt;isk, SFUSERS will create an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ed list of callers on your BBS.  This list is th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n ASCII text file named SFUSERS.TXT.  Th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such information as the caller's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's name, address, phone number, birth date,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files uploaded and downloaded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 uploaded and downloaded, the last time the caller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, the original log on date of the caller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SFUSERS creates SFUSERS.TXT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o make sure adequate disk space exist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created.  If there is enough drive space the SFUS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saved to the current directory (presumably,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path where SFUSERS.DAT and SFUSERS.PTR reside)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enough space on the drive, a window will open an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hat there is not enough disk space and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ted, returning you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Quit, will allow you to escape from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ed List option and return you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4  -  Find Duplicat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will allow you to search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.DAT file and display any callers who hav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s.  When first initiated, a window will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 message which informs you that SFUSERS is "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Record xx", where "xx" is the current record numb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  SFUSERS will sequentially read all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.DAT file from the first to the last.  Once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completed, another window will replace this one an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hat SFUSERS is now performing comparison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ion is found, the first record in the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replaces the current record on the screen. 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indow replaces the earlier one.  The wind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time contains information about the call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is a duplicate of the one 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includes the record number, the call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er's city and state, the caller's password,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er was on the BBS, the caller's phone number and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thdate.  Because the duplicate information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s the password, you will notice the password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flash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ottom of the window, is a message to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.  As this is done, SFUSERS will continu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s until no more duplications are found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one last window appears which informs you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uplicate passwords which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ESC&gt; key can be hit at any time to interrup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ion procedure.  When this is done, you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5  -  Find Duplicate Birth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will allow you to search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.DAT file and display any callers who hav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thdates.  When first initiated, a window will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 message which informs you that SFUSERS is "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Record xx", where "xx" is the current record numb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  SFUSERS will sequentially read all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.DAT file from the first to the last.  Once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completed, another window will replace this one an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hat SFUSERS is now performing comparison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ion is found, the first record in the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replaces the current record on the screen. 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indow replaces the earlier one.  The wind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time contains information about the call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thdate is a duplicate of the one 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includes the record number, the call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er's city and state, the caller's password,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er was on the BBS, the caller's phone number and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thdate.  Because the duplicate information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s the birthdate, you will notice the birthdat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flash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ottom of the window, is a message to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.  As this is done, SFUSERS will continu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s until no more duplications are found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one last window appears which informs you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uplicate birthdates which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ESC&gt; key can be hit at any time to interrupt the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ion procedure.  When this is done, you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6  -  Find Duplicat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will allow you to search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.DAT file and display any callers who hav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numbers.  When first initiated, a window will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 message which informs you that SFUSERS is "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Record xx", where "xx" is the current record numb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  SFUSERS will sequentially read all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.DAT file from the first to the last.  Once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completed, another window will replace this one an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hat SFUSERS is now performing comparison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ion is found, the first record in the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replaces the current record on the screen. 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indow replaces the earlier one.  The wind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time contains information about the call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number is a duplicate of the one 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includes the record number, the call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er's city and state, the caller's password,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aller was on the BBS, the caller's phone numb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er's birthdate.  Because the duplicate informatio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arching for is the phone number, you will notice that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for both callers flash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ottom of the window is a message to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.  As this is done, SFUSERS will continu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s until no more duplications are found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one last window appears which informs you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uplicate phone numbers which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ESC&gt; key can be hit at any time to interrup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duplication procedure.  When this is don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7  -  Find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is option is chosen the Sysop is prompted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's name to be searched for.  The name can be e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le name or by a string of characters from the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, if searching for a caller named John Do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the entire name (John Doe), a string of letter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name (Jo) or a string of letters which beg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  SFUSERS allows 27 character spaces for th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criteria.  The program will automatically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's list and return with the first selection it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ets your search criteria.  At this time a message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the bottom that asks if this is the particular call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oking for.  If it is and you respond to the [Y/n] promp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, the information contained in the SFUSERS.DAT for thi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played to the screen.  If it is not, SFUSER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all callers which match your search criteria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ntinue this until either you respond that the call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ed is the caller you were searching for or until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es can be found.  If the Sysop wishes to abandon the 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ing the &lt;ESC&gt; key will display the most current mat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 the sear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NOTE*** When inputting your search criteria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FUSERS program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8  -  Get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is option is chosen you are  prompted to input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to be searched for.  The number must be e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caller's number.  For instance, if searching for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number is 17, you must input the entire number, "17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 will allow four spaces and will only accep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.  If an error is made while inputting the numb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to make corrections.  When the record number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SFUSERS will then automatically search the caller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display the caller information associated with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in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at particular caller matching the selection criteri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 to enter a number which does not correspond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, the procedure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9  -  Add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add a new caller to the SFUSERS.DAT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ovide certain information about the caller b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You are first prompted to enter the caller's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both the first and the last name of the caller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 will then redisplay the information you hav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you as to whether this information is correct.  I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name of the caller is entered, then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enter the last name of the caller.  The program ha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ty spaces for the input of the new name.  If an error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your input of the name you can backspace to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not case sensitive and will automatically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ginning of each word regardless of how it is ente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entered both the first and last names of the cal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redisplayed and you are prompted as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correct.  The default response to this is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Y&gt; (for Yes) so any keyboard input other than an &lt;N&gt; (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ccept the name you have entered.  SFUSERS will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indow which informs you, the names are being compa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n existing record in the SFUSERS.DAT fi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 a new window will display informing you that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is already being used and you are return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the name is added and you are then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ssword for the new caller being added.  The program has al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ty spaces for the input of the new password.  If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during your input of the password you can backspa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ions.  SFUSERS is not case sensitive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talize the beginning of each word regardless of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.  Once the the information has been entered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 the return key to signify the end of your input, SF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ompt you by displaying the password entered and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formation is correct.  The default response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t &lt;Y&gt; (for Yes) so any keyboard input other than an &lt;N&gt;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) will accept the information.  You can abando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e returned to the command line by pressing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to the prompting which asks whether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information you are requested to provide is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ate of the caller to be added.  Both the city and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entered with a comma separating the ent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has allotted thirty spaces for the input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error is made during your input of the addres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to make corrections.  The program is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ill automatically capitalize the beginning of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less of how it is entered.  Once th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and you have pressed the return key to signif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input, the program will prompt you by display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entered and prompt you as to whether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.  The default response to this is set at &lt;Y&gt; (for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any keyboard input other than an &lt;N&gt; (for No)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You can abandon the procedure and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by pressing the &lt;ESC&gt; key prior to th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sks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SFUSERS will prompt you to enter the pho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caller.  A sample format is also displayed with the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###-###-####.   The program will automatically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hes at the correct location in the number entry sequ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 is made during your input of the phone numb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to make corrections.  Once the phone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and you have pressed the return key to signif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input, the program will prompt you by re-displayi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nd ask you if this is correct.  The default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set at &lt;Y&gt; (for Yes) so any keyboard input o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(for No) will accept your information. 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and be returned to the command line by pressing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prior to the prompting which asks whether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information you will be prompted to enter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thdate of the new caller.  The format for entering the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numerical representation for MM-DD-YY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insert the dashes between the month, the d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.  If an error is made during your input of the birth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ackspace to make corrections.  Once th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and you have pressed the return key to signif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input, the program will prompt you by re-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thdate entered and ask you if these changes are corr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response to this is set at &lt;Y&gt; (for Yes) so an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other than an &lt;N&gt; (for No) will accept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entered.  You can abandon the procedure and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by pressing the &lt;ESC&gt; key prior to the promp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s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information you will be asked to provide, i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you wish to assign to the new caller.  The securi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 will determine what features of the BBS the new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ccess to, depending on your particular setup.  SF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tted four spaces for the input of the new security lev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only accept numerical values.  If an error is mad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input of the number(s) for the security level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to make corrections.  Once you hit the retur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gnify this is the security level you wish to have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ew caller, the security will be automatically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FUSERS will not prompt you as to whether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rrect.  You can abandon the procedure and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 line by pressing the &lt;ESC&gt; key prior to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key and establishing the security level for the new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ll the above information is entered and accepted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ill be added to the SFUSERS.DAT file and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.   Adding a caller to the SFUSERS.DAT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hion, eliminates the necessity of the new calle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ew caller questionnaire when calling the BB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10 -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caller to ex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also be accomplished by selecting "Q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or by pressing the &lt;ESC&gt; key while n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XTEND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J - 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allow you to shell out of the SFUSERS utility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turn back to SFUSERS, type Exit at the DOS promp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 to DOS the COMMAND.COM file must be in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+ F1 - Scheduled Even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the Alt+F1 key simultaneously, will open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that displays the variou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currently available with SF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Bulletin File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 allows you to add a /S command line paramet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OS or as a scheduled event for creating a statistic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formation obtained from your SFUSERS.DAT file.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for this command line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FUSERS /S C:\SF\DISPLAY\BULLET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[x] is a numerical value of 1 to 99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bulletin file you wish to have created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le extension is added to the BULLET[x] file.  SF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reate a color bulletin with a .CLR exten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nsi bulletin with a .BB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lletin will report such information as the number of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your BBS, the average number of files up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by each caller, the average K upload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ach caller, the average age of the callers, the aver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lls per caller, the percent of callers using exper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cent of callers who have selected a defaul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/S command line parameter to have SFUSER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as a scheduled event you will need to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 to modify your SF.BAT file.  Let's assum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setting up is Event_A and the bulletin fil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is BULLET1.BBS/CLR.  (If you need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 scheduled event, refer to the SPITFIRE manual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you will use in your SF.BAT to create a bullet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 as a scheduled event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\SF\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 /S C:\SF\DISPLAY\BULL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line changes directory to your work fil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.DAT, SFUSERS.PTR and SFUSERS.EXE reside.  Then SF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ecuted using the /S parameter, giving the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ulletin to be created.  Next, the batch fil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gain, returning to the SF directory.  (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aths will vary according to your system set 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FUSERS.DAT file is not found when executing SF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S parameter, SFUSERS terminates sending an Error Level of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 If an incorrect command line parameter is given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instead of /S) SFUSERS terminates sending an Error Level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S.  If the bulletin file to be created is not specifi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BULLET1), SFUSERS terminates sending and Erro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o DOS.  When an Error Level of 1 is sent to DO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continue executing and when the batch file is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will resu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## File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 allows you to add a /N command line paramet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OS or as a scheduled event for monitoring subscriptio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llers on a BBS that requires the callers subscribe to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to gain access.  The correct format for thi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FUSERS /N [x] C:\SF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[x] is a numerical value between 15 and 60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's configured display file path.  IT IS IMPERA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E ENTERED IN THE ORDER SHOWN ABOVE.  THE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PRECEDE THE DISPLAY FILE PATH.  The 15 to 60 numeric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resents the number of days prior to the expiration of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cription that the warning message will be displayed to the cal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IMPORTANT 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bscription date in the caller's record should ALWAYS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date of the caller's subscription.  The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be one yea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FUSERS determines that a caller is within the day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ysop ([x] above) from having their subscription ex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arning message will display to the caller notifying th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advising them that the subscription should be ren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 will display a default message or the Sysop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pecial ANSI, non-ANSI and RIP display files. 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s to create special files, these should be named SAMNOTE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NOTE.CLR and SAMNOTE.RIP (sample note).  Sample SAMNOTE.BBS/CLR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included in the distribution package for your conveni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you choose to use the default SAMNOTE.BBS/CLR/R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 will then copy these to a [x].BBS/CLR/RIP files.  Thu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ffected caller will have the file with the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to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MORE IMPORTANT NOTE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you are using [x].BBS/CLR/RIP to send speci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ers and you purge callers from the callers file by p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file, please note that the [x].BBS/CLR may no longe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for whom the message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C 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monitoring a caller's subscription date, SF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low you to add a /C command line parameter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OS or as a scheduled event for changing the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aller whose subscription has expired.  The correct forma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FUSERS /C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the ## represents the security level a caller will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f there subscription date expires.  The /C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ange the caller's security level and notify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by writing the information regarding the security leve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FUSERS.CHG.  SFUSERS.CHG is a simple text file that will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PITFIRE work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F2, F3, F4, F5, F6, F7, F8 and F9 Function Keys -  To Be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present time, these keys serve no purpose.  These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be used in future versions to provid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urrently available in SF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USERS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USERS is fully compatible for operation on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automatically handles any file locking and fil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during program execu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F SF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USERS is distributed under the Shareware concept and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cted of all who use this program for a period of thirty days or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version of SFUSERS please send $5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n: 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13 -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st Des Moines, Iowa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areware program and can be distributed freel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USERS.ZIP must be distributed in its entirety with SFUSERS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FUSERS.DOC files, as well as the sample display files SAMNOT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AMNOTE.CLR.  The SFUSERS.EXE and SFUSERS.DOC files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in any way.  The SAMNOTE.BBS/CLR files may be alt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ow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le for any damage incurred while operating SFUSER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lies with the call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FUSERS.DOC is contributed by Jacque Shipley of The Mother 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Bulletin Board System, SFUSERS.ZIP and other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or programs 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alo Creek's BBS    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- Mike Woltz                  Sysop - 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15) 225-8496    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,19200, 9600, 2400, 1200            19200,9600, 2400,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last message read to be entered in date forma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hanges in the way the last message read is hand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of SPITFIRE 2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 option for alphabetically sorted callers list which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text file or printed with statistical information of each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S command line parameter is added for creating a bullet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al information compiled on your system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reorganization of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N command line parameter is added to monitor subscrip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C command line parameter is added to alter a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if the subscription date indicates the caller has allow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ption to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so SFUSERS is compatible with SPITFIRE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file sharing capability to SF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the feature that allowed SFUSERS to be used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bscription Date and Allow Purg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vised the F7 feature (Find Caller) in SFUSERS.  This featu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emely slow and it has been revised to work with the 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that SPITFIRE v3.2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 - 09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to include the ability to toggle the 'Allow Purge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a - Octo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ew field, BBS ID Name.  This field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Buffalo Creek Software's net mail system, FIRENET. 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was added to the subscription notice fea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