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HEAD v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tfire file header/FILSTXX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t is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urrently FRE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yet another Header/FILSTXX generator&lt;g&gt; for Spitfire. I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e becuase most of the ones out there made fairly bland Header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STXX files... (Some also cost money&lt;g&gt;.). SFHEAD will als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D-ROM areas (and read the file from the Display area), it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 areas marked as preview. So here it is, if you like it use it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heres always the DEL command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it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ust place the SFHEAD.EXE in your main Spitfire Dir. Youl also ne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HEAD.CFG, its just a straight ASCII file, Heres what the format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of SFHEAD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le in the Wall BBS       Name of your BBS (Used in heade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SF\DISPLAY\                 Path to display Area (end \ req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999                           Security level to include in FILST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00                             "        "         "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                               "        "         "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                              "        "         "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                               "        "         "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                               "        "         "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                               "        "         "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                              "        "         "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                           "        "         "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 and on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s it for the .CFG file. The only other command line option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HEAD.EXE 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skip making the Headers for the File areas, and just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STXX fil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s any questions or comments please contact me 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 Cash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le in the Wa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17)869-6878 14.4k USR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284/33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7004 (Circuit 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lways in the SPITFIRE Echo of both ne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3.00 .......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3.01 ....... Improved .CLR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-did file count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CD-ROM, and Preview area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3.02 ....... Fixed Error bug (Now skips bad areas.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smetic changes to FIL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3.03 ....... Now handles 1500+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